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АВИЛА ЗЕМЛЕПОЛЬЗОВАНИЯ И ЗАСТРОЙКИ МУНИЦИПАЛЬНОГО ОБРАЗОВАНИЯ «ГОРОД ТАГАНРОГ»</w:t>
      </w:r>
    </w:p>
    <w:p>
      <w:pPr>
        <w:pStyle w:val="Normal"/>
        <w:jc w:val="center"/>
        <w:rPr/>
      </w:pPr>
      <w:r>
        <w:rPr/>
      </w:r>
    </w:p>
    <w:p>
      <w:pPr>
        <w:pStyle w:val="Normal"/>
        <w:jc w:val="center"/>
        <w:rPr/>
      </w:pPr>
      <w:r>
        <w:rPr/>
        <w:t>Раздел I. ПОРЯДОК ПРИМЕНЕНИЯ ПРАВИЛ ЗЕМЛЕПОЛЬЗОВАНИЯ</w:t>
      </w:r>
    </w:p>
    <w:p>
      <w:pPr>
        <w:pStyle w:val="Normal"/>
        <w:jc w:val="center"/>
        <w:rPr/>
      </w:pPr>
      <w:r>
        <w:rPr/>
        <w:t>И ЗАСТРОЙКИ И ВНЕСЕНИЯ В НИХ ИЗМЕНЕНИЙ</w:t>
      </w:r>
    </w:p>
    <w:p>
      <w:pPr>
        <w:pStyle w:val="Normal"/>
        <w:jc w:val="both"/>
        <w:rPr/>
      </w:pPr>
      <w:r>
        <w:rPr/>
      </w:r>
    </w:p>
    <w:p>
      <w:pPr>
        <w:pStyle w:val="Normal"/>
        <w:jc w:val="center"/>
        <w:rPr/>
      </w:pPr>
      <w:r>
        <w:rPr/>
        <w:t>Глава 1. ОБЩИЕ ПОЛОЖЕНИЯ</w:t>
      </w:r>
    </w:p>
    <w:p>
      <w:pPr>
        <w:pStyle w:val="Normal"/>
        <w:jc w:val="both"/>
        <w:rPr/>
      </w:pPr>
      <w:r>
        <w:rPr/>
      </w:r>
    </w:p>
    <w:p>
      <w:pPr>
        <w:pStyle w:val="Normal"/>
        <w:ind w:firstLine="540"/>
        <w:jc w:val="both"/>
        <w:rPr/>
      </w:pPr>
      <w:r>
        <w:rPr/>
        <w:t>Статья 1. Понятие и предмет регулирования Правил землепользования и застройки муниципального образования «Город Таганрог»</w:t>
      </w:r>
    </w:p>
    <w:p>
      <w:pPr>
        <w:pStyle w:val="Normal"/>
        <w:jc w:val="both"/>
        <w:rPr/>
      </w:pPr>
      <w:r>
        <w:rPr/>
      </w:r>
    </w:p>
    <w:p>
      <w:pPr>
        <w:pStyle w:val="Normal"/>
        <w:ind w:firstLine="540"/>
        <w:jc w:val="both"/>
        <w:rPr/>
      </w:pPr>
      <w:r>
        <w:rPr/>
        <w:t xml:space="preserve">1. Правила землепользования и застройки муниципального образования «Город Таганрог» (далее - Правила) являются документом градостроительного зонирования города Таганрога, принятым в соответствии с Градостроительным </w:t>
      </w:r>
      <w:hyperlink r:id="rId2">
        <w:r>
          <w:rPr/>
          <w:t>кодексом</w:t>
        </w:r>
      </w:hyperlink>
      <w:r>
        <w:rPr/>
        <w:t xml:space="preserve"> Российской Федерации, Земельным </w:t>
      </w:r>
      <w:hyperlink r:id="rId3">
        <w:r>
          <w:rPr/>
          <w:t>кодексом</w:t>
        </w:r>
      </w:hyperlink>
      <w:r>
        <w:rPr/>
        <w:t xml:space="preserve"> Российской Федерации, Федеральным </w:t>
      </w:r>
      <w:hyperlink r:id="rId4">
        <w:r>
          <w:rPr/>
          <w:t>законом</w:t>
        </w:r>
      </w:hyperlink>
      <w:r>
        <w:rPr/>
        <w:t xml:space="preserve"> от 06.10.2003 № 131-ФЗ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Ростовской области, региональными нормативами градостроительного проектирования, иными нормативными правовыми актами Ростовской области, </w:t>
      </w:r>
      <w:hyperlink r:id="rId5">
        <w:r>
          <w:rPr/>
          <w:t>Уставом</w:t>
        </w:r>
      </w:hyperlink>
      <w:r>
        <w:rPr/>
        <w:t xml:space="preserve"> муниципального образования «Город Таганрог», Генеральным </w:t>
      </w:r>
      <w:hyperlink r:id="rId6">
        <w:r>
          <w:rPr/>
          <w:t>планом</w:t>
        </w:r>
      </w:hyperlink>
      <w:r>
        <w:rPr/>
        <w:t xml:space="preserve"> муниципального образования «Город Таганрог», иными муниципальными нормативными правовыми актами, а также с учетом положений документов, определяющих основные направления социально-экономического </w:t>
        <w:br/>
        <w:t>и градостроительного развития муниципального образования «Город Таганрог» (далее - город Таганрог), охраны его культурного наследия, окружающей среды и рационального использования природных ресурсов.</w:t>
      </w:r>
    </w:p>
    <w:p>
      <w:pPr>
        <w:pStyle w:val="Normal"/>
        <w:ind w:firstLine="540"/>
        <w:jc w:val="both"/>
        <w:rPr/>
      </w:pPr>
      <w:r>
        <w:rPr/>
        <w:t>2. Правила устанавливают порядок регулирования землепользования и застройки территории города Таганрога, основанный на градостроительном зонировании - делении всей территории города Таганрога на территориальные зоны и установлении для каждой из них единого градостроительного регламента.</w:t>
      </w:r>
    </w:p>
    <w:p>
      <w:pPr>
        <w:pStyle w:val="Normal"/>
        <w:ind w:firstLine="540"/>
        <w:jc w:val="both"/>
        <w:rPr/>
      </w:pPr>
      <w:r>
        <w:rPr/>
        <w:t>3.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города Таганрога.</w:t>
      </w:r>
    </w:p>
    <w:p>
      <w:pPr>
        <w:pStyle w:val="Normal"/>
        <w:ind w:firstLine="540"/>
        <w:jc w:val="both"/>
        <w:rPr/>
      </w:pPr>
      <w:r>
        <w:rPr/>
        <w:t xml:space="preserve">4. Под исторической частью города Таганрога в Правилах понимается территория города Таганрога, относящаяся к заповедному району исторического центра города Таганрога </w:t>
        <w:br/>
        <w:t xml:space="preserve">в соответствии с </w:t>
      </w:r>
      <w:hyperlink r:id="rId7">
        <w:r>
          <w:rPr/>
          <w:t>постановлением</w:t>
        </w:r>
      </w:hyperlink>
      <w:r>
        <w:rPr/>
        <w:t xml:space="preserve"> Администрации Ростовской области от 19.02.2008 № 66 </w:t>
        <w:br/>
        <w:t>«Об утверждении границ зон охраны объектов культурного наследия исторической части города Таганрога».</w:t>
      </w:r>
    </w:p>
    <w:p>
      <w:pPr>
        <w:pStyle w:val="Normal"/>
        <w:ind w:firstLine="540"/>
        <w:jc w:val="both"/>
        <w:rPr/>
      </w:pPr>
      <w:r>
        <w:rPr/>
        <w:t>5. Понятия, используемые в настоящих Правилах, применяются в значениях, определенных действующим законодательством.</w:t>
      </w:r>
    </w:p>
    <w:p>
      <w:pPr>
        <w:pStyle w:val="Normal"/>
        <w:jc w:val="both"/>
        <w:rPr/>
      </w:pPr>
      <w:r>
        <w:rPr/>
      </w:r>
    </w:p>
    <w:p>
      <w:pPr>
        <w:pStyle w:val="Normal"/>
        <w:ind w:firstLine="540"/>
        <w:jc w:val="both"/>
        <w:rPr/>
      </w:pPr>
      <w:r>
        <w:rPr/>
        <w:t>Статья 2. Цели введения Правил и их состав</w:t>
      </w:r>
    </w:p>
    <w:p>
      <w:pPr>
        <w:pStyle w:val="Normal"/>
        <w:jc w:val="both"/>
        <w:rPr/>
      </w:pPr>
      <w:r>
        <w:rPr/>
      </w:r>
    </w:p>
    <w:p>
      <w:pPr>
        <w:pStyle w:val="Normal"/>
        <w:ind w:firstLine="540"/>
        <w:jc w:val="both"/>
        <w:rPr/>
      </w:pPr>
      <w:r>
        <w:rPr/>
        <w:t>1. Целями введения Правил являются:</w:t>
      </w:r>
    </w:p>
    <w:p>
      <w:pPr>
        <w:pStyle w:val="Normal"/>
        <w:ind w:firstLine="540"/>
        <w:jc w:val="both"/>
        <w:rPr/>
      </w:pPr>
      <w:r>
        <w:rPr/>
        <w:t>1) создание условий для устойчивого развития территории города Таганрога, сохранения окружающей среды и объектов культурного наследия;</w:t>
      </w:r>
    </w:p>
    <w:p>
      <w:pPr>
        <w:pStyle w:val="Normal"/>
        <w:ind w:firstLine="540"/>
        <w:jc w:val="both"/>
        <w:rPr/>
      </w:pPr>
      <w:r>
        <w:rPr/>
        <w:t>2) создание условий для планировки территории города Таганрога;</w:t>
      </w:r>
    </w:p>
    <w:p>
      <w:pPr>
        <w:pStyle w:val="Normal"/>
        <w:ind w:firstLine="540"/>
        <w:jc w:val="both"/>
        <w:rPr/>
      </w:pPr>
      <w:r>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40"/>
        <w:jc w:val="both"/>
        <w:rPr/>
      </w:pPr>
      <w:r>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pPr>
      <w:r>
        <w:rPr/>
        <w:t>2. Правила включают в себя:</w:t>
      </w:r>
    </w:p>
    <w:p>
      <w:pPr>
        <w:pStyle w:val="Normal"/>
        <w:ind w:firstLine="540"/>
        <w:jc w:val="both"/>
        <w:rPr/>
      </w:pPr>
      <w:r>
        <w:rPr/>
        <w:t>1) порядок применения Правил и внесения в них изменений;</w:t>
      </w:r>
    </w:p>
    <w:p>
      <w:pPr>
        <w:pStyle w:val="Normal"/>
        <w:ind w:firstLine="540"/>
        <w:jc w:val="both"/>
        <w:rPr/>
      </w:pPr>
      <w:r>
        <w:rPr/>
        <w:t>2) градостроительные регламенты;</w:t>
      </w:r>
    </w:p>
    <w:p>
      <w:pPr>
        <w:pStyle w:val="Normal"/>
        <w:ind w:firstLine="540"/>
        <w:jc w:val="both"/>
        <w:rPr/>
      </w:pPr>
      <w:r>
        <w:rPr/>
        <w:t>3) карту градостроительного зонирования;</w:t>
      </w:r>
    </w:p>
    <w:p>
      <w:pPr>
        <w:pStyle w:val="Normal"/>
        <w:ind w:firstLine="540"/>
        <w:jc w:val="both"/>
        <w:rPr/>
      </w:pPr>
      <w:r>
        <w:rPr/>
        <w:t>4) сведения о границах территориальных зон.</w:t>
      </w:r>
    </w:p>
    <w:p>
      <w:pPr>
        <w:pStyle w:val="Normal"/>
        <w:jc w:val="both"/>
        <w:rPr/>
      </w:pPr>
      <w:r>
        <w:rPr/>
      </w:r>
    </w:p>
    <w:p>
      <w:pPr>
        <w:pStyle w:val="Normal"/>
        <w:ind w:firstLine="540"/>
        <w:jc w:val="both"/>
        <w:rPr/>
      </w:pPr>
      <w:r>
        <w:rPr/>
        <w:t>Статья 3. Открытость и доступность информации о землепользовании и застройке</w:t>
      </w:r>
    </w:p>
    <w:p>
      <w:pPr>
        <w:pStyle w:val="Normal"/>
        <w:jc w:val="both"/>
        <w:rPr/>
      </w:pPr>
      <w:r>
        <w:rPr/>
      </w:r>
    </w:p>
    <w:p>
      <w:pPr>
        <w:pStyle w:val="Normal"/>
        <w:ind w:firstLine="540"/>
        <w:jc w:val="both"/>
        <w:rPr/>
      </w:pPr>
      <w:r>
        <w:rPr/>
        <w:t xml:space="preserve">1. Настоящие Правила, иные муниципальные правовые акты города Таганрога, регулирующие вопросы землепользования и застройки, подлежат опубликованию в порядке, установленном для официального опубликования муниципальных правовых актов, </w:t>
        <w:br/>
        <w:t xml:space="preserve">и размещению на официальных сайтах органов местного самоуправления города Таганрога </w:t>
        <w:br/>
        <w:t>в информацинно-телекоммуникационной сети «Интернет».</w:t>
      </w:r>
    </w:p>
    <w:p>
      <w:pPr>
        <w:pStyle w:val="Normal"/>
        <w:spacing w:before="280" w:after="0"/>
        <w:ind w:firstLine="540"/>
        <w:jc w:val="both"/>
        <w:rPr/>
      </w:pPr>
      <w:r>
        <w:rPr/>
        <w:t xml:space="preserve">2. Доступ к муниципальным правовым актам города Таганрога, указанным в части 1 настоящей статьи, обеспечивается в соответствии с положениями Федерального </w:t>
      </w:r>
      <w:hyperlink r:id="rId8">
        <w:r>
          <w:rPr/>
          <w:t>закона</w:t>
        </w:r>
      </w:hyperlink>
      <w:r>
        <w:rPr/>
        <w:t xml:space="preserve"> </w:t>
        <w:br/>
        <w:t>от 09.02.2009 № 8-ФЗ «Об обеспечении доступа к информации о деятельности государственных органов и органов местного самоуправления».</w:t>
      </w:r>
    </w:p>
    <w:p>
      <w:pPr>
        <w:pStyle w:val="Normal"/>
        <w:spacing w:before="280" w:after="0"/>
        <w:ind w:firstLine="540"/>
        <w:jc w:val="both"/>
        <w:rPr/>
      </w:pPr>
      <w:r>
        <w:rPr/>
        <w:t xml:space="preserve">3. Физические и юридические лица имеют право участвовать в принятии решений </w:t>
        <w:br/>
        <w:t>по вопросам землепользования и застройки в соответствии с действующим законодательством Российской Федерации, Ростовской области и муниципальными правовыми актами города Таганрога.</w:t>
      </w:r>
    </w:p>
    <w:p>
      <w:pPr>
        <w:pStyle w:val="Normal"/>
        <w:jc w:val="both"/>
        <w:rPr/>
      </w:pPr>
      <w:r>
        <w:rPr/>
      </w:r>
    </w:p>
    <w:p>
      <w:pPr>
        <w:pStyle w:val="Normal"/>
        <w:jc w:val="center"/>
        <w:rPr/>
      </w:pPr>
      <w:r>
        <w:rPr/>
        <w:t>Глава 2. РЕГУЛИРОВАНИЕ ЗЕМЛЕПОЛЬЗОВАНИЯ И ЗАСТРОЙКИ</w:t>
      </w:r>
    </w:p>
    <w:p>
      <w:pPr>
        <w:pStyle w:val="Normal"/>
        <w:jc w:val="center"/>
        <w:rPr/>
      </w:pPr>
      <w:r>
        <w:rPr/>
        <w:t>ОРГАНАМИ МЕСТНОГО САМОУПРАВЛЕНИЯ ГОРОДА ТАГАНРОГА</w:t>
      </w:r>
    </w:p>
    <w:p>
      <w:pPr>
        <w:pStyle w:val="Normal"/>
        <w:jc w:val="both"/>
        <w:rPr/>
      </w:pPr>
      <w:r>
        <w:rPr/>
      </w:r>
    </w:p>
    <w:p>
      <w:pPr>
        <w:pStyle w:val="Normal"/>
        <w:ind w:firstLine="540"/>
        <w:jc w:val="both"/>
        <w:rPr/>
      </w:pPr>
      <w:r>
        <w:rPr/>
        <w:t>Статья 4. Полномочия органов местного самоуправления города Таганрога в области регулирования землепользования и застройки</w:t>
      </w:r>
    </w:p>
    <w:p>
      <w:pPr>
        <w:pStyle w:val="Normal"/>
        <w:jc w:val="both"/>
        <w:rPr/>
      </w:pPr>
      <w:r>
        <w:rPr/>
      </w:r>
    </w:p>
    <w:p>
      <w:pPr>
        <w:pStyle w:val="Normal"/>
        <w:ind w:firstLine="539"/>
        <w:jc w:val="both"/>
        <w:rPr/>
      </w:pPr>
      <w:r>
        <w:rPr/>
        <w:t xml:space="preserve">1. Полномочия органов местного самоуправления города Таганрога по вопросам регулирования землепользования и застройки в пределах компетенции, установленной Градостроительным </w:t>
      </w:r>
      <w:hyperlink r:id="rId9">
        <w:r>
          <w:rPr/>
          <w:t>кодексом</w:t>
        </w:r>
      </w:hyperlink>
      <w:r>
        <w:rPr/>
        <w:t xml:space="preserve"> Российской Федерации, Земельным </w:t>
      </w:r>
      <w:hyperlink r:id="rId10">
        <w:r>
          <w:rPr/>
          <w:t>кодексом</w:t>
        </w:r>
      </w:hyperlink>
      <w:r>
        <w:rPr/>
        <w:t xml:space="preserve"> Российской Федерации, Федеральным </w:t>
      </w:r>
      <w:hyperlink r:id="rId11">
        <w:r>
          <w:rPr/>
          <w:t>законом</w:t>
        </w:r>
      </w:hyperlink>
      <w:r>
        <w:rPr/>
        <w:t xml:space="preserve"> от 06.10.2003 № 131-ФЗ «Об общих принципах организации местного самоуправления в Российской Федерации», иными федеральными законами </w:t>
        <w:br/>
        <w:t xml:space="preserve">и нормативными правовыми актами Российской Федерации, законами и иными правовыми актами Ростовской области, </w:t>
      </w:r>
      <w:hyperlink r:id="rId12">
        <w:r>
          <w:rPr/>
          <w:t>Уставом</w:t>
        </w:r>
      </w:hyperlink>
      <w:r>
        <w:rPr/>
        <w:t xml:space="preserve"> города Таганрога, иными муниципальными правовыми актами города Таганрога, осуществляют:</w:t>
      </w:r>
    </w:p>
    <w:p>
      <w:pPr>
        <w:pStyle w:val="Normal"/>
        <w:ind w:firstLine="539"/>
        <w:jc w:val="both"/>
        <w:rPr/>
      </w:pPr>
      <w:r>
        <w:rPr/>
        <w:t>1) Городская Дума города Таганрога;</w:t>
      </w:r>
    </w:p>
    <w:p>
      <w:pPr>
        <w:pStyle w:val="Normal"/>
        <w:ind w:firstLine="539"/>
        <w:jc w:val="both"/>
        <w:rPr/>
      </w:pPr>
      <w:r>
        <w:rPr/>
        <w:t>2) Администрация города Таганрога.</w:t>
      </w:r>
    </w:p>
    <w:p>
      <w:pPr>
        <w:pStyle w:val="Normal"/>
        <w:ind w:firstLine="539"/>
        <w:jc w:val="both"/>
        <w:rPr/>
      </w:pPr>
      <w:r>
        <w:rPr/>
        <w:t>2. К полномочиям Городской Думы города Таганрога в области регулирования землепользования и застройки города Таганрога относятся:</w:t>
      </w:r>
    </w:p>
    <w:p>
      <w:pPr>
        <w:pStyle w:val="Normal"/>
        <w:ind w:firstLine="539"/>
        <w:jc w:val="both"/>
        <w:rPr/>
      </w:pPr>
      <w:r>
        <w:rPr/>
        <w:t xml:space="preserve">1) утверждение Генерального </w:t>
      </w:r>
      <w:hyperlink r:id="rId13">
        <w:r>
          <w:rPr/>
          <w:t>плана</w:t>
        </w:r>
      </w:hyperlink>
      <w:r>
        <w:rPr/>
        <w:t xml:space="preserve"> города Таганрога (далее - Генеральный план);</w:t>
      </w:r>
    </w:p>
    <w:p>
      <w:pPr>
        <w:pStyle w:val="Normal"/>
        <w:ind w:firstLine="539"/>
        <w:jc w:val="both"/>
        <w:rPr/>
      </w:pPr>
      <w:r>
        <w:rPr/>
        <w:t>2) утверждение и внесение изменений в Правила;</w:t>
      </w:r>
    </w:p>
    <w:p>
      <w:pPr>
        <w:pStyle w:val="Normal"/>
        <w:ind w:firstLine="539"/>
        <w:jc w:val="both"/>
        <w:rPr/>
      </w:pPr>
      <w:r>
        <w:rPr/>
        <w:t>3) утверждение местных нормативов градостроительного проектирования;</w:t>
      </w:r>
    </w:p>
    <w:p>
      <w:pPr>
        <w:pStyle w:val="Normal"/>
        <w:ind w:firstLine="539"/>
        <w:jc w:val="both"/>
        <w:rPr/>
      </w:pPr>
      <w:r>
        <w:rPr/>
        <w:t>4) иные полномочия в соответствии с действующим законодательством.</w:t>
      </w:r>
    </w:p>
    <w:p>
      <w:pPr>
        <w:pStyle w:val="Normal"/>
        <w:ind w:firstLine="539"/>
        <w:jc w:val="both"/>
        <w:rPr/>
      </w:pPr>
      <w:r>
        <w:rPr/>
        <w:t>3. К полномочиям Администрации города Таганрога в области регулирования землепользования и застройки города Таганрога относятся:</w:t>
      </w:r>
    </w:p>
    <w:p>
      <w:pPr>
        <w:pStyle w:val="Normal"/>
        <w:ind w:firstLine="539"/>
        <w:jc w:val="both"/>
        <w:rPr/>
      </w:pPr>
      <w:r>
        <w:rPr/>
        <w:t>1) принятие решений о подготовке документации по планировке территорий города Таганрога (далее - документация по планировке территории);</w:t>
      </w:r>
    </w:p>
    <w:p>
      <w:pPr>
        <w:pStyle w:val="Normal"/>
        <w:ind w:firstLine="539"/>
        <w:jc w:val="both"/>
        <w:rPr/>
      </w:pPr>
      <w:r>
        <w:rPr/>
        <w:t xml:space="preserve">2) утверждение подготовленной на основе Генерального </w:t>
      </w:r>
      <w:hyperlink r:id="rId14">
        <w:r>
          <w:rPr/>
          <w:t>плана</w:t>
        </w:r>
      </w:hyperlink>
      <w:r>
        <w:rPr/>
        <w:t xml:space="preserve"> документации </w:t>
        <w:br/>
        <w:t>по планировке территорий;</w:t>
      </w:r>
    </w:p>
    <w:p>
      <w:pPr>
        <w:pStyle w:val="Normal"/>
        <w:ind w:firstLine="539"/>
        <w:jc w:val="both"/>
        <w:rPr/>
      </w:pPr>
      <w:r>
        <w:rPr/>
        <w:t>3) принятие решений о предоставлении разрешений на условно разрешенный вид использования объектов капитального строительства и (или) земельного участка, расположенных на территории города Таганрога;</w:t>
      </w:r>
    </w:p>
    <w:p>
      <w:pPr>
        <w:pStyle w:val="Normal"/>
        <w:ind w:firstLine="539"/>
        <w:jc w:val="both"/>
        <w:rPr/>
      </w:pPr>
      <w:r>
        <w:rPr/>
        <w:t>4)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города Таганрога;</w:t>
      </w:r>
    </w:p>
    <w:p>
      <w:pPr>
        <w:pStyle w:val="Normal"/>
        <w:ind w:firstLine="539"/>
        <w:jc w:val="both"/>
        <w:rPr/>
      </w:pPr>
      <w:r>
        <w:rPr/>
        <w:t>5) выдача разрешений на строительство и реконструкцию объектов капитального строительства, расположенных на территории города Таганрога;</w:t>
      </w:r>
    </w:p>
    <w:p>
      <w:pPr>
        <w:pStyle w:val="Normal"/>
        <w:ind w:firstLine="539"/>
        <w:jc w:val="both"/>
        <w:rPr/>
      </w:pPr>
      <w:r>
        <w:rPr/>
        <w:t>6) выдача разрешений на ввод объектов в эксплуатацию при осуществлении строительства и реконструкции объектов капитального строительства, расположенных на территории города Таганрога;</w:t>
      </w:r>
    </w:p>
    <w:p>
      <w:pPr>
        <w:pStyle w:val="Normal"/>
        <w:ind w:firstLine="539"/>
        <w:jc w:val="both"/>
        <w:rPr/>
      </w:pPr>
      <w:r>
        <w:rPr/>
        <w:t>7) принятие решений о комплексном развитии территорий в случаях, предусмотренных Градостроительным кодексом Российской Федерации,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539"/>
        <w:jc w:val="both"/>
        <w:rPr/>
      </w:pPr>
      <w:r>
        <w:rPr/>
        <w:t xml:space="preserve">8) принятие решений о предоставлении земельных участков, находящихся </w:t>
        <w:br/>
        <w:t>в муниципальной собственности и государственная собственность на которые не разграничена, расположенных на территории города Таганрога;</w:t>
      </w:r>
    </w:p>
    <w:p>
      <w:pPr>
        <w:pStyle w:val="Normal"/>
        <w:ind w:firstLine="539"/>
        <w:jc w:val="both"/>
        <w:rPr>
          <w:shd w:fill="FFD821" w:val="clear"/>
        </w:rPr>
      </w:pPr>
      <w:r>
        <w:rPr/>
        <w:t>9) ведение государственной информационной системы обеспечения градостроительной деятельности Ростовской области (далее – ГИСОГД РО) в пределах компетенции органов местного самоуправления в соответствии с Градостроительным кодексом Российской Федерации;</w:t>
      </w:r>
    </w:p>
    <w:p>
      <w:pPr>
        <w:pStyle w:val="Normal"/>
        <w:ind w:firstLine="539"/>
        <w:jc w:val="both"/>
        <w:rPr/>
      </w:pPr>
      <w:r>
        <w:rPr/>
        <w:t xml:space="preserve">10) резервирование земель и изъятие земельных участков в границах города Таганрога </w:t>
        <w:br/>
        <w:t>для муниципальных нужд;</w:t>
      </w:r>
    </w:p>
    <w:p>
      <w:pPr>
        <w:pStyle w:val="Normal"/>
        <w:ind w:firstLine="539"/>
        <w:jc w:val="both"/>
        <w:rPr/>
      </w:pPr>
      <w:r>
        <w:rPr/>
        <w:t>11) осуществление муниципального земельного контроля в границах города Таганрога;</w:t>
      </w:r>
    </w:p>
    <w:p>
      <w:pPr>
        <w:pStyle w:val="Normal"/>
        <w:ind w:firstLine="539"/>
        <w:jc w:val="both"/>
        <w:rPr/>
      </w:pPr>
      <w:r>
        <w:rPr/>
        <w:t>12) разработка и реализация местных программ использования и охраны земель;</w:t>
      </w:r>
    </w:p>
    <w:p>
      <w:pPr>
        <w:pStyle w:val="Normal"/>
        <w:ind w:firstLine="539"/>
        <w:jc w:val="both"/>
        <w:rPr/>
      </w:pPr>
      <w:r>
        <w:rPr/>
        <w:t>13) иные полномочия в соответствии с действующим законодательством, не относящиеся к ведению Городской Думы города Таганрога.</w:t>
      </w:r>
    </w:p>
    <w:p>
      <w:pPr>
        <w:pStyle w:val="Normal"/>
        <w:jc w:val="both"/>
        <w:rPr/>
      </w:pPr>
      <w:r>
        <w:rPr/>
      </w:r>
    </w:p>
    <w:p>
      <w:pPr>
        <w:pStyle w:val="Normal"/>
        <w:ind w:firstLine="540"/>
        <w:jc w:val="both"/>
        <w:rPr/>
      </w:pPr>
      <w:r>
        <w:rPr/>
        <w:t>Статья 5. Комиссия по подготовке проекта Правил</w:t>
      </w:r>
    </w:p>
    <w:p>
      <w:pPr>
        <w:pStyle w:val="Normal"/>
        <w:jc w:val="both"/>
        <w:rPr/>
      </w:pPr>
      <w:r>
        <w:rPr/>
      </w:r>
    </w:p>
    <w:p>
      <w:pPr>
        <w:pStyle w:val="Normal"/>
        <w:ind w:firstLine="539"/>
        <w:jc w:val="both"/>
        <w:rPr/>
      </w:pPr>
      <w:r>
        <w:rPr/>
        <w:t xml:space="preserve">1. Подготовка проекта Правил и внесение в них изменений осуществляется комиссией </w:t>
        <w:br/>
        <w:t>по подготовке проекта Правил (далее - комиссия).</w:t>
      </w:r>
    </w:p>
    <w:p>
      <w:pPr>
        <w:pStyle w:val="Normal"/>
        <w:ind w:firstLine="539"/>
        <w:jc w:val="both"/>
        <w:rPr/>
      </w:pPr>
      <w:r>
        <w:rPr/>
        <w:t xml:space="preserve">2. Комиссия в своей деятельности руководствуется федеральными законами </w:t>
        <w:br/>
        <w:t xml:space="preserve">и нормативными правовыми актами Российской Федерации, законами Ростовской области </w:t>
        <w:br/>
        <w:t xml:space="preserve">и нормативными правовыми актами Ростовской области, </w:t>
      </w:r>
      <w:hyperlink r:id="rId15">
        <w:r>
          <w:rPr/>
          <w:t>Уставом</w:t>
        </w:r>
      </w:hyperlink>
      <w:r>
        <w:rPr/>
        <w:t xml:space="preserve"> муниципального города Таганрога, иными нормативными правовыми актами города Таганрога, настоящими Правилами.</w:t>
      </w:r>
    </w:p>
    <w:p>
      <w:pPr>
        <w:pStyle w:val="Normal"/>
        <w:ind w:firstLine="539"/>
        <w:jc w:val="both"/>
        <w:rPr/>
      </w:pPr>
      <w:r>
        <w:rPr/>
        <w:t>3. Состав и порядок деятельности комиссии определяется Администрацией города Таганрога.</w:t>
      </w:r>
    </w:p>
    <w:p>
      <w:pPr>
        <w:pStyle w:val="Normal"/>
        <w:ind w:firstLine="540"/>
        <w:jc w:val="both"/>
        <w:rPr/>
      </w:pPr>
      <w:r>
        <w:rPr/>
      </w:r>
    </w:p>
    <w:p>
      <w:pPr>
        <w:pStyle w:val="Normal"/>
        <w:ind w:firstLine="540"/>
        <w:jc w:val="both"/>
        <w:rPr/>
      </w:pPr>
      <w:r>
        <w:rPr/>
        <w:t>Статья 6. Основы землепользования на территории города Таганрога</w:t>
      </w:r>
    </w:p>
    <w:p>
      <w:pPr>
        <w:pStyle w:val="Normal"/>
        <w:jc w:val="both"/>
        <w:rPr/>
      </w:pPr>
      <w:r>
        <w:rPr/>
      </w:r>
    </w:p>
    <w:p>
      <w:pPr>
        <w:pStyle w:val="Normal"/>
        <w:ind w:firstLine="540"/>
        <w:jc w:val="both"/>
        <w:rPr/>
      </w:pPr>
      <w:r>
        <w:rPr/>
        <w:t>1. Предоставление гражданам и юридическим лицам земельных участков на территории города Таганрога осуществляется в порядке, установленном земельным законодательством.</w:t>
      </w:r>
    </w:p>
    <w:p>
      <w:pPr>
        <w:pStyle w:val="Normal"/>
        <w:ind w:firstLine="540"/>
        <w:jc w:val="both"/>
        <w:rPr/>
      </w:pPr>
      <w:r>
        <w:rPr/>
        <w:t xml:space="preserve">2. Решение о предоставлении гражданам и юридическим лицам земельных участков </w:t>
        <w:br/>
        <w:t>или решение об отказе в предоставлении земельного участка принимается Администрацией города Таганрога.</w:t>
      </w:r>
    </w:p>
    <w:p>
      <w:pPr>
        <w:pStyle w:val="Normal"/>
        <w:ind w:firstLine="540"/>
        <w:jc w:val="both"/>
        <w:rPr/>
      </w:pPr>
      <w:r>
        <w:rPr/>
        <w:t>3. Порядок и стандарт предоставления муниципальных услуг по предоставлению земельных участков определяется административными регламентами, утверждаемыми постановлениями Администрации города Таганрога.</w:t>
      </w:r>
    </w:p>
    <w:p>
      <w:pPr>
        <w:pStyle w:val="Normal"/>
        <w:ind w:firstLine="540"/>
        <w:jc w:val="both"/>
        <w:rPr/>
      </w:pPr>
      <w:r>
        <w:rPr/>
        <w:t xml:space="preserve">4. Публичный сервитут на территории города Таганрога устанавливается постановлением Администрации города Таганрога в порядке, предусмотренном земельным законодательством. </w:t>
      </w:r>
    </w:p>
    <w:p>
      <w:pPr>
        <w:pStyle w:val="Normal"/>
        <w:ind w:firstLine="540"/>
        <w:jc w:val="both"/>
        <w:rPr/>
      </w:pPr>
      <w:r>
        <w:rPr/>
        <w:t xml:space="preserve">5. В случаях, определенных Земельным </w:t>
      </w:r>
      <w:hyperlink r:id="rId16">
        <w:r>
          <w:rPr/>
          <w:t>кодексом</w:t>
        </w:r>
      </w:hyperlink>
      <w:r>
        <w:rPr/>
        <w:t xml:space="preserve">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w:t>
        <w:br/>
        <w:t xml:space="preserve">или юридическим лицам, на территории города Таганрога может осуществляться </w:t>
        <w:br/>
        <w:t>без предоставления земельных участков и установления сервитута, публичного сервитута.</w:t>
      </w:r>
    </w:p>
    <w:p>
      <w:pPr>
        <w:pStyle w:val="Normal"/>
        <w:ind w:firstLine="540"/>
        <w:jc w:val="both"/>
        <w:rPr/>
      </w:pPr>
      <w:r>
        <w:rPr/>
        <w:t xml:space="preserve">6. Размещение рекламных конструкций на территории города Таганрога осуществляется </w:t>
        <w:br/>
        <w:t>в соответствии со схемой размещения рекламных конструкций, утверждаемой постановлением Администрацией города Таганрога.</w:t>
      </w:r>
    </w:p>
    <w:p>
      <w:pPr>
        <w:pStyle w:val="Normal"/>
        <w:ind w:firstLine="540"/>
        <w:jc w:val="both"/>
        <w:rPr/>
      </w:pPr>
      <w:r>
        <w:rPr/>
        <w:t xml:space="preserve">7. Размещение на территории города Таганрога нестационарных торговых объектов </w:t>
        <w:br/>
        <w:t>на землях или земельных участках, находящихся в государственной или муниципальной собственности, осуществляется на основании схемы размещения нестационарных торговых объектов, утверждаемой постановлением Администрацией города Таганрога.</w:t>
      </w:r>
    </w:p>
    <w:p>
      <w:pPr>
        <w:pStyle w:val="Normal"/>
        <w:jc w:val="both"/>
        <w:rPr/>
      </w:pPr>
      <w:r>
        <w:rPr/>
      </w:r>
    </w:p>
    <w:p>
      <w:pPr>
        <w:pStyle w:val="Normal"/>
        <w:ind w:firstLine="540"/>
        <w:jc w:val="both"/>
        <w:rPr/>
      </w:pPr>
      <w:r>
        <w:rPr/>
        <w:t>Статья 7. Осуществление строительства, реконструкции, капитального ремонта объектов капитального строительства на территории города Таганрога</w:t>
      </w:r>
    </w:p>
    <w:p>
      <w:pPr>
        <w:pStyle w:val="Normal"/>
        <w:ind w:firstLine="540"/>
        <w:jc w:val="both"/>
        <w:rPr/>
      </w:pPr>
      <w:r>
        <w:rPr/>
      </w:r>
    </w:p>
    <w:p>
      <w:pPr>
        <w:pStyle w:val="Normal"/>
        <w:tabs>
          <w:tab w:val="clear" w:pos="720"/>
          <w:tab w:val="left" w:pos="1134" w:leader="none"/>
        </w:tabs>
        <w:ind w:firstLine="709"/>
        <w:jc w:val="both"/>
        <w:rPr/>
      </w:pPr>
      <w:r>
        <w:rPr/>
        <w:t xml:space="preserve">1. Право на строительство, реконструкцию объектов капитального строительства </w:t>
        <w:br/>
        <w:t>на территории города Таганрога реализуется на основании разрешения на строительство, выданного в порядке, предусмотренном статьей 51 Градостроительного кодекса Российской Федерации.</w:t>
      </w:r>
    </w:p>
    <w:p>
      <w:pPr>
        <w:pStyle w:val="Normal"/>
        <w:tabs>
          <w:tab w:val="clear" w:pos="720"/>
          <w:tab w:val="left" w:pos="1134" w:leader="none"/>
        </w:tabs>
        <w:ind w:firstLine="709"/>
        <w:jc w:val="both"/>
        <w:rPr/>
      </w:pPr>
      <w:r>
        <w:rPr/>
        <w:t xml:space="preserve">2.1. В случаях, если на земельный участок территории города Таганрога </w:t>
        <w:br/>
        <w:t>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w:t>
      </w:r>
      <w:hyperlink r:id="rId17">
        <w:r>
          <w:rPr/>
          <w:t>частью 7 статьи 36</w:t>
        </w:r>
      </w:hyperlink>
      <w:r>
        <w:rPr/>
        <w:t xml:space="preserve"> Градостроительного кодекса Российской Федерации требованиям к назначению, параметрам </w:t>
        <w:br/>
        <w:t>и размещению объекта капитального строительства на указанном земельном участке.</w:t>
      </w:r>
    </w:p>
    <w:p>
      <w:pPr>
        <w:pStyle w:val="Normal"/>
        <w:tabs>
          <w:tab w:val="clear" w:pos="720"/>
          <w:tab w:val="left" w:pos="1134" w:leader="none"/>
        </w:tabs>
        <w:ind w:firstLine="709"/>
        <w:jc w:val="both"/>
        <w:rPr/>
      </w:pPr>
      <w:r>
        <w:rPr>
          <w:szCs w:val="24"/>
        </w:rPr>
        <w:t>2.2</w:t>
        <w:tab/>
        <w:t>Обязательным условием получения разрешения на строительство является согласование архитектурно-градостроительного облика объекта капитального строительства в случае, если такое согласование предусмотрено в соответствии с законодательством в области градостроительной деятельности.</w:t>
      </w:r>
    </w:p>
    <w:p>
      <w:pPr>
        <w:pStyle w:val="Normal"/>
        <w:tabs>
          <w:tab w:val="clear" w:pos="720"/>
          <w:tab w:val="left" w:pos="1134" w:leader="none"/>
        </w:tabs>
        <w:ind w:firstLine="709"/>
        <w:jc w:val="both"/>
        <w:rPr/>
      </w:pPr>
      <w:r>
        <w:rPr/>
        <w:t>3.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комиссию в порядке, предусмотренном статьей 40 Градостроительного кодекса Российской Федерации.</w:t>
      </w:r>
    </w:p>
    <w:p>
      <w:pPr>
        <w:pStyle w:val="Normal"/>
        <w:tabs>
          <w:tab w:val="clear" w:pos="720"/>
          <w:tab w:val="left" w:pos="1134" w:leader="none"/>
        </w:tabs>
        <w:ind w:firstLine="709"/>
        <w:jc w:val="both"/>
        <w:rPr/>
      </w:pPr>
      <w:r>
        <w:rPr/>
        <w:t>4. В случае обнаружения в процессе строительства, реконструкции, капитального ремонта объекта, обладающего признаками объекта культурного наследия,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39"/>
        <w:jc w:val="both"/>
        <w:rPr/>
      </w:pPr>
      <w:r>
        <w:rPr/>
        <w:t>5. Документом, удостоверяющим выполнение строительства, реконструкции объекта капитального строительства в полном объеме в соответствии с разрешением на строительство, является разрешение на ввод объекта в эксплуатацию, полученное в порядке, предусмотренном статьей 55 Градостроительного кодекса Российской Федерации.</w:t>
      </w:r>
    </w:p>
    <w:p>
      <w:pPr>
        <w:pStyle w:val="Normal"/>
        <w:ind w:firstLine="540"/>
        <w:jc w:val="both"/>
        <w:rPr/>
      </w:pPr>
      <w:r>
        <w:rPr/>
      </w:r>
    </w:p>
    <w:p>
      <w:pPr>
        <w:pStyle w:val="Normal"/>
        <w:ind w:firstLine="540"/>
        <w:jc w:val="both"/>
        <w:rPr/>
      </w:pPr>
      <w:r>
        <w:rPr/>
        <w:t>Статья 8. Муниципальный земельный контроль</w:t>
      </w:r>
    </w:p>
    <w:p>
      <w:pPr>
        <w:pStyle w:val="Normal"/>
        <w:jc w:val="both"/>
        <w:rPr/>
      </w:pPr>
      <w:r>
        <w:rPr/>
      </w:r>
    </w:p>
    <w:p>
      <w:pPr>
        <w:pStyle w:val="Normal"/>
        <w:ind w:firstLine="539"/>
        <w:jc w:val="both"/>
        <w:rPr/>
      </w:pPr>
      <w:r>
        <w:rPr/>
        <w:t xml:space="preserve">Муниципальный земельный контроль осуществляется в соответствии со статьей 72 Земельного кодекса Российской Федерации, Федеральным </w:t>
      </w:r>
      <w:hyperlink r:id="rId18">
        <w:r>
          <w:rPr/>
          <w:t>законом</w:t>
        </w:r>
      </w:hyperlink>
      <w:r>
        <w:rPr/>
        <w:t xml:space="preserve"> от 31.07.2020 № 248-ФЗ </w:t>
        <w:br/>
        <w:t xml:space="preserve">«О государственном контроле (надзоре) и муниципальном контроле в Российской Федерации», Уставом муниципального образования «Город Таганрог», Положением о муниципальном земельном контроле в границах муниципального образования «Город Таганрог», утвержденным Решением Городской Думы города Таганрога от 29.12.2021 № 230, а также иными нормативными правовыми актами, регулирующими отношения, возникающие </w:t>
        <w:br/>
        <w:t>при осуществлении муниципального земельного контроля.</w:t>
      </w:r>
    </w:p>
    <w:p>
      <w:pPr>
        <w:pStyle w:val="Normal"/>
        <w:jc w:val="both"/>
        <w:rPr/>
      </w:pPr>
      <w:r>
        <w:rPr/>
      </w:r>
    </w:p>
    <w:p>
      <w:pPr>
        <w:pStyle w:val="Normal"/>
        <w:ind w:firstLine="540"/>
        <w:jc w:val="both"/>
        <w:rPr/>
      </w:pPr>
      <w:r>
        <w:rPr/>
        <w:t>Статья 9. Архитектурно-градостроительный облик объекта капитального строительства</w:t>
      </w:r>
    </w:p>
    <w:p>
      <w:pPr>
        <w:pStyle w:val="Normal"/>
        <w:ind w:firstLine="539"/>
        <w:jc w:val="both"/>
        <w:rPr/>
      </w:pPr>
      <w:r>
        <w:rPr/>
      </w:r>
    </w:p>
    <w:p>
      <w:pPr>
        <w:pStyle w:val="Normal"/>
        <w:tabs>
          <w:tab w:val="clear" w:pos="720"/>
          <w:tab w:val="left" w:pos="1134" w:leader="none"/>
        </w:tabs>
        <w:ind w:firstLine="709"/>
        <w:jc w:val="both"/>
        <w:rPr/>
      </w:pPr>
      <w:r>
        <w:rPr/>
        <w:t>1. Территории, в границах которых предусматриваются требования к архитектурно-градостроительному облику объектов капитального строительства, отображаются на карте градостроительного зонирования. Границы таких территорий могут не совпадать с границами территориальных зон и отображаются на отдельной карте.</w:t>
      </w:r>
    </w:p>
    <w:p>
      <w:pPr>
        <w:pStyle w:val="Normal"/>
        <w:tabs>
          <w:tab w:val="clear" w:pos="720"/>
          <w:tab w:val="left" w:pos="1134" w:leader="none"/>
        </w:tabs>
        <w:ind w:firstLine="709"/>
        <w:jc w:val="both"/>
        <w:rPr>
          <w:szCs w:val="24"/>
        </w:rPr>
      </w:pPr>
      <w:r>
        <w:rPr>
          <w:szCs w:val="24"/>
        </w:rPr>
        <w:t>2.</w:t>
        <w:tab/>
        <w:t>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требования к цветовым решениям объектов капитального строительства; требования к отделочным и (или) строительным материалам, определяющие архитектурный облик объектов капитального строительства; требования к размещению технического и инженерного оборудования на фасадах и кровлях объектов капитального строительства; требования к подсветке фасадов объектов капитального строительства.</w:t>
      </w:r>
    </w:p>
    <w:p>
      <w:pPr>
        <w:pStyle w:val="Normal"/>
        <w:ind w:firstLine="709"/>
        <w:jc w:val="both"/>
        <w:rPr>
          <w:szCs w:val="24"/>
        </w:rPr>
      </w:pPr>
      <w:r>
        <w:rPr>
          <w:szCs w:val="24"/>
        </w:rPr>
        <w:t>3. 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картой приложением 6 к настоящим Правилам, за исключением случаев, предусмотренных в пунктах 1 - 4 части 2 статьи 40.1 Градостроительного кодекса Российской Федерации, части 2 Правил согласования архитектурно-градостроительного облика объекта капитального строительства, утверждённых Постановлением Правительства РФ от 29.05.2023 N 857.</w:t>
      </w:r>
    </w:p>
    <w:p>
      <w:pPr>
        <w:pStyle w:val="Normal"/>
        <w:ind w:firstLine="709"/>
        <w:jc w:val="both"/>
        <w:rPr/>
      </w:pPr>
      <w:r>
        <w:rPr>
          <w:szCs w:val="24"/>
        </w:rPr>
        <w:t>4. Согласование архитектурно-градостроительного облика объекта капитального строительства производится в соответствии с Правилами согласования архитектурно-градостроительного облика объекта капитального строительства, утверждёнными Постановлением Правительства Российской Федерации от 29.05.2023 N 857.</w:t>
      </w:r>
    </w:p>
    <w:p>
      <w:pPr>
        <w:pStyle w:val="Normal"/>
        <w:jc w:val="both"/>
        <w:rPr/>
      </w:pPr>
      <w:r>
        <w:rPr/>
      </w:r>
    </w:p>
    <w:p>
      <w:pPr>
        <w:pStyle w:val="Normal"/>
        <w:jc w:val="center"/>
        <w:rPr/>
      </w:pPr>
      <w:r>
        <w:rPr/>
        <w:t>Глава 3. ИЗМЕНЕНИЕ ВИДОВ РАЗРЕШЕННОГО ИСПОЛЬЗОВАНИЯ</w:t>
      </w:r>
    </w:p>
    <w:p>
      <w:pPr>
        <w:pStyle w:val="Normal"/>
        <w:jc w:val="center"/>
        <w:rPr/>
      </w:pPr>
      <w:r>
        <w:rPr/>
        <w:t>ЗЕМЕЛЬНЫХ УЧАСТКОВ И ОБЪЕКТОВ КАПИТАЛЬНОГО СТРОИТЕЛЬСТВА</w:t>
      </w:r>
    </w:p>
    <w:p>
      <w:pPr>
        <w:pStyle w:val="Normal"/>
        <w:jc w:val="both"/>
        <w:rPr/>
      </w:pPr>
      <w:r>
        <w:rPr/>
      </w:r>
    </w:p>
    <w:p>
      <w:pPr>
        <w:pStyle w:val="Normal"/>
        <w:ind w:firstLine="540"/>
        <w:jc w:val="both"/>
        <w:rPr/>
      </w:pPr>
      <w:r>
        <w:rPr/>
        <w:t>Статья 10. Разрешенное использование земельных участков и объектов капитального строительства</w:t>
      </w:r>
    </w:p>
    <w:p>
      <w:pPr>
        <w:pStyle w:val="Normal"/>
        <w:jc w:val="both"/>
        <w:rPr/>
      </w:pPr>
      <w:r>
        <w:rPr/>
      </w:r>
    </w:p>
    <w:p>
      <w:pPr>
        <w:pStyle w:val="Normal"/>
        <w:ind w:firstLine="539"/>
        <w:jc w:val="both"/>
        <w:rPr/>
      </w:pPr>
      <w:r>
        <w:rPr/>
        <w:t>1. Для каждого земельного участка, объекта капитального строительства, расположенного в границах города Таганрога, разрешенным считается такое использование, которое соответствует:</w:t>
      </w:r>
    </w:p>
    <w:p>
      <w:pPr>
        <w:pStyle w:val="Normal"/>
        <w:ind w:firstLine="539"/>
        <w:jc w:val="both"/>
        <w:rPr/>
      </w:pPr>
      <w:r>
        <w:rPr/>
        <w:t>1) градостроительным регламентам, установленным настоящими Правилами;</w:t>
      </w:r>
    </w:p>
    <w:p>
      <w:pPr>
        <w:pStyle w:val="Normal"/>
        <w:ind w:firstLine="539"/>
        <w:jc w:val="both"/>
        <w:rPr/>
      </w:pPr>
      <w:r>
        <w:rPr/>
        <w:t xml:space="preserve">2) техническим регламентам, нормативно-техническим документам, региональным </w:t>
        <w:br/>
        <w:t>и местным нормативам градостроительного проектирования;</w:t>
      </w:r>
    </w:p>
    <w:p>
      <w:pPr>
        <w:pStyle w:val="Normal"/>
        <w:ind w:firstLine="539"/>
        <w:jc w:val="both"/>
        <w:rPr/>
      </w:pPr>
      <w:r>
        <w:rPr/>
        <w:t xml:space="preserve">3) ограничениям по условиям охраны объектов культурного наследия, экологическим </w:t>
        <w:br/>
        <w:t>и санитарно-эпидемиологическим условиям -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Normal"/>
        <w:ind w:firstLine="539"/>
        <w:jc w:val="both"/>
        <w:rPr/>
      </w:pPr>
      <w:r>
        <w:rPr/>
        <w:t xml:space="preserve">4) иным ограничениям на использование объектов капитального строительства, предусмотренным действующим законодательством (включая нормативные правовые акты </w:t>
        <w:br/>
        <w:t>об установлении публичных сервитутов, соглашения об установлении сервитутов, иные предусмотренные действующим законодательством документы).</w:t>
      </w:r>
    </w:p>
    <w:p>
      <w:pPr>
        <w:pStyle w:val="Normal"/>
        <w:ind w:firstLine="539"/>
        <w:jc w:val="both"/>
        <w:rPr/>
      </w:pPr>
      <w:r>
        <w:rPr/>
        <w:t>2. Разрешенное использование земельных участков и объектов капитального строительства может быть следующих видов:</w:t>
      </w:r>
    </w:p>
    <w:p>
      <w:pPr>
        <w:pStyle w:val="Normal"/>
        <w:ind w:firstLine="539"/>
        <w:jc w:val="both"/>
        <w:rPr/>
      </w:pPr>
      <w:r>
        <w:rPr/>
        <w:t xml:space="preserve">1)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указания этих видов деятельности и объектов </w:t>
        <w:br/>
        <w:t xml:space="preserve">в градостроительных регламентах, установленных настоящими Правилами применительно </w:t>
        <w:br/>
        <w:t>к соответствующим территориальным зонам;</w:t>
      </w:r>
    </w:p>
    <w:p>
      <w:pPr>
        <w:pStyle w:val="Normal"/>
        <w:ind w:firstLine="539"/>
        <w:jc w:val="both"/>
        <w:rPr/>
      </w:pPr>
      <w:r>
        <w:rPr/>
        <w:t xml:space="preserve">2) условно разрешенные виды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указания этих видов деятельности и объектов </w:t>
        <w:br/>
        <w:t xml:space="preserve">в градостроительных регламентах, установленных настоящими Правилами применительно </w:t>
        <w:br/>
        <w:t xml:space="preserve">к соответствующим территориальным зонам, при условии получения разрешения в порядке, определенном </w:t>
      </w:r>
      <w:hyperlink r:id="rId19">
        <w:r>
          <w:rPr/>
          <w:t>статьей 39</w:t>
        </w:r>
      </w:hyperlink>
      <w:r>
        <w:rPr/>
        <w:t xml:space="preserve"> Градостроительного кодекса Российской Федерации и настоящими Правилами, и обязательного соблюдения требований технических регламентов;</w:t>
      </w:r>
    </w:p>
    <w:p>
      <w:pPr>
        <w:pStyle w:val="Normal"/>
        <w:ind w:firstLine="539"/>
        <w:jc w:val="both"/>
        <w:rPr/>
      </w:pPr>
      <w:r>
        <w:rPr/>
        <w:t xml:space="preserve">3) вспомогатель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указания этих видов деятельности и объектов </w:t>
        <w:br/>
        <w:t xml:space="preserve">в градостроительных регламентах, установленных настоящими Правилами применительно </w:t>
        <w:br/>
        <w:t>к соответствующим территориальным зонам. Размещение указанных объектов допустимо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ется совместно с ними.</w:t>
      </w:r>
    </w:p>
    <w:p>
      <w:pPr>
        <w:pStyle w:val="Normal"/>
        <w:jc w:val="both"/>
        <w:rPr/>
      </w:pPr>
      <w:r>
        <w:rPr/>
      </w:r>
    </w:p>
    <w:p>
      <w:pPr>
        <w:pStyle w:val="Normal"/>
        <w:ind w:firstLine="540"/>
        <w:jc w:val="both"/>
        <w:rPr/>
      </w:pPr>
      <w:r>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pPr>
      <w:r>
        <w:rPr/>
      </w:r>
    </w:p>
    <w:p>
      <w:pPr>
        <w:pStyle w:val="Normal"/>
        <w:ind w:firstLine="539"/>
        <w:jc w:val="both"/>
        <w:rPr/>
      </w:pPr>
      <w:r>
        <w:rPr/>
        <w:t xml:space="preserve">1. Предельные (минимальные и (или) максимальные) размеры земельных участков </w:t>
        <w:br/>
        <w:t>и предельные параметры разрешенного строительства, реконструкции объектов капитального строительства, расположенных на территории города Таганрога, могут включать в себя:</w:t>
      </w:r>
    </w:p>
    <w:p>
      <w:pPr>
        <w:pStyle w:val="Normal"/>
        <w:ind w:firstLine="539"/>
        <w:jc w:val="both"/>
        <w:rPr/>
      </w:pPr>
      <w:r>
        <w:rPr/>
        <w:t>1) предельные (минимальные и (или) максимальные) размеры земельных участков, в том числе их площадь;</w:t>
      </w:r>
    </w:p>
    <w:p>
      <w:pPr>
        <w:pStyle w:val="Normal"/>
        <w:ind w:firstLine="53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39"/>
        <w:jc w:val="both"/>
        <w:rPr/>
      </w:pPr>
      <w:r>
        <w:rPr/>
        <w:t>3) предельное количество этажей или предельную высоту зданий, строений, сооружений;</w:t>
      </w:r>
    </w:p>
    <w:p>
      <w:pPr>
        <w:pStyle w:val="Normal"/>
        <w:ind w:firstLine="53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39"/>
        <w:jc w:val="both"/>
        <w:rPr/>
      </w:pPr>
      <w:r>
        <w:rPr/>
        <w:t xml:space="preserve">2. Наряду с указанными в </w:t>
      </w:r>
      <w:hyperlink r:id="rId20">
        <w:r>
          <w:rPr/>
          <w:t>пунктах 2</w:t>
        </w:r>
      </w:hyperlink>
      <w:r>
        <w:rPr/>
        <w:t xml:space="preserve"> - </w:t>
      </w:r>
      <w:hyperlink r:id="rId21">
        <w:r>
          <w:rPr/>
          <w:t>4 части 1</w:t>
        </w:r>
      </w:hyperlink>
      <w:r>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39"/>
        <w:jc w:val="both"/>
        <w:rPr/>
      </w:pPr>
      <w:r>
        <w:rPr/>
        <w:t>3. Применительно к каждой территориальной зоне устанавливаются указанные в части 1 настоящей статьи размеры и параметры, их сочетания.</w:t>
      </w:r>
    </w:p>
    <w:p>
      <w:pPr>
        <w:pStyle w:val="Normal"/>
        <w:jc w:val="both"/>
        <w:rPr/>
      </w:pPr>
      <w:r>
        <w:rPr/>
      </w:r>
    </w:p>
    <w:p>
      <w:pPr>
        <w:pStyle w:val="Normal"/>
        <w:ind w:firstLine="540"/>
        <w:jc w:val="both"/>
        <w:rPr/>
      </w:pPr>
      <w:r>
        <w:rPr/>
        <w:t>Статья 12. Изменение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539"/>
        <w:jc w:val="both"/>
        <w:rPr/>
      </w:pPr>
      <w:r>
        <w:rPr/>
        <w:t>1. Изменение одного вида разрешенного использования земельных участков и объектов капитального строительства, расположенных на территории города Таганрога, на другой вид такого использования осуществляется правообладателями земельных участков и объектов капитального строительства в соответствии с градостроительным регламентом при условии соблюдения требований технических регламентов.</w:t>
      </w:r>
    </w:p>
    <w:p>
      <w:pPr>
        <w:pStyle w:val="Normal"/>
        <w:ind w:firstLine="53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39"/>
        <w:jc w:val="both"/>
        <w:rPr/>
      </w:pPr>
      <w:r>
        <w:rPr/>
        <w:t xml:space="preserve">3. Для использования земельных участков, объектов капитального строительства </w:t>
        <w:br/>
        <w:t xml:space="preserve">в соответствии с видом разрешенного использования, определенным как условно разрешенный для данной территориальной зоны, необходимо предоставление разрешения в порядке, предусмотренном </w:t>
      </w:r>
      <w:hyperlink r:id="rId22">
        <w:r>
          <w:rPr/>
          <w:t>статьей 39</w:t>
        </w:r>
      </w:hyperlink>
      <w:r>
        <w:rPr/>
        <w:t xml:space="preserve"> Градостроительного кодекса Российской Федерации.</w:t>
      </w:r>
    </w:p>
    <w:p>
      <w:pPr>
        <w:pStyle w:val="Normal"/>
        <w:ind w:firstLine="539"/>
        <w:jc w:val="both"/>
        <w:rPr/>
      </w:pPr>
      <w:r>
        <w:rPr/>
        <w:t>4. Порядок действий по реализации права на изменение одного вида разрешенного использования земельных участков и объектов капитального строительства на другой вид такого использования устанавливается действующим законодательством Российской Федерации, настоящими Правилами, иными муниципальными правовыми актами города Таганрога по вопросам землепользования и застройки.</w:t>
      </w:r>
    </w:p>
    <w:p>
      <w:pPr>
        <w:pStyle w:val="Normal"/>
        <w:ind w:firstLine="539"/>
        <w:jc w:val="both"/>
        <w:rPr/>
      </w:pPr>
      <w:r>
        <w:rPr/>
        <w:t>5. Изменение одного вида разрешенного использования земельных участков и объектов капитального строительства на другой вид такого использования, не соответствующий градостроительным регламентам, не допускается.</w:t>
      </w:r>
    </w:p>
    <w:p>
      <w:pPr>
        <w:pStyle w:val="Normal"/>
        <w:ind w:firstLine="539"/>
        <w:jc w:val="both"/>
        <w:rPr/>
      </w:pPr>
      <w:r>
        <w:rPr/>
        <w:t xml:space="preserve">6.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w:t>
        <w:br/>
        <w:t xml:space="preserve">о ее комплексном развитии, изменение вида разрешенного использования земельных участков </w:t>
        <w:br/>
        <w:t xml:space="preserve">и (или) объектов капитального строительства, расположенных в границах такой территории, </w:t>
        <w:br/>
        <w:t>не допускается.</w:t>
      </w:r>
    </w:p>
    <w:p>
      <w:pPr>
        <w:pStyle w:val="Normal"/>
        <w:jc w:val="both"/>
        <w:rPr/>
      </w:pPr>
      <w:r>
        <w:rPr/>
      </w:r>
    </w:p>
    <w:p>
      <w:pPr>
        <w:pStyle w:val="Normal"/>
        <w:jc w:val="center"/>
        <w:rPr/>
      </w:pPr>
      <w:r>
        <w:rPr/>
        <w:t>Глава 4. ПОДГОТОВКА ДОКУМЕНТАЦИИ ПО ПЛАНИРОВКЕ ТЕРРИТОРИИ</w:t>
      </w:r>
    </w:p>
    <w:p>
      <w:pPr>
        <w:pStyle w:val="Normal"/>
        <w:jc w:val="center"/>
        <w:rPr/>
      </w:pPr>
      <w:r>
        <w:rPr/>
        <w:t>ОРГАНАМИ МЕСТНОГО САМОУПРАВЛЕНИЯ ГОРОДА ТАГАНРОГА</w:t>
      </w:r>
    </w:p>
    <w:p>
      <w:pPr>
        <w:pStyle w:val="Normal"/>
        <w:jc w:val="both"/>
        <w:rPr/>
      </w:pPr>
      <w:r>
        <w:rPr/>
      </w:r>
    </w:p>
    <w:p>
      <w:pPr>
        <w:pStyle w:val="Normal"/>
        <w:ind w:firstLine="540"/>
        <w:jc w:val="both"/>
        <w:rPr/>
      </w:pPr>
      <w:r>
        <w:rPr/>
        <w:t>Статья 13. Общие положения о подготовке документации по планировке территории</w:t>
      </w:r>
    </w:p>
    <w:p>
      <w:pPr>
        <w:pStyle w:val="Normal"/>
        <w:jc w:val="both"/>
        <w:rPr/>
      </w:pPr>
      <w:r>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39"/>
        <w:jc w:val="both"/>
        <w:rPr/>
      </w:pPr>
      <w:r>
        <w:rPr/>
        <w:t xml:space="preserve">2. Состав и содержание документации по планировке территории определяется Градостроительным </w:t>
      </w:r>
      <w:hyperlink r:id="rId23">
        <w:r>
          <w:rPr/>
          <w:t>кодексом</w:t>
        </w:r>
      </w:hyperlink>
      <w:r>
        <w:rPr/>
        <w:t xml:space="preserve"> Российской Федерации и принимаемыми в соответствии с ним нормативными правовыми актами Российской Федерации.</w:t>
      </w:r>
    </w:p>
    <w:p>
      <w:pPr>
        <w:pStyle w:val="Normal"/>
        <w:ind w:firstLine="709"/>
        <w:jc w:val="both"/>
        <w:rPr/>
      </w:pPr>
      <w:r>
        <w:rPr/>
        <w:t>3. Видами документации по планировке территории являются:</w:t>
      </w:r>
    </w:p>
    <w:p>
      <w:pPr>
        <w:pStyle w:val="Normal"/>
        <w:jc w:val="both"/>
        <w:rPr/>
      </w:pPr>
      <w:r>
        <w:rPr/>
        <w:t>1) проект планировки территории;</w:t>
      </w:r>
    </w:p>
    <w:p>
      <w:pPr>
        <w:pStyle w:val="Normal"/>
        <w:jc w:val="both"/>
        <w:rPr/>
      </w:pPr>
      <w:r>
        <w:rPr/>
        <w:t>2) проект межевания территории.</w:t>
      </w:r>
    </w:p>
    <w:p>
      <w:pPr>
        <w:pStyle w:val="Normal"/>
        <w:ind w:firstLine="708"/>
        <w:jc w:val="both"/>
        <w:rPr/>
      </w:pPr>
      <w:r>
        <w:rPr/>
        <w:t xml:space="preserve">4. Проект планировки территории является основой для подготовки проекта межевания территории, за исключением случаев, предусмотренных Градостроительным кодексом Российской Федерации, когда допускается подготовка проекта межевания территории </w:t>
        <w:br/>
        <w:t>без подготовки проекта планировки территор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jc w:val="both"/>
        <w:rPr/>
      </w:pPr>
      <w:r>
        <w:rPr/>
        <w:t xml:space="preserve">5. Подготовка документации по планировке территории осуществляется Администрацией города Таганрога самостоятельно, подведомственными муниципальными учреждениями города Таганрога либо привлекаемыми ими на основании муниципального контракта, заключенного в соответствии с законодательством Российской Федерации </w:t>
        <w:br/>
        <w:t xml:space="preserve">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r:id="rId24">
        <w:r>
          <w:rPr/>
          <w:t>частью 1.1 статьи 45</w:t>
        </w:r>
      </w:hyperlink>
      <w:r>
        <w:rPr/>
        <w:t xml:space="preserve"> Градостроительного кодекса Российской Федерации. Подготовка документации </w:t>
        <w:br/>
        <w:t>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709"/>
        <w:jc w:val="both"/>
        <w:rPr/>
      </w:pPr>
      <w:r>
        <w:rPr/>
        <w:t xml:space="preserve">6. Проекты планировки территории и проекты межевания территории, решение </w:t>
        <w:br/>
        <w:t xml:space="preserve">об утверждении которых принимается в соответствии с Градостроительным кодексом Российской Федерации Администрацией города Таганрога, до их утверждения подлежат обязательному рассмотрению на общественных обсуждениях или публичных слушаниях, организуемых и проводимых в порядке, установленном </w:t>
      </w:r>
      <w:hyperlink r:id="rId25">
        <w:r>
          <w:rPr/>
          <w:t>Уставом</w:t>
        </w:r>
      </w:hyperlink>
      <w:r>
        <w:rPr/>
        <w:t xml:space="preserve"> города Таганрога, настоящими Правилами и Порядком организации и проведения общественных обсуждений, публичных слушаний по вопросам градостроительной деятельности на территории муниципального образования «Город Таганрог», утвержденным Решением Городской Думы города Таганрога </w:t>
        <w:br/>
        <w:t xml:space="preserve">от 29.11.2023 № 418, с учетом положений Градостроительного </w:t>
      </w:r>
      <w:hyperlink r:id="rId26">
        <w:r>
          <w:rPr/>
          <w:t>кодекса</w:t>
        </w:r>
      </w:hyperlink>
      <w:r>
        <w:rPr/>
        <w:t xml:space="preserve"> Российской Федерации.</w:t>
      </w:r>
    </w:p>
    <w:p>
      <w:pPr>
        <w:pStyle w:val="Normal"/>
        <w:jc w:val="both"/>
        <w:rPr/>
      </w:pPr>
      <w:r>
        <w:rPr/>
      </w:r>
    </w:p>
    <w:p>
      <w:pPr>
        <w:pStyle w:val="Normal"/>
        <w:jc w:val="center"/>
        <w:rPr/>
      </w:pPr>
      <w:r>
        <w:rPr/>
        <w:t>Глава 5. ПРОВЕДЕНИЕ ОБЩЕСТВЕННЫХ ОБСУЖДЕНИЙ ИЛИ ПУБЛИЧНЫХ СЛУШАНИЙ ПО ВОПРОСАМ ЗЕМЛЕПОЛЬЗОВАНИЯ И ЗАСТРОЙКИ</w:t>
      </w:r>
    </w:p>
    <w:p>
      <w:pPr>
        <w:pStyle w:val="Normal"/>
        <w:jc w:val="both"/>
        <w:rPr/>
      </w:pPr>
      <w:r>
        <w:rPr/>
      </w:r>
    </w:p>
    <w:p>
      <w:pPr>
        <w:pStyle w:val="Normal"/>
        <w:ind w:firstLine="540"/>
        <w:jc w:val="both"/>
        <w:rPr/>
      </w:pPr>
      <w:r>
        <w:rPr/>
        <w:t>Статья 14. Общие положения о проведении общественных обсуждений или публичных слушаний по вопросам землепользования и застройки</w:t>
      </w:r>
    </w:p>
    <w:p>
      <w:pPr>
        <w:pStyle w:val="Normal"/>
        <w:jc w:val="both"/>
        <w:rPr/>
      </w:pPr>
      <w:r>
        <w:rPr/>
      </w:r>
    </w:p>
    <w:p>
      <w:pPr>
        <w:pStyle w:val="Normal"/>
        <w:ind w:firstLine="539"/>
        <w:jc w:val="both"/>
        <w:rPr/>
      </w:pPr>
      <w:r>
        <w:rPr/>
        <w:t xml:space="preserve">1. По проекту Генерального плана, проекту Правил, проектам планировки территории, проектам межевания территории, проекту Правил благоустройства территории муниципального образования «Город Таганрог», проектам, предусматривающим внесение изменений в один </w:t>
        <w:br/>
        <w:t>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общественные обсуждения или публичные слушания.</w:t>
      </w:r>
    </w:p>
    <w:p>
      <w:pPr>
        <w:pStyle w:val="Normal"/>
        <w:ind w:firstLine="539"/>
        <w:jc w:val="both"/>
        <w:rPr/>
      </w:pPr>
      <w:r>
        <w:rPr/>
        <w:t xml:space="preserve">2. Порядок организации и проведения на территории города Таганрога общественных обсуждений или публичных слушаний по проектам, указанным в части 1 настоящей статьи, регламентируется Градостроительным </w:t>
      </w:r>
      <w:hyperlink r:id="rId27">
        <w:r>
          <w:rPr/>
          <w:t>кодексом</w:t>
        </w:r>
      </w:hyperlink>
      <w:r>
        <w:rPr/>
        <w:t xml:space="preserve"> Российской Федерации, Федеральным </w:t>
      </w:r>
      <w:hyperlink r:id="rId28">
        <w:r>
          <w:rPr/>
          <w:t>законом</w:t>
        </w:r>
      </w:hyperlink>
      <w:r>
        <w:rPr/>
        <w:t xml:space="preserve"> от 06.10.2003 № 131-ФЗ «Об общих принципах организации местного самоуправления </w:t>
        <w:br/>
        <w:t xml:space="preserve">в Российской Федерации», иными законодательными актами Российской Федерации </w:t>
        <w:br/>
        <w:t>и Ростовской области, Уставом города Таганрога, Порядком организации и проведения общественных обсуждений, публичных слушаний по вопросам градостроительной деятельности на территории муниципального образования «Город Таганрог», утвержденным Решением Городской Думы города Таганрога от 29.11.2023 № 418.</w:t>
      </w:r>
    </w:p>
    <w:p>
      <w:pPr>
        <w:pStyle w:val="Normal"/>
        <w:jc w:val="both"/>
        <w:rPr/>
      </w:pPr>
      <w:r>
        <w:rPr/>
      </w:r>
    </w:p>
    <w:p>
      <w:pPr>
        <w:pStyle w:val="Normal"/>
        <w:jc w:val="center"/>
        <w:rPr/>
      </w:pPr>
      <w:r>
        <w:rPr/>
        <w:t>Глава 6. ВНЕСЕНИЕ ИЗМЕНЕНИЙ В ПРАВИЛА</w:t>
      </w:r>
    </w:p>
    <w:p>
      <w:pPr>
        <w:pStyle w:val="Normal"/>
        <w:jc w:val="both"/>
        <w:rPr/>
      </w:pPr>
      <w:r>
        <w:rPr/>
      </w:r>
    </w:p>
    <w:p>
      <w:pPr>
        <w:pStyle w:val="Normal"/>
        <w:ind w:firstLine="540"/>
        <w:jc w:val="both"/>
        <w:rPr/>
      </w:pPr>
      <w:r>
        <w:rPr/>
        <w:t>Статья 15. Порядок внесения изменений в Правила</w:t>
      </w:r>
    </w:p>
    <w:p>
      <w:pPr>
        <w:pStyle w:val="Normal"/>
        <w:jc w:val="both"/>
        <w:rPr/>
      </w:pPr>
      <w:r>
        <w:rPr/>
      </w:r>
    </w:p>
    <w:p>
      <w:pPr>
        <w:pStyle w:val="Normal"/>
        <w:tabs>
          <w:tab w:val="clear" w:pos="720"/>
          <w:tab w:val="left" w:pos="1134" w:leader="none"/>
        </w:tabs>
        <w:ind w:firstLine="567"/>
        <w:jc w:val="both"/>
        <w:rPr/>
      </w:pPr>
      <w:r>
        <w:rPr/>
        <w:t>1. Внесение изменений в Правила осуществляется в порядке, предусмотренном статьей 33 Градостроительного кодекса Российской Федерации.</w:t>
      </w:r>
    </w:p>
    <w:p>
      <w:pPr>
        <w:pStyle w:val="Normal"/>
        <w:tabs>
          <w:tab w:val="clear" w:pos="720"/>
          <w:tab w:val="left" w:pos="1134" w:leader="none"/>
        </w:tabs>
        <w:ind w:firstLine="567"/>
        <w:jc w:val="both"/>
        <w:rPr/>
      </w:pPr>
      <w:r>
        <w:rPr/>
        <w:t xml:space="preserve">2. В случае внесения изменения в Правила в соответствии с пунктом 5 части 3 статьи 33 Градостроительного кодекса Российской Федерации заявитель (физическое или юридическое лицо) для обоснования испрашиваемых изменений представляет в Комиссию предложение </w:t>
        <w:br/>
        <w:t>с приложением материалов по его обоснованию</w:t>
      </w:r>
      <w:r>
        <w:rPr>
          <w:b/>
        </w:rPr>
        <w:t>.</w:t>
      </w:r>
    </w:p>
    <w:p>
      <w:pPr>
        <w:pStyle w:val="Normal"/>
        <w:tabs>
          <w:tab w:val="clear" w:pos="720"/>
          <w:tab w:val="left" w:pos="1134" w:leader="none"/>
        </w:tabs>
        <w:ind w:firstLine="709"/>
        <w:jc w:val="both"/>
        <w:rPr/>
      </w:pPr>
      <w:r>
        <w:rPr/>
        <w:t>В зависимости от испрашиваемых изменений в качестве материалов по обоснованию прилагаются:</w:t>
      </w:r>
    </w:p>
    <w:p>
      <w:pPr>
        <w:pStyle w:val="Normal"/>
        <w:tabs>
          <w:tab w:val="clear" w:pos="720"/>
          <w:tab w:val="left" w:pos="1134" w:leader="none"/>
        </w:tabs>
        <w:ind w:firstLine="709"/>
        <w:jc w:val="both"/>
        <w:rPr/>
      </w:pPr>
      <w:r>
        <w:rPr/>
        <w:t>1) градостроительный план земельного участка;</w:t>
      </w:r>
    </w:p>
    <w:p>
      <w:pPr>
        <w:pStyle w:val="Normal"/>
        <w:tabs>
          <w:tab w:val="clear" w:pos="720"/>
          <w:tab w:val="left" w:pos="1134" w:leader="none"/>
        </w:tabs>
        <w:ind w:firstLine="709"/>
        <w:jc w:val="both"/>
        <w:rPr/>
      </w:pPr>
      <w:r>
        <w:rPr/>
        <w:t xml:space="preserve">2) графические, текстовые материалы (пояснительная записка), правоустанавливающие </w:t>
        <w:br/>
        <w:t>и (или) право подтверждающие документы;</w:t>
      </w:r>
    </w:p>
    <w:p>
      <w:pPr>
        <w:pStyle w:val="Normal"/>
        <w:tabs>
          <w:tab w:val="clear" w:pos="720"/>
          <w:tab w:val="left" w:pos="1134" w:leader="none"/>
        </w:tabs>
        <w:ind w:firstLine="709"/>
        <w:jc w:val="both"/>
        <w:rPr/>
      </w:pPr>
      <w:r>
        <w:rPr/>
        <w:t>3) градостроительное обоснование, содержащее:</w:t>
      </w:r>
    </w:p>
    <w:p>
      <w:pPr>
        <w:pStyle w:val="Normal"/>
        <w:tabs>
          <w:tab w:val="clear" w:pos="720"/>
          <w:tab w:val="left" w:pos="1134" w:leader="none"/>
        </w:tabs>
        <w:ind w:firstLine="709"/>
        <w:jc w:val="both"/>
        <w:rPr/>
      </w:pPr>
      <w:r>
        <w:rPr/>
        <w:t>материалы текстовые (с соответствующими расчетами);</w:t>
      </w:r>
    </w:p>
    <w:p>
      <w:pPr>
        <w:pStyle w:val="Normal"/>
        <w:tabs>
          <w:tab w:val="clear" w:pos="720"/>
          <w:tab w:val="left" w:pos="1134" w:leader="none"/>
        </w:tabs>
        <w:ind w:firstLine="709"/>
        <w:jc w:val="both"/>
        <w:rPr/>
      </w:pPr>
      <w:r>
        <w:rPr/>
        <w:t xml:space="preserve">материалы графические (обосновывающие испрашиваемые изменения с точки зрения: экологических и архитектурных требований; обстоятельств, определенных наличием </w:t>
        <w:br/>
        <w:t>или отсутствием зон с особыми условиями использования территорий) в масштабе 1:500;</w:t>
      </w:r>
    </w:p>
    <w:p>
      <w:pPr>
        <w:pStyle w:val="Normal"/>
        <w:tabs>
          <w:tab w:val="clear" w:pos="720"/>
          <w:tab w:val="left" w:pos="1134" w:leader="none"/>
        </w:tabs>
        <w:ind w:firstLine="709"/>
        <w:jc w:val="both"/>
        <w:rPr/>
      </w:pPr>
      <w:r>
        <w:rPr/>
        <w:t>предлагаемые градостроительные регламенты и (или) изменения в действующие градостроительные регламенты;</w:t>
      </w:r>
    </w:p>
    <w:p>
      <w:pPr>
        <w:pStyle w:val="Normal"/>
        <w:tabs>
          <w:tab w:val="clear" w:pos="720"/>
          <w:tab w:val="left" w:pos="1134" w:leader="none"/>
        </w:tabs>
        <w:ind w:firstLine="709"/>
        <w:jc w:val="both"/>
        <w:rPr/>
      </w:pPr>
      <w:r>
        <w:rPr/>
        <w:t>предлагаемые границы территориальных зон и (или) изменения в существующие границы территориальных зон.</w:t>
      </w:r>
    </w:p>
    <w:p>
      <w:pPr>
        <w:pStyle w:val="Normal"/>
        <w:tabs>
          <w:tab w:val="clear" w:pos="720"/>
          <w:tab w:val="left" w:pos="1134" w:leader="none"/>
        </w:tabs>
        <w:ind w:firstLine="709"/>
        <w:jc w:val="both"/>
        <w:rPr/>
      </w:pPr>
      <w:r>
        <w:rPr/>
        <w:t xml:space="preserve">В случае, если испрашиваемые изменения связаны с необходимостью внесения изменений в Генеральный план, градостроительное обоснование должно содержать материалы текстовые (с соответствующими расчетами) и графические, обосновывающие </w:t>
        <w:br/>
        <w:t>их по функциональному зонированию в части социально-экономического развития города.</w:t>
      </w:r>
    </w:p>
    <w:p>
      <w:pPr>
        <w:pStyle w:val="Normal"/>
        <w:tabs>
          <w:tab w:val="clear" w:pos="720"/>
          <w:tab w:val="left" w:pos="1134" w:leader="none"/>
        </w:tabs>
        <w:ind w:firstLine="567"/>
        <w:jc w:val="both"/>
        <w:rPr/>
      </w:pPr>
      <w:r>
        <w:rPr/>
        <w:t xml:space="preserve">3. Градостроительное обоснование разрабатывается с учетом сведений, запрашиваемых </w:t>
        <w:br/>
        <w:t xml:space="preserve">в ГИСОГД РО, с учетом проектных предложений Генерального плана, документации </w:t>
        <w:br/>
        <w:t>по планировке территории (при наличии), сведений, запрашиваемых в уполномоченных организациях (эксплуатирующих и сетевых), в части обеспеченности территорий социальной, инженерной и транспортной инфраструктурой, и настоящих Правил.</w:t>
      </w:r>
    </w:p>
    <w:p>
      <w:pPr>
        <w:pStyle w:val="Normal"/>
        <w:tabs>
          <w:tab w:val="clear" w:pos="720"/>
          <w:tab w:val="left" w:pos="1134" w:leader="none"/>
        </w:tabs>
        <w:ind w:firstLine="567"/>
        <w:jc w:val="both"/>
        <w:rPr/>
      </w:pPr>
      <w:r>
        <w:rPr/>
        <w:t xml:space="preserve">4. Градостроительное обоснование не предоставляется в случаях, если: </w:t>
      </w:r>
    </w:p>
    <w:p>
      <w:pPr>
        <w:pStyle w:val="Normal"/>
        <w:tabs>
          <w:tab w:val="clear" w:pos="720"/>
          <w:tab w:val="left" w:pos="1134" w:leader="none"/>
        </w:tabs>
        <w:ind w:firstLine="709"/>
        <w:jc w:val="both"/>
        <w:rPr/>
      </w:pPr>
      <w:r>
        <w:rPr/>
        <w:t>испрашиваемые изменения в Правила внесены по решению суда;</w:t>
      </w:r>
    </w:p>
    <w:p>
      <w:pPr>
        <w:pStyle w:val="Normal"/>
        <w:tabs>
          <w:tab w:val="clear" w:pos="720"/>
          <w:tab w:val="left" w:pos="1134" w:leader="none"/>
        </w:tabs>
        <w:ind w:firstLine="709"/>
        <w:jc w:val="both"/>
        <w:rPr/>
      </w:pPr>
      <w:r>
        <w:rPr/>
        <w:t>испрашиваемые изменения соответствуют Генеральному плану.</w:t>
      </w:r>
    </w:p>
    <w:p>
      <w:pPr>
        <w:pStyle w:val="Normal"/>
        <w:ind w:firstLine="540"/>
        <w:jc w:val="both"/>
        <w:rPr/>
      </w:pPr>
      <w:r>
        <w:rPr/>
        <w:t>5. По результатам рассмотрения обращения заявителя, с учетом прилагаемых к нему материалов, комиссия готовит заключение о возможности (невозможности) внесения испрашиваемых изменений в Правила.</w:t>
      </w:r>
    </w:p>
    <w:p>
      <w:pPr>
        <w:pStyle w:val="Normal"/>
        <w:jc w:val="both"/>
        <w:rPr/>
      </w:pPr>
      <w:r>
        <w:rPr/>
      </w:r>
    </w:p>
    <w:p>
      <w:pPr>
        <w:pStyle w:val="Normal"/>
        <w:jc w:val="center"/>
        <w:rPr/>
      </w:pPr>
      <w:r>
        <w:rPr/>
        <w:t>Глава 7. РЕГУЛИРОВАНИЕ ИНЫХ ВОПРОСОВ ЗЕМЛЕПОЛЬЗОВАНИЯ</w:t>
      </w:r>
    </w:p>
    <w:p>
      <w:pPr>
        <w:pStyle w:val="Normal"/>
        <w:jc w:val="center"/>
        <w:rPr/>
      </w:pPr>
      <w:r>
        <w:rPr/>
        <w:t>И ЗАСТРОЙКИ</w:t>
      </w:r>
    </w:p>
    <w:p>
      <w:pPr>
        <w:pStyle w:val="Normal"/>
        <w:jc w:val="both"/>
        <w:rPr/>
      </w:pPr>
      <w:r>
        <w:rPr/>
      </w:r>
    </w:p>
    <w:p>
      <w:pPr>
        <w:pStyle w:val="Normal"/>
        <w:ind w:firstLine="540"/>
        <w:jc w:val="both"/>
        <w:rPr/>
      </w:pPr>
      <w:r>
        <w:rPr/>
        <w:t>Статья 16. Действие Правил по отношению к муниципальным правовым актам города Таганрога по вопросам землепользования и застройки, принятым до введения в действие Правил</w:t>
      </w:r>
    </w:p>
    <w:p>
      <w:pPr>
        <w:pStyle w:val="Normal"/>
        <w:jc w:val="both"/>
        <w:rPr/>
      </w:pPr>
      <w:r>
        <w:rPr/>
      </w:r>
    </w:p>
    <w:p>
      <w:pPr>
        <w:pStyle w:val="Normal"/>
        <w:ind w:firstLine="540"/>
        <w:jc w:val="both"/>
        <w:rPr/>
      </w:pPr>
      <w:r>
        <w:rPr/>
        <w:t>Принятые до вступления в силу настоящих Правил муниципальные правовые акты города Таганрога по вопросам землепользования и застройки, принятые в установленном законодательством Российской Федерации порядке, применяются в части, не противоречащей настоящим Правилам.</w:t>
      </w:r>
    </w:p>
    <w:p>
      <w:pPr>
        <w:pStyle w:val="Normal"/>
        <w:jc w:val="both"/>
        <w:rPr/>
      </w:pPr>
      <w:r>
        <w:rPr/>
      </w:r>
    </w:p>
    <w:p>
      <w:pPr>
        <w:pStyle w:val="Normal"/>
        <w:ind w:firstLine="540"/>
        <w:jc w:val="both"/>
        <w:rPr/>
      </w:pPr>
      <w:r>
        <w:rPr/>
        <w:t>Статья 17. Действие Правил по отношению к документации по планировке территории, утвержденной до введения в действие Правил</w:t>
      </w:r>
    </w:p>
    <w:p>
      <w:pPr>
        <w:pStyle w:val="Normal"/>
        <w:jc w:val="both"/>
        <w:rPr/>
      </w:pPr>
      <w:r>
        <w:rPr/>
      </w:r>
    </w:p>
    <w:p>
      <w:pPr>
        <w:pStyle w:val="Normal"/>
        <w:ind w:firstLine="540"/>
        <w:jc w:val="both"/>
        <w:rPr/>
      </w:pPr>
      <w:r>
        <w:rPr/>
        <w:t>Со дня вступления в силу настоящих Правил документация по планировке территории, утвержденная в установленном законодательством Российской Федерации порядке до введения в действие Правил, действует в части, не противоречащей настоящим Правилам.</w:t>
      </w:r>
    </w:p>
    <w:p>
      <w:pPr>
        <w:pStyle w:val="Normal"/>
        <w:jc w:val="both"/>
        <w:rPr/>
      </w:pPr>
      <w:r>
        <w:rPr/>
      </w:r>
    </w:p>
    <w:p>
      <w:pPr>
        <w:pStyle w:val="Normal"/>
        <w:ind w:firstLine="540"/>
        <w:jc w:val="both"/>
        <w:rPr/>
      </w:pPr>
      <w:r>
        <w:rPr/>
        <w:t>Статья 18. Права собственников объектов недвижимости и лиц, не являющихся собственниками объектов недвижимости (арендаторов, землевладельцев, землепользователей), возникшие до введения в действие Правил</w:t>
      </w:r>
    </w:p>
    <w:p>
      <w:pPr>
        <w:pStyle w:val="Normal"/>
        <w:jc w:val="both"/>
        <w:rPr/>
      </w:pPr>
      <w:r>
        <w:rPr/>
      </w:r>
    </w:p>
    <w:p>
      <w:pPr>
        <w:pStyle w:val="Normal"/>
        <w:ind w:firstLine="540"/>
        <w:jc w:val="both"/>
        <w:rPr/>
      </w:pPr>
      <w:r>
        <w:rPr/>
        <w:t xml:space="preserve">1. Полученные в установленном законодательством Российской Федерации </w:t>
        <w:br/>
        <w:t>и муниципальными правовыми актами города Таганрога порядке разрешения на строительство, выданные физическим и юридическим лицам до вступления в силу настоящих Правил, являются действительными.</w:t>
      </w:r>
    </w:p>
    <w:p>
      <w:pPr>
        <w:pStyle w:val="Normal"/>
        <w:ind w:firstLine="540"/>
        <w:jc w:val="both"/>
        <w:rPr/>
      </w:pPr>
      <w:r>
        <w:rPr/>
        <w:t xml:space="preserve">2. Объекты капитального строительства, существовавшие на законных основаниях </w:t>
        <w:br/>
        <w:t>до введения в действие настоящих Правил или до внесения изменений в настоящие Правила, являются не соответствующими настоящим Правилам в случаях, когда эти объекты имеют:</w:t>
      </w:r>
    </w:p>
    <w:p>
      <w:pPr>
        <w:pStyle w:val="Normal"/>
        <w:ind w:firstLine="540"/>
        <w:jc w:val="both"/>
        <w:rPr/>
      </w:pPr>
      <w:r>
        <w:rPr/>
        <w:t xml:space="preserve">1) вид (виды) использования, которые не поименованы как разрешенные </w:t>
        <w:br/>
        <w:t>для территориальных зон, в границах которых расположены указанные объекты;</w:t>
      </w:r>
    </w:p>
    <w:p>
      <w:pPr>
        <w:pStyle w:val="Normal"/>
        <w:ind w:firstLine="540"/>
        <w:jc w:val="both"/>
        <w:rPr/>
      </w:pPr>
      <w:r>
        <w:rPr/>
        <w:t xml:space="preserve">2) вид (виды) использования, которые поименованы как разрешенные </w:t>
        <w:br/>
        <w:t xml:space="preserve">для соответствующих территориальных зон, но расположены в зонах с особыми условиями использования, в пределах которых не предусмотрено размещение соответствующих объектов </w:t>
        <w:br/>
        <w:t>в соответствии с настоящими Правилами;</w:t>
      </w:r>
    </w:p>
    <w:p>
      <w:pPr>
        <w:pStyle w:val="Normal"/>
        <w:ind w:firstLine="540"/>
        <w:jc w:val="both"/>
        <w:rPr/>
      </w:pPr>
      <w:r>
        <w:rPr/>
        <w:t>3) предельные (минимальные и (или) максимальные) размеры и предельные параметры, которые не соответствуют требованиям, установленным настоящими Правилами применительно к соответствующим территориальным зонам.</w:t>
      </w:r>
    </w:p>
    <w:p>
      <w:pPr>
        <w:pStyle w:val="Normal"/>
        <w:ind w:firstLine="540"/>
        <w:jc w:val="both"/>
        <w:rPr/>
      </w:pPr>
      <w:r>
        <w:rPr/>
        <w:t xml:space="preserve">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w:t>
        <w:br/>
        <w:t>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40"/>
        <w:jc w:val="both"/>
        <w:rPr/>
      </w:pPr>
      <w:r>
        <w:rPr/>
        <w:t xml:space="preserve">4. Реконструкция указанных в части 3 настоящей статьи объектов капитального строительства может осуществляться только путем приведения таких объектов в соответствие </w:t>
        <w:br/>
        <w:t>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pPr>
      <w:r>
        <w:rPr/>
        <w:t xml:space="preserve">5. В случае если использование указанных в настоящей статье земельных участков </w:t>
        <w:br/>
        <w:t xml:space="preserve">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w:t>
        <w:br/>
        <w:t>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ind w:firstLine="540"/>
        <w:jc w:val="both"/>
        <w:rPr/>
      </w:pPr>
      <w:r>
        <w:rPr/>
        <w:t xml:space="preserve">6. Отношения, возникающие по вопросам самовольного захвата земельных участков </w:t>
        <w:br/>
        <w:t>и самовольного строительства, регулируются гражданским, земельным и градостроительным законодательством Российской Федерации.</w:t>
      </w:r>
    </w:p>
    <w:p>
      <w:pPr>
        <w:pStyle w:val="Normal"/>
        <w:jc w:val="both"/>
        <w:rPr/>
      </w:pPr>
      <w:r>
        <w:rPr/>
      </w:r>
    </w:p>
    <w:p>
      <w:pPr>
        <w:pStyle w:val="Normal"/>
        <w:ind w:firstLine="540"/>
        <w:jc w:val="both"/>
        <w:rPr/>
      </w:pPr>
      <w:r>
        <w:rPr/>
        <w:t>Статья 19. Ответственность за нарушение Правил</w:t>
      </w:r>
    </w:p>
    <w:p>
      <w:pPr>
        <w:pStyle w:val="Normal"/>
        <w:jc w:val="both"/>
        <w:rPr/>
      </w:pPr>
      <w:r>
        <w:rPr/>
      </w:r>
    </w:p>
    <w:p>
      <w:pPr>
        <w:pStyle w:val="Normal"/>
        <w:ind w:firstLine="540"/>
        <w:jc w:val="both"/>
        <w:rPr/>
      </w:pPr>
      <w:r>
        <w:rPr/>
        <w:t>За нарушение настоящих Правил физические и юридические лица, а также должностные лица несут ответственность, предусмотренную действующим законодательством.</w:t>
      </w:r>
    </w:p>
    <w:p>
      <w:pPr>
        <w:pStyle w:val="Normal"/>
        <w:spacing w:before="360" w:after="0"/>
        <w:jc w:val="center"/>
        <w:rPr/>
      </w:pPr>
      <w:r>
        <w:rPr/>
        <w:t>Раздел II. КАРТА ГРАДОСТРОИТЕЛЬНОГО ЗОНИРОВАНИЯ</w:t>
      </w:r>
    </w:p>
    <w:p>
      <w:pPr>
        <w:pStyle w:val="Normal"/>
        <w:jc w:val="both"/>
        <w:rPr/>
      </w:pPr>
      <w:r>
        <w:rPr/>
      </w:r>
    </w:p>
    <w:p>
      <w:pPr>
        <w:pStyle w:val="Normal"/>
        <w:ind w:firstLine="540"/>
        <w:jc w:val="both"/>
        <w:rPr/>
      </w:pPr>
      <w:r>
        <w:rPr/>
        <w:t>Статья 20. Состав и содержание карты градостроительного зонирования</w:t>
      </w:r>
    </w:p>
    <w:p>
      <w:pPr>
        <w:pStyle w:val="Normal"/>
        <w:jc w:val="both"/>
        <w:rPr/>
      </w:pPr>
      <w:r>
        <w:rPr/>
      </w:r>
    </w:p>
    <w:p>
      <w:pPr>
        <w:pStyle w:val="Normal"/>
        <w:ind w:firstLine="539"/>
        <w:jc w:val="both"/>
        <w:rPr/>
      </w:pPr>
      <w:r>
        <w:rPr/>
        <w:t xml:space="preserve">1. Картой градостроительного зонирования в составе Правил является графическое отображения границ территориальных зон, границ зон с особыми условиями использования территории, границ территорий объектов культурного наследия, границ территорий, </w:t>
        <w:br/>
        <w:t>в отношении которых предусматривается осуществление комплексного развития территории.</w:t>
      </w:r>
    </w:p>
    <w:p>
      <w:pPr>
        <w:pStyle w:val="Normal"/>
        <w:ind w:firstLine="539"/>
        <w:jc w:val="both"/>
        <w:rPr>
          <w:shd w:fill="FFD821" w:val="clear"/>
        </w:rPr>
      </w:pPr>
      <w:r>
        <w:rPr/>
        <w:t>2. Масштаб карты градостроительного зонирования установлен 1:5000.</w:t>
      </w:r>
    </w:p>
    <w:p>
      <w:pPr>
        <w:pStyle w:val="Normal"/>
        <w:ind w:firstLine="539"/>
        <w:jc w:val="both"/>
        <w:rPr/>
      </w:pPr>
      <w:r>
        <w:rPr/>
        <w:t>3. В состав карты градостроительного зонирования входят:</w:t>
      </w:r>
    </w:p>
    <w:p>
      <w:pPr>
        <w:pStyle w:val="Normal"/>
        <w:ind w:firstLine="539"/>
        <w:jc w:val="both"/>
        <w:rPr/>
      </w:pPr>
      <w:r>
        <w:rPr/>
        <w:t>1) Карта градостроительного зонирования (приложение 1 к настоящим Правилам);</w:t>
      </w:r>
    </w:p>
    <w:p>
      <w:pPr>
        <w:pStyle w:val="Normal"/>
        <w:ind w:firstLine="539"/>
        <w:jc w:val="both"/>
        <w:rPr/>
      </w:pPr>
      <w:r>
        <w:rPr/>
        <w:t>2) Карта зон охраны объектов культурного наследия (приложение 2 к настоящим Правилам);</w:t>
      </w:r>
    </w:p>
    <w:p>
      <w:pPr>
        <w:pStyle w:val="Normal"/>
        <w:ind w:firstLine="539"/>
        <w:jc w:val="both"/>
        <w:rPr/>
      </w:pPr>
      <w:r>
        <w:rPr/>
        <w:t>3) Карта зон охраны объектов культурного наследия (фрагмент центральной части города Таганрога в границах заповедного района) (приложение 3 к настоящим Правилам);</w:t>
      </w:r>
    </w:p>
    <w:p>
      <w:pPr>
        <w:pStyle w:val="Normal"/>
        <w:ind w:firstLine="539"/>
        <w:jc w:val="both"/>
        <w:rPr/>
      </w:pPr>
      <w:r>
        <w:rPr/>
        <w:t xml:space="preserve">4) Карта территории объектов культурного наследия и их охранных зон, сведения </w:t>
        <w:br/>
        <w:t xml:space="preserve">о которых внесены в Единый государственный реестр недвижимости (приложение 4 </w:t>
        <w:br/>
        <w:t>к настоящим Правилам);</w:t>
      </w:r>
    </w:p>
    <w:p>
      <w:pPr>
        <w:pStyle w:val="Normal"/>
        <w:ind w:firstLine="539"/>
        <w:jc w:val="both"/>
        <w:rPr/>
      </w:pPr>
      <w:r>
        <w:rPr/>
        <w:t>5) Карта зон с особыми условиями использования территории (приложение 5 к настоящим Правилам);</w:t>
      </w:r>
    </w:p>
    <w:p>
      <w:pPr>
        <w:pStyle w:val="Normal"/>
        <w:ind w:firstLine="539"/>
        <w:jc w:val="both"/>
        <w:rPr/>
      </w:pPr>
      <w:r>
        <w:rPr>
          <w:szCs w:val="24"/>
        </w:rPr>
        <w:t>6) Карта территорий, в границах которых предусматриваются требования к архитектурно-градостроительному облику объектов капитального строительства  (приложение 6 к настоящим Правилам).</w:t>
      </w:r>
    </w:p>
    <w:p>
      <w:pPr>
        <w:pStyle w:val="Normal"/>
        <w:jc w:val="both"/>
        <w:rPr/>
      </w:pPr>
      <w:r>
        <w:rPr/>
      </w:r>
    </w:p>
    <w:p>
      <w:pPr>
        <w:pStyle w:val="Normal"/>
        <w:ind w:firstLine="540"/>
        <w:jc w:val="both"/>
        <w:rPr/>
      </w:pPr>
      <w:r>
        <w:rPr/>
        <w:t>Статья 21. Виды территориальных зон</w:t>
      </w:r>
    </w:p>
    <w:p>
      <w:pPr>
        <w:pStyle w:val="Normal"/>
        <w:ind w:firstLine="540"/>
        <w:jc w:val="both"/>
        <w:rPr/>
      </w:pPr>
      <w:r>
        <w:rPr/>
      </w:r>
    </w:p>
    <w:p>
      <w:pPr>
        <w:pStyle w:val="Normal"/>
        <w:ind w:firstLine="539"/>
        <w:jc w:val="both"/>
        <w:rPr/>
      </w:pPr>
      <w:r>
        <w:rPr/>
        <w:t>1. Настоящими Правилами на территории города Таганрога устанавливаются следующие территориальные зоны:</w:t>
      </w:r>
    </w:p>
    <w:p>
      <w:pPr>
        <w:pStyle w:val="Normal"/>
        <w:ind w:firstLine="539"/>
        <w:jc w:val="both"/>
        <w:rPr/>
      </w:pPr>
      <w:r>
        <w:rPr/>
        <w:t>1) жилые;</w:t>
      </w:r>
    </w:p>
    <w:p>
      <w:pPr>
        <w:pStyle w:val="Normal"/>
        <w:ind w:firstLine="539"/>
        <w:jc w:val="both"/>
        <w:rPr/>
      </w:pPr>
      <w:r>
        <w:rPr/>
        <w:t>2) общественно-деловые;</w:t>
      </w:r>
    </w:p>
    <w:p>
      <w:pPr>
        <w:pStyle w:val="Normal"/>
        <w:ind w:firstLine="539"/>
        <w:jc w:val="both"/>
        <w:rPr/>
      </w:pPr>
      <w:r>
        <w:rPr/>
        <w:t>3) производственные, инженерной и транспортной инфраструктур;</w:t>
      </w:r>
    </w:p>
    <w:p>
      <w:pPr>
        <w:pStyle w:val="Normal"/>
        <w:ind w:firstLine="539"/>
        <w:jc w:val="both"/>
        <w:rPr/>
      </w:pPr>
      <w:r>
        <w:rPr/>
        <w:t>4) сельскохозяйственного использования;</w:t>
      </w:r>
    </w:p>
    <w:p>
      <w:pPr>
        <w:pStyle w:val="Normal"/>
        <w:ind w:firstLine="539"/>
        <w:jc w:val="both"/>
        <w:rPr/>
      </w:pPr>
      <w:r>
        <w:rPr/>
        <w:t>5) рекреационного назначения;</w:t>
      </w:r>
    </w:p>
    <w:p>
      <w:pPr>
        <w:pStyle w:val="Normal"/>
        <w:ind w:firstLine="539"/>
        <w:jc w:val="both"/>
        <w:rPr/>
      </w:pPr>
      <w:r>
        <w:rPr/>
        <w:t>6) специального назначения;</w:t>
      </w:r>
    </w:p>
    <w:p>
      <w:pPr>
        <w:pStyle w:val="Normal"/>
        <w:ind w:firstLine="539"/>
        <w:jc w:val="both"/>
        <w:rPr/>
      </w:pPr>
      <w:r>
        <w:rPr/>
        <w:t>7) размещения военных и режимных объектов;</w:t>
      </w:r>
    </w:p>
    <w:p>
      <w:pPr>
        <w:pStyle w:val="Normal"/>
        <w:ind w:firstLine="539"/>
        <w:jc w:val="both"/>
        <w:rPr/>
      </w:pPr>
      <w:r>
        <w:rPr/>
        <w:t>8) преобразования.</w:t>
      </w:r>
    </w:p>
    <w:p>
      <w:pPr>
        <w:pStyle w:val="Normal"/>
        <w:ind w:firstLine="539"/>
        <w:jc w:val="both"/>
        <w:rPr/>
      </w:pPr>
      <w:r>
        <w:rPr/>
        <w:t xml:space="preserve">2. Границы территориальных зон определены в соответствии с требованиями </w:t>
      </w:r>
      <w:hyperlink r:id="rId29">
        <w:r>
          <w:rPr/>
          <w:t>статьи 34</w:t>
        </w:r>
      </w:hyperlink>
      <w:r>
        <w:rPr/>
        <w:t xml:space="preserve"> Градостроительного кодекса Российской Федерации.</w:t>
      </w:r>
    </w:p>
    <w:p>
      <w:pPr>
        <w:pStyle w:val="Normal"/>
        <w:ind w:firstLine="539"/>
        <w:jc w:val="both"/>
        <w:rPr/>
      </w:pPr>
      <w:r>
        <w:rPr/>
        <w:t>3. Границы территориальных зон отвечают требованию принадлежности каждого земельного участка только к одной территориальной зоне.</w:t>
      </w:r>
    </w:p>
    <w:p>
      <w:pPr>
        <w:pStyle w:val="Normal"/>
        <w:ind w:firstLine="539"/>
        <w:jc w:val="both"/>
        <w:rPr/>
      </w:pPr>
      <w:r>
        <w:rPr/>
        <w:t>4. 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указывается в приложении 6 к настоящим Правилам (не публикуется).</w:t>
      </w:r>
    </w:p>
    <w:p>
      <w:pPr>
        <w:pStyle w:val="Normal"/>
        <w:ind w:firstLine="539"/>
        <w:jc w:val="both"/>
        <w:rPr/>
      </w:pPr>
      <w:r>
        <w:rPr/>
      </w:r>
    </w:p>
    <w:p>
      <w:pPr>
        <w:pStyle w:val="Normal"/>
        <w:ind w:firstLine="540"/>
        <w:jc w:val="both"/>
        <w:rPr/>
      </w:pPr>
      <w:r>
        <w:rPr/>
        <w:t>Статья 22. Кодировка территориальных зон</w:t>
      </w:r>
    </w:p>
    <w:p>
      <w:pPr>
        <w:pStyle w:val="Normal"/>
        <w:jc w:val="both"/>
        <w:rPr/>
      </w:pPr>
      <w:r>
        <w:rPr/>
      </w:r>
    </w:p>
    <w:p>
      <w:pPr>
        <w:pStyle w:val="Normal"/>
        <w:ind w:firstLine="540"/>
        <w:jc w:val="both"/>
        <w:rPr/>
      </w:pPr>
      <w:r>
        <w:rPr/>
        <w:t>В настоящих Правилах принята следующая структура и кодировка территориальных зон:</w:t>
      </w:r>
    </w:p>
    <w:p>
      <w:pPr>
        <w:pStyle w:val="Normal"/>
        <w:ind w:firstLine="540"/>
        <w:jc w:val="both"/>
        <w:rPr/>
      </w:pPr>
      <w:r>
        <w:rPr/>
      </w:r>
    </w:p>
    <w:tbl>
      <w:tblPr>
        <w:tblW w:w="9293" w:type="dxa"/>
        <w:jc w:val="left"/>
        <w:tblInd w:w="124" w:type="dxa"/>
        <w:tblLayout w:type="fixed"/>
        <w:tblCellMar>
          <w:top w:w="102" w:type="dxa"/>
          <w:left w:w="62" w:type="dxa"/>
          <w:bottom w:w="102" w:type="dxa"/>
          <w:right w:w="62" w:type="dxa"/>
        </w:tblCellMar>
        <w:tblLook w:val="04a0"/>
      </w:tblPr>
      <w:tblGrid>
        <w:gridCol w:w="2111"/>
        <w:gridCol w:w="1348"/>
        <w:gridCol w:w="5834"/>
      </w:tblGrid>
      <w:tr>
        <w:trPr/>
        <w:tc>
          <w:tcPr>
            <w:tcW w:w="2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Типы зон</w:t>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Кодировка</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иды зон</w:t>
            </w:r>
          </w:p>
        </w:tc>
      </w:tr>
      <w:tr>
        <w:trPr/>
        <w:tc>
          <w:tcPr>
            <w:tcW w:w="211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Жилые зоны</w:t>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Ж1</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застройки индивидуальными жилыми домами;</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Ж2</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застройки малоэтажными жилыми домами;</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Ж3</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застройки среднеэтажными жилыми домами;</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Ж4</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жилой застройки смешанной этажности - индивидуальными и малоэтажными жилыми домами;</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Ж5</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жилой застройки смешанной этажности - индивидуальными, малоэтажными, среднеэтажными и многоэтажными жилыми домами;</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Ж6</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жилой застройки смешанной этажности - индивидуальными, блокированными и среднеэтажными жилыми домами;</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Ж7</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жилой застройки смешанной этажности - среднеэтажными и многоэтажными жилыми домами;</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Ж8</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ведения садоводства;</w:t>
            </w:r>
          </w:p>
        </w:tc>
      </w:tr>
      <w:tr>
        <w:trPr/>
        <w:tc>
          <w:tcPr>
            <w:tcW w:w="211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бщественно-деловые зоны</w:t>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Д1</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объектов делового, общественного и коммерческого назначения;</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Д2</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объектов здравоохранения;</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Д3</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объектов образования и просвещения;</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Д4</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объектов социальной защиты;</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Д5</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культовых объектов;</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Д6</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объектов физической культуры и спорта;</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ОД7</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литературного и историко-архитектурного музея-заповедника</w:t>
            </w:r>
          </w:p>
        </w:tc>
      </w:tr>
      <w:tr>
        <w:trPr/>
        <w:tc>
          <w:tcPr>
            <w:tcW w:w="211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оизводственные зоны, зоны инженерной и транспортной инфраструктур</w:t>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П2</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производственных объектов II класса опасности;</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П3</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производственных и складских объектов III класса опасности;</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П4</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производственных и складских объектов IV класса опасности;</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П5</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производственных и складских объектов V класса опасности;</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И</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объектов инженерной инфраструктуры;</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Т1</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объектов наземного транспорта;</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Т2</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объектов водного транспорта;</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Т3</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объектов воздушного транспорта;</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Т4</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объектов железнодорожного транспорта;</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УДС</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улично-дорожной сети города;</w:t>
            </w:r>
          </w:p>
        </w:tc>
      </w:tr>
      <w:tr>
        <w:trPr/>
        <w:tc>
          <w:tcPr>
            <w:tcW w:w="2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ы сельскохозяйственного использования</w:t>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СХ1</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сельскохозяйственного использования;</w:t>
            </w:r>
          </w:p>
        </w:tc>
      </w:tr>
      <w:tr>
        <w:trPr/>
        <w:tc>
          <w:tcPr>
            <w:tcW w:w="211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ы рекреационного назначения</w:t>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Р1</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еленые насаждения общего пользования;</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Р2</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отдыха;</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Р3</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Городские леса;</w:t>
            </w:r>
          </w:p>
        </w:tc>
      </w:tr>
      <w:tr>
        <w:trPr/>
        <w:tc>
          <w:tcPr>
            <w:tcW w:w="211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ы специального назначения</w:t>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С1</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кладбищ;</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С2</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объектов обращения с отходами;</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С3</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еленые насаждения специального назначения;</w:t>
            </w:r>
          </w:p>
        </w:tc>
      </w:tr>
      <w:tr>
        <w:trPr/>
        <w:tc>
          <w:tcPr>
            <w:tcW w:w="211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ы военных и режимных объектов</w:t>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О1</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военных и режимных объектов;</w:t>
            </w:r>
          </w:p>
        </w:tc>
      </w:tr>
      <w:tr>
        <w:trPr/>
        <w:tc>
          <w:tcPr>
            <w:tcW w:w="21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ВО2</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а размещения объектов военной авиации</w:t>
            </w:r>
          </w:p>
        </w:tc>
      </w:tr>
      <w:tr>
        <w:trPr/>
        <w:tc>
          <w:tcPr>
            <w:tcW w:w="21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оны преобразования</w:t>
            </w:r>
          </w:p>
        </w:tc>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П5 - Ж4</w:t>
            </w:r>
          </w:p>
        </w:tc>
        <w:tc>
          <w:tcPr>
            <w:tcW w:w="5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2"/>
              <w:rPr/>
            </w:pPr>
            <w:r>
              <w:rPr/>
              <w:t>П5 - Ж4 - Зона преобразования зоны производственных объектов V класса опасности в зону жилой застройки смешанной этажности индивидуальными и малоэтажными жилыми домами</w:t>
            </w:r>
          </w:p>
        </w:tc>
      </w:tr>
    </w:tbl>
    <w:p>
      <w:pPr>
        <w:pStyle w:val="Normal"/>
        <w:jc w:val="both"/>
        <w:rPr/>
      </w:pPr>
      <w:r>
        <w:rPr/>
      </w:r>
    </w:p>
    <w:p>
      <w:pPr>
        <w:pStyle w:val="Normal"/>
        <w:ind w:firstLine="540"/>
        <w:jc w:val="both"/>
        <w:rPr/>
      </w:pPr>
      <w:r>
        <w:rPr/>
        <w:t>Статья 23. Зоны с особыми условиями использования территории</w:t>
      </w:r>
    </w:p>
    <w:p>
      <w:pPr>
        <w:pStyle w:val="Normal"/>
        <w:jc w:val="both"/>
        <w:rPr/>
      </w:pPr>
      <w:r>
        <w:rPr/>
      </w:r>
    </w:p>
    <w:p>
      <w:pPr>
        <w:pStyle w:val="Normal"/>
        <w:ind w:firstLine="539"/>
        <w:jc w:val="both"/>
        <w:rPr/>
      </w:pPr>
      <w:r>
        <w:rPr/>
        <w:t>1. Для территории города Таганрога установлены следующие зоны с особыми условиями использования территории:</w:t>
      </w:r>
    </w:p>
    <w:p>
      <w:pPr>
        <w:pStyle w:val="Normal"/>
        <w:ind w:firstLine="539"/>
        <w:jc w:val="both"/>
        <w:rPr/>
      </w:pPr>
      <w:r>
        <w:rPr/>
        <w:t>1) зоны, выделенные для обеспечения правового режима охраны и эксплуатации объектов культурного наследия (памятников истории и культуры) народов Российской Федерации (далее также - зоны охраны объектов культурного наследия);</w:t>
      </w:r>
    </w:p>
    <w:p>
      <w:pPr>
        <w:pStyle w:val="Normal"/>
        <w:ind w:firstLine="539"/>
        <w:jc w:val="both"/>
        <w:rPr/>
      </w:pPr>
      <w:r>
        <w:rPr/>
        <w:t>2) зоны, выделенные по экологическим и санитарно-эпидемиологическим условиям;</w:t>
      </w:r>
    </w:p>
    <w:p>
      <w:pPr>
        <w:pStyle w:val="Normal"/>
        <w:ind w:firstLine="539"/>
        <w:jc w:val="both"/>
        <w:rPr/>
      </w:pPr>
      <w:r>
        <w:rPr/>
        <w:t>3) иные зоны, выделяемые в соответствии с законодательством Российской Федерации.</w:t>
      </w:r>
    </w:p>
    <w:p>
      <w:pPr>
        <w:pStyle w:val="Normal"/>
        <w:ind w:firstLine="539"/>
        <w:jc w:val="both"/>
        <w:rPr/>
      </w:pPr>
      <w:r>
        <w:rPr/>
        <w:t>2. Режим землепользования и градостроительной деятельности в пределах зон с особыми условиями использования территории определяется законодательством Российской Федерации, Ростовской области, нормативными правовыми актами города Таганрога.</w:t>
      </w:r>
    </w:p>
    <w:p>
      <w:pPr>
        <w:pStyle w:val="Normal"/>
        <w:ind w:firstLine="539"/>
        <w:jc w:val="both"/>
        <w:rPr/>
      </w:pPr>
      <w:r>
        <w:rPr/>
        <w:t>3. Ограничения использования земельных участков и объектов капитального строительства, расположенных в границах зон с особыми условиями использования территории, являются приоритетными по отношению к градостроительным регламентам, установленным для территориальных зон.</w:t>
      </w:r>
    </w:p>
    <w:p>
      <w:pPr>
        <w:pStyle w:val="Normal"/>
        <w:ind w:firstLine="539"/>
        <w:jc w:val="both"/>
        <w:rPr/>
      </w:pPr>
      <w:r>
        <w:rPr/>
        <w:t xml:space="preserve">4. Отображение на карте градостроительного зонирования границ зон с особыми условиями использования территории осуществляется на основании документации </w:t>
        <w:br/>
        <w:t>об установлении и описании границ указанных зон.</w:t>
      </w:r>
    </w:p>
    <w:p>
      <w:pPr>
        <w:pStyle w:val="Normal"/>
        <w:ind w:firstLine="539"/>
        <w:jc w:val="both"/>
        <w:rPr/>
      </w:pPr>
      <w:r>
        <w:rPr/>
      </w:r>
    </w:p>
    <w:p>
      <w:pPr>
        <w:pStyle w:val="Normal"/>
        <w:ind w:firstLine="540"/>
        <w:jc w:val="both"/>
        <w:rPr/>
      </w:pPr>
      <w:r>
        <w:rPr/>
        <w:t>Статья 24. Территории объектов культурного значения, зоны охраны и защитные зоны объектов культурного наследия</w:t>
      </w:r>
    </w:p>
    <w:p>
      <w:pPr>
        <w:pStyle w:val="Normal"/>
        <w:ind w:firstLine="540"/>
        <w:jc w:val="both"/>
        <w:rPr/>
      </w:pPr>
      <w:r>
        <w:rPr/>
      </w:r>
    </w:p>
    <w:p>
      <w:pPr>
        <w:pStyle w:val="Normal"/>
        <w:ind w:firstLine="540"/>
        <w:jc w:val="both"/>
        <w:rPr/>
      </w:pPr>
      <w:r>
        <w:rPr/>
        <w:t>1. Границы территорий установленных и вновь выявленных объектов культурного значения, границы зон охраны и защитных зон таких объектов отображаются на карте зон охраны объектов культурного наследия на основании нормативных правовых актов органов, уполномоченных утверждать границы территорий, зон охраны и защитных зон таких объектов.</w:t>
      </w:r>
    </w:p>
    <w:p>
      <w:pPr>
        <w:pStyle w:val="Normal"/>
        <w:ind w:firstLine="540"/>
        <w:jc w:val="both"/>
        <w:rPr/>
      </w:pPr>
      <w:r>
        <w:rPr/>
      </w:r>
    </w:p>
    <w:p>
      <w:pPr>
        <w:pStyle w:val="Normal"/>
        <w:ind w:firstLine="540"/>
        <w:jc w:val="both"/>
        <w:rPr/>
      </w:pPr>
      <w:r>
        <w:rPr/>
        <w:t xml:space="preserve">2. Ограничения по условиям охраны объектов культурного наследия действуют в пределах зон охраны и защитных зон объектов культурного наследия и относятся к параметрам планируемых к созданию, реконструкции объектов капитального строительства, </w:t>
        <w:br/>
        <w:t xml:space="preserve">их архитектурному решению, иным характеристикам объектов капитального строительства </w:t>
        <w:br/>
        <w:t>в случаях, предусмотренных действующим законодательством.</w:t>
      </w:r>
    </w:p>
    <w:p>
      <w:pPr>
        <w:pStyle w:val="Normal"/>
        <w:ind w:firstLine="540"/>
        <w:jc w:val="both"/>
        <w:rPr/>
      </w:pPr>
      <w:r>
        <w:rPr/>
        <w:t>3. Использование земельных участков и объектов капитального строительства, которые не являются памятниками истории и культуры и расположены в пределах зон охраны и защитных зон объектов культурного наследия, осуществляется в соответствии с градостроительными регламентами, определенными настоящими Правилами применительно к соответствующим территориальным зонам, обозначенным на карте градостроительного зонирования, с учетом ограничений, определенных в соответствии с федеральным и областным законодательством.</w:t>
      </w:r>
    </w:p>
    <w:p>
      <w:pPr>
        <w:pStyle w:val="Normal"/>
        <w:ind w:firstLine="539"/>
        <w:jc w:val="both"/>
        <w:rPr/>
      </w:pPr>
      <w:r>
        <w:rPr/>
        <w:t xml:space="preserve">4. Сведения об объектах культурного наследия и их территориях, а также о зонах охраны </w:t>
        <w:br/>
        <w:t>и защитных зонах объектов культурного наследия содержатся в едином государственном реестре объектов культурного наследия (памятников истории и культуры) народов Российской Федерации (далее – Реестр объектов культурного наследия).</w:t>
      </w:r>
    </w:p>
    <w:p>
      <w:pPr>
        <w:pStyle w:val="Normal"/>
        <w:ind w:firstLine="539"/>
        <w:jc w:val="both"/>
        <w:rPr/>
      </w:pPr>
      <w:r>
        <w:rPr/>
        <w:t>Актуальный Реестр объектов культурного наследия размещен на официальном сайте Министерства культуры Российской Федерации в информационно-телекоммуникационной сети «Интернет».</w:t>
      </w:r>
    </w:p>
    <w:p>
      <w:pPr>
        <w:pStyle w:val="Normal"/>
        <w:ind w:firstLine="539"/>
        <w:jc w:val="both"/>
        <w:rPr/>
      </w:pPr>
      <w:r>
        <w:rPr/>
        <w:t xml:space="preserve">Актуальный перечень выявленных объектов культурного наследия размещен </w:t>
        <w:br/>
        <w:t>на официальном сайте регионального органа охраны объектов культурного наследия в информационно-телекоммуникационной сети «Интернет».</w:t>
      </w:r>
    </w:p>
    <w:p>
      <w:pPr>
        <w:pStyle w:val="Normal"/>
        <w:jc w:val="both"/>
        <w:rPr/>
      </w:pPr>
      <w:r>
        <w:rPr/>
      </w:r>
    </w:p>
    <w:p>
      <w:pPr>
        <w:pStyle w:val="Normal"/>
        <w:ind w:firstLine="540"/>
        <w:jc w:val="both"/>
        <w:rPr/>
      </w:pPr>
      <w:r>
        <w:rPr/>
        <w:t>Статья 25. Ограничения использования земельных участков и объектов капитального строительства, расположенных в границах иных зон с особыми условиями использования территории</w:t>
      </w:r>
    </w:p>
    <w:p>
      <w:pPr>
        <w:pStyle w:val="Normal"/>
        <w:jc w:val="both"/>
        <w:rPr/>
      </w:pPr>
      <w:r>
        <w:rPr/>
      </w:r>
    </w:p>
    <w:p>
      <w:pPr>
        <w:pStyle w:val="Normal"/>
        <w:ind w:firstLine="539"/>
        <w:jc w:val="both"/>
        <w:rPr/>
      </w:pPr>
      <w:r>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и, выделенных по экологическим, санитарно-эпидемиологическим и иным условиям использования территорий, обозначенных на карте градостроительного зонирования, определяется градостроительными регламентами, установленными настоящими Правилами, с учетом ограничений, установленных действующим законодательством.</w:t>
      </w:r>
    </w:p>
    <w:p>
      <w:pPr>
        <w:pStyle w:val="Normal"/>
        <w:ind w:firstLine="539"/>
        <w:jc w:val="both"/>
        <w:rPr/>
      </w:pPr>
      <w:r>
        <w:rPr/>
        <w:t>2.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ind w:firstLine="539"/>
        <w:jc w:val="both"/>
        <w:rPr/>
      </w:pPr>
      <w:r>
        <w:rPr/>
        <w:t>3. Зоны санитарной охраны источников питьевого водоснабжения (далее - также ЗСО) устанавливаются в целях предупреждения и предотвращения загрязнения водных объектов, служащих источником снабжения водой населения. Порядок организации и специальный режим ЗСО определяются в соответствии с Водным кодексом Российской Федерации.</w:t>
      </w:r>
    </w:p>
    <w:p>
      <w:pPr>
        <w:pStyle w:val="Normal"/>
        <w:ind w:firstLine="539"/>
        <w:jc w:val="both"/>
        <w:rPr/>
      </w:pPr>
      <w:r>
        <w:rPr/>
        <w:t xml:space="preserve">4. Режим использования земельных участков и объектов капитального строительства, находящихся в пределах приаэродромной территории, в границах зон подтопления, иных зон </w:t>
        <w:br/>
        <w:t>с особыми условиями использования территории, определяется федеральными законами, техническими регламентами, иными нормативными правовыми актами.</w:t>
      </w:r>
    </w:p>
    <w:p>
      <w:pPr>
        <w:pStyle w:val="Normal"/>
        <w:ind w:firstLine="539"/>
        <w:jc w:val="both"/>
        <w:rPr/>
      </w:pPr>
      <w:r>
        <w:rPr/>
      </w:r>
    </w:p>
    <w:p>
      <w:pPr>
        <w:pStyle w:val="Normal"/>
        <w:ind w:firstLine="539"/>
        <w:jc w:val="both"/>
        <w:rPr/>
      </w:pPr>
      <w:r>
        <w:rPr/>
      </w:r>
    </w:p>
    <w:p>
      <w:pPr>
        <w:pStyle w:val="Normal"/>
        <w:jc w:val="both"/>
        <w:rPr/>
      </w:pPr>
      <w:r>
        <w:rPr/>
      </w:r>
    </w:p>
    <w:sectPr>
      <w:headerReference w:type="default" r:id="rId30"/>
      <w:type w:val="nextPage"/>
      <w:pgSz w:w="11906" w:h="16838"/>
      <w:pgMar w:left="1134" w:right="851" w:gutter="0" w:header="510" w:top="851" w:footer="0" w:bottom="96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XO Thames">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color w:val="000000"/>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semiHidden="0" w:unhideWhenUsed="0"/>
    <w:lsdException w:name="toc 2" w:uiPriority="39" w:semiHidden="0" w:unhideWhenUsed="0"/>
    <w:lsdException w:name="toc 3" w:uiPriority="39" w:semiHidden="0" w:unhideWhenUsed="0"/>
    <w:lsdException w:name="toc 4" w:uiPriority="39" w:semiHidden="0" w:unhideWhenUsed="0"/>
    <w:lsdException w:name="toc 5" w:uiPriority="39" w:semiHidden="0" w:unhideWhenUsed="0"/>
    <w:lsdException w:name="toc 6" w:uiPriority="39" w:semiHidden="0" w:unhideWhenUsed="0"/>
    <w:lsdException w:name="toc 7" w:uiPriority="39" w:semiHidden="0" w:unhideWhenUsed="0"/>
    <w:lsdException w:name="toc 8" w:uiPriority="39" w:semiHidden="0" w:unhideWhenUsed="0"/>
    <w:lsdException w:name="toc 9" w:uiPriority="39" w:semiHidden="0" w:unhideWhenUsed="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semiHidden="0" w:unhideWhenUsed="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link w:val="1"/>
    <w:qFormat/>
    <w:rsid w:val="00ff5ddb"/>
    <w:pPr>
      <w:widowControl w:val="false"/>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Heading1">
    <w:name w:val="Heading 1"/>
    <w:next w:val="Normal"/>
    <w:link w:val="15"/>
    <w:uiPriority w:val="9"/>
    <w:qFormat/>
    <w:rsid w:val="00ff5ddb"/>
    <w:pPr>
      <w:widowControl/>
      <w:bidi w:val="0"/>
      <w:spacing w:lineRule="auto" w:line="276" w:before="120" w:after="120"/>
      <w:jc w:val="both"/>
      <w:outlineLvl w:val="0"/>
    </w:pPr>
    <w:rPr>
      <w:rFonts w:ascii="XO Thames" w:hAnsi="XO Thames" w:eastAsia="Times New Roman" w:cs="Times New Roman"/>
      <w:b/>
      <w:color w:val="000000"/>
      <w:kern w:val="0"/>
      <w:sz w:val="32"/>
      <w:szCs w:val="20"/>
      <w:lang w:val="ru-RU" w:eastAsia="ru-RU" w:bidi="ar-SA"/>
    </w:rPr>
  </w:style>
  <w:style w:type="paragraph" w:styleId="Heading2">
    <w:name w:val="Heading 2"/>
    <w:link w:val="23"/>
    <w:uiPriority w:val="9"/>
    <w:qFormat/>
    <w:rsid w:val="00ff5ddb"/>
    <w:pPr>
      <w:widowControl/>
      <w:bidi w:val="0"/>
      <w:spacing w:before="0" w:after="0"/>
      <w:jc w:val="left"/>
      <w:outlineLvl w:val="1"/>
    </w:pPr>
    <w:rPr>
      <w:rFonts w:ascii="XO Thames" w:hAnsi="XO Thames" w:eastAsia="Times New Roman" w:cs="Times New Roman"/>
      <w:b/>
      <w:color w:val="000000"/>
      <w:kern w:val="0"/>
      <w:sz w:val="28"/>
      <w:szCs w:val="20"/>
      <w:lang w:val="ru-RU" w:eastAsia="ru-RU" w:bidi="ar-SA"/>
    </w:rPr>
  </w:style>
  <w:style w:type="paragraph" w:styleId="Heading3">
    <w:name w:val="Heading 3"/>
    <w:next w:val="Normal"/>
    <w:link w:val="3"/>
    <w:uiPriority w:val="9"/>
    <w:qFormat/>
    <w:rsid w:val="00ff5ddb"/>
    <w:pPr>
      <w:widowControl/>
      <w:bidi w:val="0"/>
      <w:spacing w:lineRule="auto" w:line="276" w:before="120" w:after="120"/>
      <w:jc w:val="both"/>
      <w:outlineLvl w:val="2"/>
    </w:pPr>
    <w:rPr>
      <w:rFonts w:ascii="XO Thames" w:hAnsi="XO Thames" w:eastAsia="Times New Roman" w:cs="Times New Roman"/>
      <w:b/>
      <w:color w:val="000000"/>
      <w:kern w:val="0"/>
      <w:sz w:val="26"/>
      <w:szCs w:val="20"/>
      <w:lang w:val="ru-RU" w:eastAsia="ru-RU" w:bidi="ar-SA"/>
    </w:rPr>
  </w:style>
  <w:style w:type="paragraph" w:styleId="Heading4">
    <w:name w:val="Heading 4"/>
    <w:next w:val="Normal"/>
    <w:link w:val="42"/>
    <w:uiPriority w:val="9"/>
    <w:qFormat/>
    <w:rsid w:val="00ff5ddb"/>
    <w:pPr>
      <w:widowControl/>
      <w:bidi w:val="0"/>
      <w:spacing w:lineRule="auto" w:line="276" w:before="120" w:after="120"/>
      <w:jc w:val="both"/>
      <w:outlineLvl w:val="3"/>
    </w:pPr>
    <w:rPr>
      <w:rFonts w:ascii="XO Thames" w:hAnsi="XO Thames" w:eastAsia="Times New Roman" w:cs="Times New Roman"/>
      <w:b/>
      <w:color w:val="000000"/>
      <w:kern w:val="0"/>
      <w:sz w:val="24"/>
      <w:szCs w:val="20"/>
      <w:lang w:val="ru-RU" w:eastAsia="ru-RU" w:bidi="ar-SA"/>
    </w:rPr>
  </w:style>
  <w:style w:type="paragraph" w:styleId="Heading5">
    <w:name w:val="Heading 5"/>
    <w:next w:val="Normal"/>
    <w:link w:val="5"/>
    <w:uiPriority w:val="9"/>
    <w:qFormat/>
    <w:rsid w:val="00ff5ddb"/>
    <w:pPr>
      <w:widowControl/>
      <w:bidi w:val="0"/>
      <w:spacing w:lineRule="auto" w:line="276" w:before="120" w:after="120"/>
      <w:jc w:val="both"/>
      <w:outlineLvl w:val="4"/>
    </w:pPr>
    <w:rPr>
      <w:rFonts w:ascii="XO Thames" w:hAnsi="XO Thames" w:eastAsia="Times New Roman" w:cs="Times New Roman"/>
      <w:b/>
      <w:color w:val="000000"/>
      <w:kern w:val="0"/>
      <w:sz w:val="22"/>
      <w:szCs w:val="20"/>
      <w:lang w:val="ru-RU" w:eastAsia="ru-RU" w:bidi="ar-SA"/>
    </w:rPr>
  </w:style>
  <w:style w:type="character" w:styleId="DefaultParagraphFont" w:default="1">
    <w:name w:val="Default Paragraph Font"/>
    <w:uiPriority w:val="1"/>
    <w:semiHidden/>
    <w:unhideWhenUsed/>
    <w:qFormat/>
    <w:rPr/>
  </w:style>
  <w:style w:type="character" w:styleId="1" w:customStyle="1">
    <w:name w:val="Обычный1"/>
    <w:link w:val="19"/>
    <w:qFormat/>
    <w:rsid w:val="00ff5ddb"/>
    <w:rPr>
      <w:rFonts w:ascii="Times New Roman" w:hAnsi="Times New Roman"/>
      <w:color w:val="000000"/>
      <w:spacing w:val="0"/>
      <w:sz w:val="24"/>
    </w:rPr>
  </w:style>
  <w:style w:type="character" w:styleId="WW8Num56z1" w:customStyle="1">
    <w:name w:val="WW8Num56z1"/>
    <w:link w:val="WW8Num56z11"/>
    <w:qFormat/>
    <w:rsid w:val="00ff5ddb"/>
    <w:rPr/>
  </w:style>
  <w:style w:type="character" w:styleId="WW8Num72z3" w:customStyle="1">
    <w:name w:val="WW8Num72z3"/>
    <w:link w:val="WW8Num72z31"/>
    <w:qFormat/>
    <w:rsid w:val="00ff5ddb"/>
    <w:rPr/>
  </w:style>
  <w:style w:type="character" w:styleId="WW8Num80z6" w:customStyle="1">
    <w:name w:val="WW8Num80z6"/>
    <w:link w:val="WW8Num80z61"/>
    <w:qFormat/>
    <w:rsid w:val="00ff5ddb"/>
    <w:rPr/>
  </w:style>
  <w:style w:type="character" w:styleId="WW8Num36z3" w:customStyle="1">
    <w:name w:val="WW8Num36z3"/>
    <w:link w:val="WW8Num36z31"/>
    <w:qFormat/>
    <w:rsid w:val="00ff5ddb"/>
    <w:rPr/>
  </w:style>
  <w:style w:type="character" w:styleId="WW8Num39z1" w:customStyle="1">
    <w:name w:val="WW8Num39z1"/>
    <w:link w:val="WW8Num39z11"/>
    <w:qFormat/>
    <w:rsid w:val="00ff5ddb"/>
    <w:rPr/>
  </w:style>
  <w:style w:type="character" w:styleId="WW8Num100z4" w:customStyle="1">
    <w:name w:val="WW8Num100z4"/>
    <w:link w:val="WW8Num100z41"/>
    <w:qFormat/>
    <w:rsid w:val="00ff5ddb"/>
    <w:rPr/>
  </w:style>
  <w:style w:type="character" w:styleId="WW8Num64z0" w:customStyle="1">
    <w:name w:val="WW8Num64z0"/>
    <w:link w:val="WW8Num64z01"/>
    <w:qFormat/>
    <w:rsid w:val="00ff5ddb"/>
    <w:rPr>
      <w:spacing w:val="-1"/>
      <w:sz w:val="24"/>
    </w:rPr>
  </w:style>
  <w:style w:type="character" w:styleId="WW8Num100z5" w:customStyle="1">
    <w:name w:val="WW8Num100z5"/>
    <w:link w:val="WW8Num100z51"/>
    <w:qFormat/>
    <w:rsid w:val="00ff5ddb"/>
    <w:rPr/>
  </w:style>
  <w:style w:type="character" w:styleId="WW8Num60z5" w:customStyle="1">
    <w:name w:val="WW8Num60z5"/>
    <w:link w:val="WW8Num60z51"/>
    <w:qFormat/>
    <w:rsid w:val="00ff5ddb"/>
    <w:rPr/>
  </w:style>
  <w:style w:type="character" w:styleId="WW8Num75z2" w:customStyle="1">
    <w:name w:val="WW8Num75z2"/>
    <w:link w:val="WW8Num75z21"/>
    <w:qFormat/>
    <w:rsid w:val="00ff5ddb"/>
    <w:rPr/>
  </w:style>
  <w:style w:type="character" w:styleId="WW8Num66z8" w:customStyle="1">
    <w:name w:val="WW8Num66z8"/>
    <w:link w:val="WW8Num66z81"/>
    <w:qFormat/>
    <w:rsid w:val="00ff5ddb"/>
    <w:rPr/>
  </w:style>
  <w:style w:type="character" w:styleId="WW8Num52z1" w:customStyle="1">
    <w:name w:val="WW8Num52z1"/>
    <w:link w:val="WW8Num52z11"/>
    <w:qFormat/>
    <w:rsid w:val="00ff5ddb"/>
    <w:rPr/>
  </w:style>
  <w:style w:type="character" w:styleId="WW8Num27z8" w:customStyle="1">
    <w:name w:val="WW8Num27z8"/>
    <w:link w:val="WW8Num27z81"/>
    <w:qFormat/>
    <w:rsid w:val="00ff5ddb"/>
    <w:rPr/>
  </w:style>
  <w:style w:type="character" w:styleId="WW8Num65z5" w:customStyle="1">
    <w:name w:val="WW8Num65z5"/>
    <w:link w:val="WW8Num65z51"/>
    <w:qFormat/>
    <w:rsid w:val="00ff5ddb"/>
    <w:rPr/>
  </w:style>
  <w:style w:type="character" w:styleId="WW8Num92z7" w:customStyle="1">
    <w:name w:val="WW8Num92z7"/>
    <w:link w:val="WW8Num92z71"/>
    <w:qFormat/>
    <w:rsid w:val="00ff5ddb"/>
    <w:rPr/>
  </w:style>
  <w:style w:type="character" w:styleId="Contents6" w:customStyle="1">
    <w:name w:val="Contents 6"/>
    <w:link w:val="Contents61"/>
    <w:qFormat/>
    <w:rsid w:val="00ff5ddb"/>
    <w:rPr>
      <w:rFonts w:ascii="XO Thames" w:hAnsi="XO Thames"/>
      <w:sz w:val="28"/>
    </w:rPr>
  </w:style>
  <w:style w:type="character" w:styleId="WW8Num75z8" w:customStyle="1">
    <w:name w:val="WW8Num75z8"/>
    <w:link w:val="WW8Num75z81"/>
    <w:qFormat/>
    <w:rsid w:val="00ff5ddb"/>
    <w:rPr/>
  </w:style>
  <w:style w:type="character" w:styleId="WW8Num89z4" w:customStyle="1">
    <w:name w:val="WW8Num89z4"/>
    <w:link w:val="WW8Num89z41"/>
    <w:qFormat/>
    <w:rsid w:val="00ff5ddb"/>
    <w:rPr/>
  </w:style>
  <w:style w:type="character" w:styleId="WW8Num13z7" w:customStyle="1">
    <w:name w:val="WW8Num13z7"/>
    <w:link w:val="WW8Num13z71"/>
    <w:qFormat/>
    <w:rsid w:val="00ff5ddb"/>
    <w:rPr/>
  </w:style>
  <w:style w:type="character" w:styleId="2" w:customStyle="1">
    <w:name w:val="Оглавление 2 Знак"/>
    <w:link w:val="Contents21"/>
    <w:qFormat/>
    <w:rsid w:val="00ff5ddb"/>
    <w:rPr>
      <w:rFonts w:ascii="XO Thames" w:hAnsi="XO Thames"/>
      <w:sz w:val="28"/>
    </w:rPr>
  </w:style>
  <w:style w:type="character" w:styleId="WW8Num21z6" w:customStyle="1">
    <w:name w:val="WW8Num21z6"/>
    <w:link w:val="WW8Num21z61"/>
    <w:qFormat/>
    <w:rsid w:val="00ff5ddb"/>
    <w:rPr/>
  </w:style>
  <w:style w:type="character" w:styleId="WW8Num33z0" w:customStyle="1">
    <w:name w:val="WW8Num33z0"/>
    <w:link w:val="WW8Num33z01"/>
    <w:qFormat/>
    <w:rsid w:val="00ff5ddb"/>
    <w:rPr>
      <w:spacing w:val="-1"/>
      <w:sz w:val="28"/>
    </w:rPr>
  </w:style>
  <w:style w:type="character" w:styleId="WW8Num19z4" w:customStyle="1">
    <w:name w:val="WW8Num19z4"/>
    <w:link w:val="WW8Num19z41"/>
    <w:qFormat/>
    <w:rsid w:val="00ff5ddb"/>
    <w:rPr/>
  </w:style>
  <w:style w:type="character" w:styleId="WW8Num66z5" w:customStyle="1">
    <w:name w:val="WW8Num66z5"/>
    <w:link w:val="WW8Num66z51"/>
    <w:qFormat/>
    <w:rsid w:val="00ff5ddb"/>
    <w:rPr/>
  </w:style>
  <w:style w:type="character" w:styleId="WW8Num27z0" w:customStyle="1">
    <w:name w:val="WW8Num27z0"/>
    <w:link w:val="WW8Num27z01"/>
    <w:qFormat/>
    <w:rsid w:val="00ff5ddb"/>
    <w:rPr>
      <w:sz w:val="24"/>
    </w:rPr>
  </w:style>
  <w:style w:type="character" w:styleId="WW8Num40z6" w:customStyle="1">
    <w:name w:val="WW8Num40z6"/>
    <w:link w:val="WW8Num40z61"/>
    <w:qFormat/>
    <w:rsid w:val="00ff5ddb"/>
    <w:rPr/>
  </w:style>
  <w:style w:type="character" w:styleId="WW8Num45z8" w:customStyle="1">
    <w:name w:val="WW8Num45z8"/>
    <w:link w:val="WW8Num45z81"/>
    <w:qFormat/>
    <w:rsid w:val="00ff5ddb"/>
    <w:rPr/>
  </w:style>
  <w:style w:type="character" w:styleId="WW8Num100z6" w:customStyle="1">
    <w:name w:val="WW8Num100z6"/>
    <w:link w:val="WW8Num100z61"/>
    <w:qFormat/>
    <w:rsid w:val="00ff5ddb"/>
    <w:rPr/>
  </w:style>
  <w:style w:type="character" w:styleId="WW8Num104z3" w:customStyle="1">
    <w:name w:val="WW8Num104z3"/>
    <w:link w:val="WW8Num104z31"/>
    <w:qFormat/>
    <w:rsid w:val="00ff5ddb"/>
    <w:rPr/>
  </w:style>
  <w:style w:type="character" w:styleId="WW8Num111z7" w:customStyle="1">
    <w:name w:val="WW8Num111z7"/>
    <w:link w:val="WW8Num111z71"/>
    <w:qFormat/>
    <w:rsid w:val="00ff5ddb"/>
    <w:rPr/>
  </w:style>
  <w:style w:type="character" w:styleId="WW8Num42z0" w:customStyle="1">
    <w:name w:val="WW8Num42z0"/>
    <w:link w:val="WW8Num42z01"/>
    <w:qFormat/>
    <w:rsid w:val="00ff5ddb"/>
    <w:rPr>
      <w:sz w:val="24"/>
    </w:rPr>
  </w:style>
  <w:style w:type="character" w:styleId="WW8Num30z1" w:customStyle="1">
    <w:name w:val="WW8Num30z1"/>
    <w:link w:val="WW8Num30z11"/>
    <w:qFormat/>
    <w:rsid w:val="00ff5ddb"/>
    <w:rPr/>
  </w:style>
  <w:style w:type="character" w:styleId="WW8Num89z5" w:customStyle="1">
    <w:name w:val="WW8Num89z5"/>
    <w:link w:val="WW8Num89z51"/>
    <w:qFormat/>
    <w:rsid w:val="00ff5ddb"/>
    <w:rPr/>
  </w:style>
  <w:style w:type="character" w:styleId="WW8Num73z4" w:customStyle="1">
    <w:name w:val="WW8Num73z4"/>
    <w:link w:val="WW8Num73z41"/>
    <w:qFormat/>
    <w:rsid w:val="00ff5ddb"/>
    <w:rPr/>
  </w:style>
  <w:style w:type="character" w:styleId="WW8Num11z1" w:customStyle="1">
    <w:name w:val="WW8Num11z1"/>
    <w:link w:val="WW8Num11z11"/>
    <w:qFormat/>
    <w:rsid w:val="00ff5ddb"/>
    <w:rPr/>
  </w:style>
  <w:style w:type="character" w:styleId="WW8Num73z6" w:customStyle="1">
    <w:name w:val="WW8Num73z6"/>
    <w:link w:val="WW8Num73z61"/>
    <w:qFormat/>
    <w:rsid w:val="00ff5ddb"/>
    <w:rPr/>
  </w:style>
  <w:style w:type="character" w:styleId="WW8Num39z5" w:customStyle="1">
    <w:name w:val="WW8Num39z5"/>
    <w:link w:val="WW8Num39z51"/>
    <w:qFormat/>
    <w:rsid w:val="00ff5ddb"/>
    <w:rPr/>
  </w:style>
  <w:style w:type="character" w:styleId="WW8Num60z6" w:customStyle="1">
    <w:name w:val="WW8Num60z6"/>
    <w:link w:val="WW8Num60z61"/>
    <w:qFormat/>
    <w:rsid w:val="00ff5ddb"/>
    <w:rPr/>
  </w:style>
  <w:style w:type="character" w:styleId="WW8Num98z3" w:customStyle="1">
    <w:name w:val="WW8Num98z3"/>
    <w:link w:val="WW8Num98z31"/>
    <w:qFormat/>
    <w:rsid w:val="00ff5ddb"/>
    <w:rPr/>
  </w:style>
  <w:style w:type="character" w:styleId="WW8Num102z7" w:customStyle="1">
    <w:name w:val="WW8Num102z7"/>
    <w:link w:val="WW8Num102z71"/>
    <w:qFormat/>
    <w:rsid w:val="00ff5ddb"/>
    <w:rPr/>
  </w:style>
  <w:style w:type="character" w:styleId="WW8Num84z7" w:customStyle="1">
    <w:name w:val="WW8Num84z7"/>
    <w:link w:val="WW8Num84z71"/>
    <w:qFormat/>
    <w:rsid w:val="00ff5ddb"/>
    <w:rPr/>
  </w:style>
  <w:style w:type="character" w:styleId="ConsPlusNormal" w:customStyle="1">
    <w:name w:val="ConsPlusNormal"/>
    <w:link w:val="ConsPlusNormal1"/>
    <w:qFormat/>
    <w:rsid w:val="00ff5ddb"/>
    <w:rPr>
      <w:rFonts w:ascii="Arial" w:hAnsi="Arial"/>
    </w:rPr>
  </w:style>
  <w:style w:type="character" w:styleId="WW8Num92z0" w:customStyle="1">
    <w:name w:val="WW8Num92z0"/>
    <w:link w:val="WW8Num92z01"/>
    <w:qFormat/>
    <w:rsid w:val="00ff5ddb"/>
    <w:rPr>
      <w:sz w:val="24"/>
    </w:rPr>
  </w:style>
  <w:style w:type="character" w:styleId="WW8Num43z1" w:customStyle="1">
    <w:name w:val="WW8Num43z1"/>
    <w:link w:val="WW8Num43z11"/>
    <w:qFormat/>
    <w:rsid w:val="00ff5ddb"/>
    <w:rPr/>
  </w:style>
  <w:style w:type="character" w:styleId="WW8Num3z1" w:customStyle="1">
    <w:name w:val="WW8Num3z1"/>
    <w:link w:val="WW8Num3z11"/>
    <w:qFormat/>
    <w:rsid w:val="00ff5ddb"/>
    <w:rPr/>
  </w:style>
  <w:style w:type="character" w:styleId="WW8Num16z6" w:customStyle="1">
    <w:name w:val="WW8Num16z6"/>
    <w:link w:val="WW8Num16z61"/>
    <w:qFormat/>
    <w:rsid w:val="00ff5ddb"/>
    <w:rPr/>
  </w:style>
  <w:style w:type="character" w:styleId="WW8Num20z0" w:customStyle="1">
    <w:name w:val="WW8Num20z0"/>
    <w:link w:val="WW8Num20z01"/>
    <w:qFormat/>
    <w:rsid w:val="00ff5ddb"/>
    <w:rPr>
      <w:sz w:val="24"/>
    </w:rPr>
  </w:style>
  <w:style w:type="character" w:styleId="WW8Num42z1" w:customStyle="1">
    <w:name w:val="WW8Num42z1"/>
    <w:link w:val="WW8Num42z11"/>
    <w:qFormat/>
    <w:rsid w:val="00ff5ddb"/>
    <w:rPr/>
  </w:style>
  <w:style w:type="character" w:styleId="4" w:customStyle="1">
    <w:name w:val="Оглавление 4 Знак"/>
    <w:link w:val="Contents41"/>
    <w:qFormat/>
    <w:rsid w:val="00ff5ddb"/>
    <w:rPr>
      <w:rFonts w:ascii="XO Thames" w:hAnsi="XO Thames"/>
      <w:sz w:val="28"/>
    </w:rPr>
  </w:style>
  <w:style w:type="character" w:styleId="WW8Num96z0" w:customStyle="1">
    <w:name w:val="WW8Num96z0"/>
    <w:link w:val="WW8Num96z01"/>
    <w:qFormat/>
    <w:rsid w:val="00ff5ddb"/>
    <w:rPr>
      <w:sz w:val="28"/>
    </w:rPr>
  </w:style>
  <w:style w:type="character" w:styleId="WW8Num110z0" w:customStyle="1">
    <w:name w:val="WW8Num110z0"/>
    <w:link w:val="WW8Num110z01"/>
    <w:qFormat/>
    <w:rsid w:val="00ff5ddb"/>
    <w:rPr>
      <w:spacing w:val="-1"/>
      <w:sz w:val="24"/>
    </w:rPr>
  </w:style>
  <w:style w:type="character" w:styleId="WW8Num57z2" w:customStyle="1">
    <w:name w:val="WW8Num57z2"/>
    <w:link w:val="WW8Num57z21"/>
    <w:qFormat/>
    <w:rsid w:val="00ff5ddb"/>
    <w:rPr/>
  </w:style>
  <w:style w:type="character" w:styleId="Contents9" w:customStyle="1">
    <w:name w:val="Contents 9"/>
    <w:link w:val="Contents91"/>
    <w:qFormat/>
    <w:rsid w:val="00ff5ddb"/>
    <w:rPr>
      <w:rFonts w:ascii="XO Thames" w:hAnsi="XO Thames"/>
      <w:sz w:val="28"/>
    </w:rPr>
  </w:style>
  <w:style w:type="character" w:styleId="WW8Num93z2" w:customStyle="1">
    <w:name w:val="WW8Num93z2"/>
    <w:link w:val="WW8Num93z21"/>
    <w:qFormat/>
    <w:rsid w:val="00ff5ddb"/>
    <w:rPr/>
  </w:style>
  <w:style w:type="character" w:styleId="WW8Num58z2" w:customStyle="1">
    <w:name w:val="WW8Num58z2"/>
    <w:link w:val="WW8Num58z21"/>
    <w:qFormat/>
    <w:rsid w:val="00ff5ddb"/>
    <w:rPr/>
  </w:style>
  <w:style w:type="character" w:styleId="WW8Num105z1" w:customStyle="1">
    <w:name w:val="WW8Num105z1"/>
    <w:link w:val="WW8Num105z11"/>
    <w:qFormat/>
    <w:rsid w:val="00ff5ddb"/>
    <w:rPr/>
  </w:style>
  <w:style w:type="character" w:styleId="WW8Num42z3" w:customStyle="1">
    <w:name w:val="WW8Num42z3"/>
    <w:link w:val="WW8Num42z31"/>
    <w:qFormat/>
    <w:rsid w:val="00ff5ddb"/>
    <w:rPr/>
  </w:style>
  <w:style w:type="character" w:styleId="WW8Num54z2" w:customStyle="1">
    <w:name w:val="WW8Num54z2"/>
    <w:link w:val="WW8Num54z21"/>
    <w:qFormat/>
    <w:rsid w:val="00ff5ddb"/>
    <w:rPr/>
  </w:style>
  <w:style w:type="character" w:styleId="WW8Num33z7" w:customStyle="1">
    <w:name w:val="WW8Num33z7"/>
    <w:link w:val="WW8Num33z71"/>
    <w:qFormat/>
    <w:rsid w:val="00ff5ddb"/>
    <w:rPr/>
  </w:style>
  <w:style w:type="character" w:styleId="WW8Num75z7" w:customStyle="1">
    <w:name w:val="WW8Num75z7"/>
    <w:link w:val="WW8Num75z71"/>
    <w:qFormat/>
    <w:rsid w:val="00ff5ddb"/>
    <w:rPr/>
  </w:style>
  <w:style w:type="character" w:styleId="WW8Num18z1" w:customStyle="1">
    <w:name w:val="WW8Num18z1"/>
    <w:link w:val="WW8Num18z11"/>
    <w:qFormat/>
    <w:rsid w:val="00ff5ddb"/>
    <w:rPr/>
  </w:style>
  <w:style w:type="character" w:styleId="WW8Num39z3" w:customStyle="1">
    <w:name w:val="WW8Num39z3"/>
    <w:link w:val="WW8Num39z31"/>
    <w:qFormat/>
    <w:rsid w:val="00ff5ddb"/>
    <w:rPr/>
  </w:style>
  <w:style w:type="character" w:styleId="WW8Num81z4" w:customStyle="1">
    <w:name w:val="WW8Num81z4"/>
    <w:link w:val="WW8Num81z41"/>
    <w:qFormat/>
    <w:rsid w:val="00ff5ddb"/>
    <w:rPr/>
  </w:style>
  <w:style w:type="character" w:styleId="WW8Num19z0" w:customStyle="1">
    <w:name w:val="WW8Num19z0"/>
    <w:link w:val="WW8Num19z01"/>
    <w:qFormat/>
    <w:rsid w:val="00ff5ddb"/>
    <w:rPr>
      <w:sz w:val="24"/>
    </w:rPr>
  </w:style>
  <w:style w:type="character" w:styleId="WW8Num23z2" w:customStyle="1">
    <w:name w:val="WW8Num23z2"/>
    <w:link w:val="WW8Num23z21"/>
    <w:qFormat/>
    <w:rsid w:val="00ff5ddb"/>
    <w:rPr/>
  </w:style>
  <w:style w:type="character" w:styleId="WW8Num83z1" w:customStyle="1">
    <w:name w:val="WW8Num83z1"/>
    <w:link w:val="WW8Num83z11"/>
    <w:qFormat/>
    <w:rsid w:val="00ff5ddb"/>
    <w:rPr/>
  </w:style>
  <w:style w:type="character" w:styleId="WW8Num42z2" w:customStyle="1">
    <w:name w:val="WW8Num42z2"/>
    <w:link w:val="WW8Num42z21"/>
    <w:qFormat/>
    <w:rsid w:val="00ff5ddb"/>
    <w:rPr/>
  </w:style>
  <w:style w:type="character" w:styleId="WW8Num71z4" w:customStyle="1">
    <w:name w:val="WW8Num71z4"/>
    <w:link w:val="WW8Num71z41"/>
    <w:qFormat/>
    <w:rsid w:val="00ff5ddb"/>
    <w:rPr/>
  </w:style>
  <w:style w:type="character" w:styleId="WW8Num53z2" w:customStyle="1">
    <w:name w:val="WW8Num53z2"/>
    <w:link w:val="WW8Num53z21"/>
    <w:qFormat/>
    <w:rsid w:val="00ff5ddb"/>
    <w:rPr/>
  </w:style>
  <w:style w:type="character" w:styleId="WW8Num62z0" w:customStyle="1">
    <w:name w:val="WW8Num62z0"/>
    <w:link w:val="WW8Num62z01"/>
    <w:qFormat/>
    <w:rsid w:val="00ff5ddb"/>
    <w:rPr>
      <w:sz w:val="24"/>
    </w:rPr>
  </w:style>
  <w:style w:type="character" w:styleId="WW8Num102z2" w:customStyle="1">
    <w:name w:val="WW8Num102z2"/>
    <w:link w:val="WW8Num102z21"/>
    <w:qFormat/>
    <w:rsid w:val="00ff5ddb"/>
    <w:rPr/>
  </w:style>
  <w:style w:type="character" w:styleId="WW8Num60z1" w:customStyle="1">
    <w:name w:val="WW8Num60z1"/>
    <w:link w:val="WW8Num60z11"/>
    <w:qFormat/>
    <w:rsid w:val="00ff5ddb"/>
    <w:rPr/>
  </w:style>
  <w:style w:type="character" w:styleId="WW8Num110z7" w:customStyle="1">
    <w:name w:val="WW8Num110z7"/>
    <w:link w:val="WW8Num110z71"/>
    <w:qFormat/>
    <w:rsid w:val="00ff5ddb"/>
    <w:rPr/>
  </w:style>
  <w:style w:type="character" w:styleId="WW8Num110z8" w:customStyle="1">
    <w:name w:val="WW8Num110z8"/>
    <w:link w:val="WW8Num110z81"/>
    <w:qFormat/>
    <w:rsid w:val="00ff5ddb"/>
    <w:rPr/>
  </w:style>
  <w:style w:type="character" w:styleId="WW8Num104z8" w:customStyle="1">
    <w:name w:val="WW8Num104z8"/>
    <w:link w:val="WW8Num104z81"/>
    <w:qFormat/>
    <w:rsid w:val="00ff5ddb"/>
    <w:rPr/>
  </w:style>
  <w:style w:type="character" w:styleId="6" w:customStyle="1">
    <w:name w:val="Оглавление 6 Знак"/>
    <w:link w:val="Contents61"/>
    <w:qFormat/>
    <w:rsid w:val="00ff5ddb"/>
    <w:rPr>
      <w:rFonts w:ascii="XO Thames" w:hAnsi="XO Thames"/>
      <w:sz w:val="28"/>
    </w:rPr>
  </w:style>
  <w:style w:type="character" w:styleId="WW8Num51z7" w:customStyle="1">
    <w:name w:val="WW8Num51z7"/>
    <w:link w:val="WW8Num51z71"/>
    <w:qFormat/>
    <w:rsid w:val="00ff5ddb"/>
    <w:rPr/>
  </w:style>
  <w:style w:type="character" w:styleId="WW8Num57z0" w:customStyle="1">
    <w:name w:val="WW8Num57z0"/>
    <w:link w:val="WW8Num57z01"/>
    <w:qFormat/>
    <w:rsid w:val="00ff5ddb"/>
    <w:rPr>
      <w:spacing w:val="-1"/>
      <w:sz w:val="24"/>
    </w:rPr>
  </w:style>
  <w:style w:type="character" w:styleId="31" w:customStyle="1">
    <w:name w:val="Заголовок 31"/>
    <w:link w:val="311"/>
    <w:qFormat/>
    <w:rsid w:val="00ff5ddb"/>
    <w:rPr>
      <w:rFonts w:ascii="XO Thames" w:hAnsi="XO Thames"/>
      <w:b/>
      <w:color w:val="000000"/>
      <w:sz w:val="26"/>
    </w:rPr>
  </w:style>
  <w:style w:type="character" w:styleId="WW8Num51z4" w:customStyle="1">
    <w:name w:val="WW8Num51z4"/>
    <w:link w:val="WW8Num51z41"/>
    <w:qFormat/>
    <w:rsid w:val="00ff5ddb"/>
    <w:rPr/>
  </w:style>
  <w:style w:type="character" w:styleId="WW8Num78z5" w:customStyle="1">
    <w:name w:val="WW8Num78z5"/>
    <w:link w:val="WW8Num78z51"/>
    <w:qFormat/>
    <w:rsid w:val="00ff5ddb"/>
    <w:rPr/>
  </w:style>
  <w:style w:type="character" w:styleId="WW8Num46z2" w:customStyle="1">
    <w:name w:val="WW8Num46z2"/>
    <w:link w:val="WW8Num46z21"/>
    <w:qFormat/>
    <w:rsid w:val="00ff5ddb"/>
    <w:rPr/>
  </w:style>
  <w:style w:type="character" w:styleId="WW8Num6z1" w:customStyle="1">
    <w:name w:val="WW8Num6z1"/>
    <w:link w:val="WW8Num6z11"/>
    <w:qFormat/>
    <w:rsid w:val="00ff5ddb"/>
    <w:rPr/>
  </w:style>
  <w:style w:type="character" w:styleId="7" w:customStyle="1">
    <w:name w:val="Оглавление 7 Знак"/>
    <w:link w:val="Contents71"/>
    <w:qFormat/>
    <w:rsid w:val="00ff5ddb"/>
    <w:rPr>
      <w:rFonts w:ascii="XO Thames" w:hAnsi="XO Thames"/>
      <w:sz w:val="28"/>
    </w:rPr>
  </w:style>
  <w:style w:type="character" w:styleId="WW8Num56z6" w:customStyle="1">
    <w:name w:val="WW8Num56z6"/>
    <w:link w:val="WW8Num56z61"/>
    <w:qFormat/>
    <w:rsid w:val="00ff5ddb"/>
    <w:rPr/>
  </w:style>
  <w:style w:type="character" w:styleId="WW8Num70z5" w:customStyle="1">
    <w:name w:val="WW8Num70z5"/>
    <w:link w:val="WW8Num70z51"/>
    <w:qFormat/>
    <w:rsid w:val="00ff5ddb"/>
    <w:rPr/>
  </w:style>
  <w:style w:type="character" w:styleId="WW8Num75z6" w:customStyle="1">
    <w:name w:val="WW8Num75z6"/>
    <w:link w:val="WW8Num75z61"/>
    <w:qFormat/>
    <w:rsid w:val="00ff5ddb"/>
    <w:rPr/>
  </w:style>
  <w:style w:type="character" w:styleId="WW8Num76z4" w:customStyle="1">
    <w:name w:val="WW8Num76z4"/>
    <w:link w:val="WW8Num76z41"/>
    <w:qFormat/>
    <w:rsid w:val="00ff5ddb"/>
    <w:rPr/>
  </w:style>
  <w:style w:type="character" w:styleId="WW8Num32z1" w:customStyle="1">
    <w:name w:val="WW8Num32z1"/>
    <w:link w:val="WW8Num32z11"/>
    <w:qFormat/>
    <w:rsid w:val="00ff5ddb"/>
    <w:rPr/>
  </w:style>
  <w:style w:type="character" w:styleId="WW8Num91z1" w:customStyle="1">
    <w:name w:val="WW8Num91z1"/>
    <w:link w:val="WW8Num91z11"/>
    <w:qFormat/>
    <w:rsid w:val="00ff5ddb"/>
    <w:rPr/>
  </w:style>
  <w:style w:type="character" w:styleId="WW8Num57z4" w:customStyle="1">
    <w:name w:val="WW8Num57z4"/>
    <w:link w:val="WW8Num57z41"/>
    <w:qFormat/>
    <w:rsid w:val="00ff5ddb"/>
    <w:rPr/>
  </w:style>
  <w:style w:type="character" w:styleId="WW8Num78z8" w:customStyle="1">
    <w:name w:val="WW8Num78z8"/>
    <w:link w:val="WW8Num78z81"/>
    <w:qFormat/>
    <w:rsid w:val="00ff5ddb"/>
    <w:rPr/>
  </w:style>
  <w:style w:type="character" w:styleId="WW8Num22z2" w:customStyle="1">
    <w:name w:val="WW8Num22z2"/>
    <w:link w:val="WW8Num22z21"/>
    <w:qFormat/>
    <w:rsid w:val="00ff5ddb"/>
    <w:rPr/>
  </w:style>
  <w:style w:type="character" w:styleId="WW8Num16z0" w:customStyle="1">
    <w:name w:val="WW8Num16z0"/>
    <w:link w:val="WW8Num16z01"/>
    <w:qFormat/>
    <w:rsid w:val="00ff5ddb"/>
    <w:rPr>
      <w:spacing w:val="-1"/>
      <w:sz w:val="24"/>
    </w:rPr>
  </w:style>
  <w:style w:type="character" w:styleId="WW8Num8z0" w:customStyle="1">
    <w:name w:val="WW8Num8z0"/>
    <w:link w:val="WW8Num8z01"/>
    <w:qFormat/>
    <w:rsid w:val="00ff5ddb"/>
    <w:rPr>
      <w:sz w:val="24"/>
    </w:rPr>
  </w:style>
  <w:style w:type="character" w:styleId="WW8Num29z4" w:customStyle="1">
    <w:name w:val="WW8Num29z4"/>
    <w:link w:val="WW8Num29z41"/>
    <w:qFormat/>
    <w:rsid w:val="00ff5ddb"/>
    <w:rPr/>
  </w:style>
  <w:style w:type="character" w:styleId="WW8Num91z7" w:customStyle="1">
    <w:name w:val="WW8Num91z7"/>
    <w:link w:val="WW8Num91z71"/>
    <w:qFormat/>
    <w:rsid w:val="00ff5ddb"/>
    <w:rPr/>
  </w:style>
  <w:style w:type="character" w:styleId="WW8Num2z6" w:customStyle="1">
    <w:name w:val="WW8Num2z6"/>
    <w:link w:val="WW8Num2z61"/>
    <w:qFormat/>
    <w:rsid w:val="00ff5ddb"/>
    <w:rPr/>
  </w:style>
  <w:style w:type="character" w:styleId="WW8Num67z7" w:customStyle="1">
    <w:name w:val="WW8Num67z7"/>
    <w:link w:val="WW8Num67z71"/>
    <w:qFormat/>
    <w:rsid w:val="00ff5ddb"/>
    <w:rPr/>
  </w:style>
  <w:style w:type="character" w:styleId="WW8Num55z4" w:customStyle="1">
    <w:name w:val="WW8Num55z4"/>
    <w:link w:val="WW8Num55z41"/>
    <w:qFormat/>
    <w:rsid w:val="00ff5ddb"/>
    <w:rPr/>
  </w:style>
  <w:style w:type="character" w:styleId="11" w:customStyle="1">
    <w:name w:val="Гиперссылка11"/>
    <w:link w:val="112"/>
    <w:qFormat/>
    <w:rsid w:val="00ff5ddb"/>
    <w:rPr>
      <w:color w:val="0000FF"/>
      <w:sz w:val="22"/>
      <w:u w:val="single"/>
    </w:rPr>
  </w:style>
  <w:style w:type="character" w:styleId="WW8Num48z5" w:customStyle="1">
    <w:name w:val="WW8Num48z5"/>
    <w:link w:val="WW8Num48z51"/>
    <w:qFormat/>
    <w:rsid w:val="00ff5ddb"/>
    <w:rPr/>
  </w:style>
  <w:style w:type="character" w:styleId="WW8Num37z0" w:customStyle="1">
    <w:name w:val="WW8Num37z0"/>
    <w:link w:val="WW8Num37z01"/>
    <w:qFormat/>
    <w:rsid w:val="00ff5ddb"/>
    <w:rPr>
      <w:sz w:val="24"/>
    </w:rPr>
  </w:style>
  <w:style w:type="character" w:styleId="WW8Num79z8" w:customStyle="1">
    <w:name w:val="WW8Num79z8"/>
    <w:link w:val="WW8Num79z81"/>
    <w:qFormat/>
    <w:rsid w:val="00ff5ddb"/>
    <w:rPr/>
  </w:style>
  <w:style w:type="character" w:styleId="WW8Num26z8" w:customStyle="1">
    <w:name w:val="WW8Num26z8"/>
    <w:link w:val="WW8Num26z81"/>
    <w:qFormat/>
    <w:rsid w:val="00ff5ddb"/>
    <w:rPr/>
  </w:style>
  <w:style w:type="character" w:styleId="WW8Num101z2" w:customStyle="1">
    <w:name w:val="WW8Num101z2"/>
    <w:link w:val="WW8Num101z21"/>
    <w:qFormat/>
    <w:rsid w:val="00ff5ddb"/>
    <w:rPr/>
  </w:style>
  <w:style w:type="character" w:styleId="WW8Num67z1" w:customStyle="1">
    <w:name w:val="WW8Num67z1"/>
    <w:link w:val="WW8Num67z11"/>
    <w:qFormat/>
    <w:rsid w:val="00ff5ddb"/>
    <w:rPr/>
  </w:style>
  <w:style w:type="character" w:styleId="WW8Num101z0" w:customStyle="1">
    <w:name w:val="WW8Num101z0"/>
    <w:link w:val="WW8Num101z01"/>
    <w:qFormat/>
    <w:rsid w:val="00ff5ddb"/>
    <w:rPr>
      <w:sz w:val="28"/>
    </w:rPr>
  </w:style>
  <w:style w:type="character" w:styleId="WW8Num91z6" w:customStyle="1">
    <w:name w:val="WW8Num91z6"/>
    <w:link w:val="WW8Num91z61"/>
    <w:qFormat/>
    <w:rsid w:val="00ff5ddb"/>
    <w:rPr/>
  </w:style>
  <w:style w:type="character" w:styleId="10" w:customStyle="1">
    <w:name w:val="Основной шрифт абзаца1_0"/>
    <w:link w:val="103"/>
    <w:qFormat/>
    <w:rsid w:val="00ff5ddb"/>
    <w:rPr>
      <w:rFonts w:ascii="Calibri" w:hAnsi="Calibri"/>
      <w:sz w:val="22"/>
    </w:rPr>
  </w:style>
  <w:style w:type="character" w:styleId="WW8Num96z8" w:customStyle="1">
    <w:name w:val="WW8Num96z8"/>
    <w:link w:val="WW8Num96z81"/>
    <w:qFormat/>
    <w:rsid w:val="00ff5ddb"/>
    <w:rPr/>
  </w:style>
  <w:style w:type="character" w:styleId="WW8Num65z2" w:customStyle="1">
    <w:name w:val="WW8Num65z2"/>
    <w:link w:val="WW8Num65z21"/>
    <w:qFormat/>
    <w:rsid w:val="00ff5ddb"/>
    <w:rPr/>
  </w:style>
  <w:style w:type="character" w:styleId="WW8Num108z3" w:customStyle="1">
    <w:name w:val="WW8Num108z3"/>
    <w:link w:val="WW8Num108z31"/>
    <w:qFormat/>
    <w:rsid w:val="00ff5ddb"/>
    <w:rPr/>
  </w:style>
  <w:style w:type="character" w:styleId="WW8Num110z4" w:customStyle="1">
    <w:name w:val="WW8Num110z4"/>
    <w:link w:val="WW8Num110z41"/>
    <w:qFormat/>
    <w:rsid w:val="00ff5ddb"/>
    <w:rPr/>
  </w:style>
  <w:style w:type="character" w:styleId="WW8Num105z8" w:customStyle="1">
    <w:name w:val="WW8Num105z8"/>
    <w:link w:val="WW8Num105z81"/>
    <w:qFormat/>
    <w:rsid w:val="00ff5ddb"/>
    <w:rPr/>
  </w:style>
  <w:style w:type="character" w:styleId="WW8Num99z0" w:customStyle="1">
    <w:name w:val="WW8Num99z0"/>
    <w:link w:val="WW8Num99z01"/>
    <w:qFormat/>
    <w:rsid w:val="00ff5ddb"/>
    <w:rPr>
      <w:spacing w:val="-1"/>
      <w:sz w:val="24"/>
    </w:rPr>
  </w:style>
  <w:style w:type="character" w:styleId="WW8Num58z7" w:customStyle="1">
    <w:name w:val="WW8Num58z7"/>
    <w:link w:val="WW8Num58z71"/>
    <w:qFormat/>
    <w:rsid w:val="00ff5ddb"/>
    <w:rPr/>
  </w:style>
  <w:style w:type="character" w:styleId="WW8Num5z2" w:customStyle="1">
    <w:name w:val="WW8Num5z2"/>
    <w:link w:val="WW8Num5z21"/>
    <w:qFormat/>
    <w:rsid w:val="00ff5ddb"/>
    <w:rPr/>
  </w:style>
  <w:style w:type="character" w:styleId="WW8Num90z1" w:customStyle="1">
    <w:name w:val="WW8Num90z1"/>
    <w:link w:val="WW8Num90z11"/>
    <w:qFormat/>
    <w:rsid w:val="00ff5ddb"/>
    <w:rPr/>
  </w:style>
  <w:style w:type="character" w:styleId="WW8Num78z6" w:customStyle="1">
    <w:name w:val="WW8Num78z6"/>
    <w:link w:val="WW8Num78z61"/>
    <w:qFormat/>
    <w:rsid w:val="00ff5ddb"/>
    <w:rPr/>
  </w:style>
  <w:style w:type="character" w:styleId="WW8Num49z0" w:customStyle="1">
    <w:name w:val="WW8Num49z0"/>
    <w:link w:val="WW8Num49z01"/>
    <w:qFormat/>
    <w:rsid w:val="00ff5ddb"/>
    <w:rPr>
      <w:sz w:val="24"/>
    </w:rPr>
  </w:style>
  <w:style w:type="character" w:styleId="WW8Num104z1" w:customStyle="1">
    <w:name w:val="WW8Num104z1"/>
    <w:link w:val="WW8Num104z11"/>
    <w:qFormat/>
    <w:rsid w:val="00ff5ddb"/>
    <w:rPr/>
  </w:style>
  <w:style w:type="character" w:styleId="WW8Num66z0" w:customStyle="1">
    <w:name w:val="WW8Num66z0"/>
    <w:link w:val="WW8Num66z01"/>
    <w:qFormat/>
    <w:rsid w:val="00ff5ddb"/>
    <w:rPr>
      <w:spacing w:val="-1"/>
      <w:sz w:val="24"/>
    </w:rPr>
  </w:style>
  <w:style w:type="character" w:styleId="WW8Num102z1" w:customStyle="1">
    <w:name w:val="WW8Num102z1"/>
    <w:link w:val="WW8Num102z11"/>
    <w:qFormat/>
    <w:rsid w:val="00ff5ddb"/>
    <w:rPr/>
  </w:style>
  <w:style w:type="character" w:styleId="WW8Num108z7" w:customStyle="1">
    <w:name w:val="WW8Num108z7"/>
    <w:link w:val="WW8Num108z71"/>
    <w:qFormat/>
    <w:rsid w:val="00ff5ddb"/>
    <w:rPr/>
  </w:style>
  <w:style w:type="character" w:styleId="WW8Num105z0" w:customStyle="1">
    <w:name w:val="WW8Num105z0"/>
    <w:link w:val="WW8Num105z01"/>
    <w:qFormat/>
    <w:rsid w:val="00ff5ddb"/>
    <w:rPr>
      <w:sz w:val="24"/>
    </w:rPr>
  </w:style>
  <w:style w:type="character" w:styleId="WW8Num45z7" w:customStyle="1">
    <w:name w:val="WW8Num45z7"/>
    <w:link w:val="WW8Num45z71"/>
    <w:qFormat/>
    <w:rsid w:val="00ff5ddb"/>
    <w:rPr/>
  </w:style>
  <w:style w:type="character" w:styleId="WW8Num3z0" w:customStyle="1">
    <w:name w:val="WW8Num3z0"/>
    <w:link w:val="WW8Num3z01"/>
    <w:qFormat/>
    <w:rsid w:val="00ff5ddb"/>
    <w:rPr>
      <w:sz w:val="24"/>
    </w:rPr>
  </w:style>
  <w:style w:type="character" w:styleId="Style9" w:customStyle="1">
    <w:name w:val="Название объекта Знак"/>
    <w:basedOn w:val="1"/>
    <w:link w:val="Caption1"/>
    <w:qFormat/>
    <w:rsid w:val="00ff5ddb"/>
    <w:rPr>
      <w:i/>
    </w:rPr>
  </w:style>
  <w:style w:type="character" w:styleId="WW8Num14z7" w:customStyle="1">
    <w:name w:val="WW8Num14z7"/>
    <w:link w:val="WW8Num14z71"/>
    <w:qFormat/>
    <w:rsid w:val="00ff5ddb"/>
    <w:rPr/>
  </w:style>
  <w:style w:type="character" w:styleId="WW8Num47z1" w:customStyle="1">
    <w:name w:val="WW8Num47z1"/>
    <w:link w:val="WW8Num47z11"/>
    <w:qFormat/>
    <w:rsid w:val="00ff5ddb"/>
    <w:rPr/>
  </w:style>
  <w:style w:type="character" w:styleId="WW8Num15z3" w:customStyle="1">
    <w:name w:val="WW8Num15z3"/>
    <w:link w:val="WW8Num15z31"/>
    <w:qFormat/>
    <w:rsid w:val="00ff5ddb"/>
    <w:rPr/>
  </w:style>
  <w:style w:type="character" w:styleId="WW8Num50z6" w:customStyle="1">
    <w:name w:val="WW8Num50z6"/>
    <w:link w:val="WW8Num50z61"/>
    <w:qFormat/>
    <w:rsid w:val="00ff5ddb"/>
    <w:rPr/>
  </w:style>
  <w:style w:type="character" w:styleId="WW8Num1z5" w:customStyle="1">
    <w:name w:val="WW8Num1z5"/>
    <w:link w:val="WW8Num1z51"/>
    <w:qFormat/>
    <w:rsid w:val="00ff5ddb"/>
    <w:rPr/>
  </w:style>
  <w:style w:type="character" w:styleId="WW8Num17z1" w:customStyle="1">
    <w:name w:val="WW8Num17z1"/>
    <w:link w:val="WW8Num17z11"/>
    <w:qFormat/>
    <w:rsid w:val="00ff5ddb"/>
    <w:rPr/>
  </w:style>
  <w:style w:type="character" w:styleId="WW8Num95z1" w:customStyle="1">
    <w:name w:val="WW8Num95z1"/>
    <w:link w:val="WW8Num95z11"/>
    <w:qFormat/>
    <w:rsid w:val="00ff5ddb"/>
    <w:rPr/>
  </w:style>
  <w:style w:type="character" w:styleId="WW8Num60z7" w:customStyle="1">
    <w:name w:val="WW8Num60z7"/>
    <w:link w:val="WW8Num60z71"/>
    <w:qFormat/>
    <w:rsid w:val="00ff5ddb"/>
    <w:rPr/>
  </w:style>
  <w:style w:type="character" w:styleId="WW8Num55z5" w:customStyle="1">
    <w:name w:val="WW8Num55z5"/>
    <w:link w:val="WW8Num55z51"/>
    <w:qFormat/>
    <w:rsid w:val="00ff5ddb"/>
    <w:rPr/>
  </w:style>
  <w:style w:type="character" w:styleId="WW8Num89z0" w:customStyle="1">
    <w:name w:val="WW8Num89z0"/>
    <w:link w:val="WW8Num89z01"/>
    <w:qFormat/>
    <w:rsid w:val="00ff5ddb"/>
    <w:rPr>
      <w:sz w:val="24"/>
    </w:rPr>
  </w:style>
  <w:style w:type="character" w:styleId="WW8Num86z8" w:customStyle="1">
    <w:name w:val="WW8Num86z8"/>
    <w:link w:val="WW8Num86z81"/>
    <w:qFormat/>
    <w:rsid w:val="00ff5ddb"/>
    <w:rPr/>
  </w:style>
  <w:style w:type="character" w:styleId="WW8Num18z2" w:customStyle="1">
    <w:name w:val="WW8Num18z2"/>
    <w:link w:val="WW8Num18z21"/>
    <w:qFormat/>
    <w:rsid w:val="00ff5ddb"/>
    <w:rPr/>
  </w:style>
  <w:style w:type="character" w:styleId="WW8Num66z1" w:customStyle="1">
    <w:name w:val="WW8Num66z1"/>
    <w:link w:val="WW8Num66z11"/>
    <w:qFormat/>
    <w:rsid w:val="00ff5ddb"/>
    <w:rPr/>
  </w:style>
  <w:style w:type="character" w:styleId="WW8Num25z1" w:customStyle="1">
    <w:name w:val="WW8Num25z1"/>
    <w:link w:val="WW8Num25z11"/>
    <w:qFormat/>
    <w:rsid w:val="00ff5ddb"/>
    <w:rPr/>
  </w:style>
  <w:style w:type="character" w:styleId="WW8Num17z8" w:customStyle="1">
    <w:name w:val="WW8Num17z8"/>
    <w:link w:val="WW8Num17z81"/>
    <w:qFormat/>
    <w:rsid w:val="00ff5ddb"/>
    <w:rPr/>
  </w:style>
  <w:style w:type="character" w:styleId="WW8Num34z5" w:customStyle="1">
    <w:name w:val="WW8Num34z5"/>
    <w:link w:val="WW8Num34z51"/>
    <w:qFormat/>
    <w:rsid w:val="00ff5ddb"/>
    <w:rPr/>
  </w:style>
  <w:style w:type="character" w:styleId="WW8Num48z2" w:customStyle="1">
    <w:name w:val="WW8Num48z2"/>
    <w:link w:val="WW8Num48z21"/>
    <w:qFormat/>
    <w:rsid w:val="00ff5ddb"/>
    <w:rPr/>
  </w:style>
  <w:style w:type="character" w:styleId="WW8Num103z3" w:customStyle="1">
    <w:name w:val="WW8Num103z3"/>
    <w:link w:val="WW8Num103z31"/>
    <w:qFormat/>
    <w:rsid w:val="00ff5ddb"/>
    <w:rPr/>
  </w:style>
  <w:style w:type="character" w:styleId="WW8Num45z5" w:customStyle="1">
    <w:name w:val="WW8Num45z5"/>
    <w:link w:val="WW8Num45z51"/>
    <w:qFormat/>
    <w:rsid w:val="00ff5ddb"/>
    <w:rPr/>
  </w:style>
  <w:style w:type="character" w:styleId="WW8Num10z4" w:customStyle="1">
    <w:name w:val="WW8Num10z4"/>
    <w:link w:val="WW8Num10z41"/>
    <w:qFormat/>
    <w:rsid w:val="00ff5ddb"/>
    <w:rPr/>
  </w:style>
  <w:style w:type="character" w:styleId="WW8Num23z7" w:customStyle="1">
    <w:name w:val="WW8Num23z7"/>
    <w:link w:val="WW8Num23z71"/>
    <w:qFormat/>
    <w:rsid w:val="00ff5ddb"/>
    <w:rPr/>
  </w:style>
  <w:style w:type="character" w:styleId="WW8Num29z2" w:customStyle="1">
    <w:name w:val="WW8Num29z2"/>
    <w:link w:val="WW8Num29z21"/>
    <w:qFormat/>
    <w:rsid w:val="00ff5ddb"/>
    <w:rPr/>
  </w:style>
  <w:style w:type="character" w:styleId="WW8Num51z8" w:customStyle="1">
    <w:name w:val="WW8Num51z8"/>
    <w:link w:val="WW8Num51z81"/>
    <w:qFormat/>
    <w:rsid w:val="00ff5ddb"/>
    <w:rPr/>
  </w:style>
  <w:style w:type="character" w:styleId="WW8Num16z1" w:customStyle="1">
    <w:name w:val="WW8Num16z1"/>
    <w:link w:val="WW8Num16z11"/>
    <w:qFormat/>
    <w:rsid w:val="00ff5ddb"/>
    <w:rPr/>
  </w:style>
  <w:style w:type="character" w:styleId="WW8Num16z7" w:customStyle="1">
    <w:name w:val="WW8Num16z7"/>
    <w:link w:val="WW8Num16z71"/>
    <w:qFormat/>
    <w:rsid w:val="00ff5ddb"/>
    <w:rPr/>
  </w:style>
  <w:style w:type="character" w:styleId="WW8Num27z3" w:customStyle="1">
    <w:name w:val="WW8Num27z3"/>
    <w:link w:val="WW8Num27z31"/>
    <w:qFormat/>
    <w:rsid w:val="00ff5ddb"/>
    <w:rPr/>
  </w:style>
  <w:style w:type="character" w:styleId="WW8Num50z5" w:customStyle="1">
    <w:name w:val="WW8Num50z5"/>
    <w:link w:val="WW8Num50z51"/>
    <w:qFormat/>
    <w:rsid w:val="00ff5ddb"/>
    <w:rPr/>
  </w:style>
  <w:style w:type="character" w:styleId="Endnote" w:customStyle="1">
    <w:name w:val="Endnote"/>
    <w:link w:val="Endnote1"/>
    <w:qFormat/>
    <w:rsid w:val="00ff5ddb"/>
    <w:rPr>
      <w:rFonts w:ascii="XO Thames" w:hAnsi="XO Thames"/>
      <w:sz w:val="22"/>
    </w:rPr>
  </w:style>
  <w:style w:type="character" w:styleId="WW8Num52z8" w:customStyle="1">
    <w:name w:val="WW8Num52z8"/>
    <w:link w:val="WW8Num52z81"/>
    <w:qFormat/>
    <w:rsid w:val="00ff5ddb"/>
    <w:rPr/>
  </w:style>
  <w:style w:type="character" w:styleId="3" w:customStyle="1">
    <w:name w:val="Заголовок 3 Знак"/>
    <w:link w:val="Heading3"/>
    <w:qFormat/>
    <w:rsid w:val="00ff5ddb"/>
    <w:rPr>
      <w:rFonts w:ascii="XO Thames" w:hAnsi="XO Thames"/>
      <w:b/>
      <w:sz w:val="26"/>
    </w:rPr>
  </w:style>
  <w:style w:type="character" w:styleId="WW8Num72z8" w:customStyle="1">
    <w:name w:val="WW8Num72z8"/>
    <w:link w:val="WW8Num72z81"/>
    <w:qFormat/>
    <w:rsid w:val="00ff5ddb"/>
    <w:rPr/>
  </w:style>
  <w:style w:type="character" w:styleId="WW8Num71z0" w:customStyle="1">
    <w:name w:val="WW8Num71z0"/>
    <w:link w:val="WW8Num71z01"/>
    <w:qFormat/>
    <w:rsid w:val="00ff5ddb"/>
    <w:rPr>
      <w:sz w:val="24"/>
    </w:rPr>
  </w:style>
  <w:style w:type="character" w:styleId="WW8Num84z3" w:customStyle="1">
    <w:name w:val="WW8Num84z3"/>
    <w:link w:val="WW8Num84z31"/>
    <w:qFormat/>
    <w:rsid w:val="00ff5ddb"/>
    <w:rPr/>
  </w:style>
  <w:style w:type="character" w:styleId="WW8Num92z8" w:customStyle="1">
    <w:name w:val="WW8Num92z8"/>
    <w:link w:val="WW8Num92z81"/>
    <w:qFormat/>
    <w:rsid w:val="00ff5ddb"/>
    <w:rPr/>
  </w:style>
  <w:style w:type="character" w:styleId="WW8Num24z8" w:customStyle="1">
    <w:name w:val="WW8Num24z8"/>
    <w:link w:val="WW8Num24z81"/>
    <w:qFormat/>
    <w:rsid w:val="00ff5ddb"/>
    <w:rPr/>
  </w:style>
  <w:style w:type="character" w:styleId="WW8Num46z7" w:customStyle="1">
    <w:name w:val="WW8Num46z7"/>
    <w:link w:val="WW8Num46z71"/>
    <w:qFormat/>
    <w:rsid w:val="00ff5ddb"/>
    <w:rPr/>
  </w:style>
  <w:style w:type="character" w:styleId="WW8Num76z1" w:customStyle="1">
    <w:name w:val="WW8Num76z1"/>
    <w:link w:val="WW8Num76z11"/>
    <w:qFormat/>
    <w:rsid w:val="00ff5ddb"/>
    <w:rPr/>
  </w:style>
  <w:style w:type="character" w:styleId="WW8Num78z2" w:customStyle="1">
    <w:name w:val="WW8Num78z2"/>
    <w:link w:val="WW8Num78z21"/>
    <w:qFormat/>
    <w:rsid w:val="00ff5ddb"/>
    <w:rPr/>
  </w:style>
  <w:style w:type="character" w:styleId="WW8Num19z6" w:customStyle="1">
    <w:name w:val="WW8Num19z6"/>
    <w:link w:val="WW8Num19z61"/>
    <w:qFormat/>
    <w:rsid w:val="00ff5ddb"/>
    <w:rPr/>
  </w:style>
  <w:style w:type="character" w:styleId="WW8Num73z1" w:customStyle="1">
    <w:name w:val="WW8Num73z1"/>
    <w:link w:val="WW8Num73z11"/>
    <w:qFormat/>
    <w:rsid w:val="00ff5ddb"/>
    <w:rPr/>
  </w:style>
  <w:style w:type="character" w:styleId="WW8Num5z8" w:customStyle="1">
    <w:name w:val="WW8Num5z8"/>
    <w:link w:val="WW8Num5z81"/>
    <w:qFormat/>
    <w:rsid w:val="00ff5ddb"/>
    <w:rPr/>
  </w:style>
  <w:style w:type="character" w:styleId="WW8Num28z8" w:customStyle="1">
    <w:name w:val="WW8Num28z8"/>
    <w:link w:val="WW8Num28z81"/>
    <w:qFormat/>
    <w:rsid w:val="00ff5ddb"/>
    <w:rPr/>
  </w:style>
  <w:style w:type="character" w:styleId="WW8Num72z2" w:customStyle="1">
    <w:name w:val="WW8Num72z2"/>
    <w:link w:val="WW8Num72z21"/>
    <w:qFormat/>
    <w:rsid w:val="00ff5ddb"/>
    <w:rPr/>
  </w:style>
  <w:style w:type="character" w:styleId="WW8Num84z4" w:customStyle="1">
    <w:name w:val="WW8Num84z4"/>
    <w:link w:val="WW8Num84z41"/>
    <w:qFormat/>
    <w:rsid w:val="00ff5ddb"/>
    <w:rPr/>
  </w:style>
  <w:style w:type="character" w:styleId="111" w:customStyle="1">
    <w:name w:val="Заголовок 11"/>
    <w:link w:val="113"/>
    <w:qFormat/>
    <w:rsid w:val="00ff5ddb"/>
    <w:rPr>
      <w:rFonts w:ascii="XO Thames" w:hAnsi="XO Thames"/>
      <w:b/>
      <w:color w:val="000000"/>
      <w:sz w:val="32"/>
    </w:rPr>
  </w:style>
  <w:style w:type="character" w:styleId="WW8Num73z0" w:customStyle="1">
    <w:name w:val="WW8Num73z0"/>
    <w:link w:val="WW8Num73z01"/>
    <w:qFormat/>
    <w:rsid w:val="00ff5ddb"/>
    <w:rPr>
      <w:sz w:val="24"/>
    </w:rPr>
  </w:style>
  <w:style w:type="character" w:styleId="WW8Num72z6" w:customStyle="1">
    <w:name w:val="WW8Num72z6"/>
    <w:link w:val="WW8Num72z61"/>
    <w:qFormat/>
    <w:rsid w:val="00ff5ddb"/>
    <w:rPr/>
  </w:style>
  <w:style w:type="character" w:styleId="WW8Num32z3" w:customStyle="1">
    <w:name w:val="WW8Num32z3"/>
    <w:link w:val="WW8Num32z31"/>
    <w:qFormat/>
    <w:rsid w:val="00ff5ddb"/>
    <w:rPr/>
  </w:style>
  <w:style w:type="character" w:styleId="WW8Num14z8" w:customStyle="1">
    <w:name w:val="WW8Num14z8"/>
    <w:link w:val="WW8Num14z81"/>
    <w:qFormat/>
    <w:rsid w:val="00ff5ddb"/>
    <w:rPr/>
  </w:style>
  <w:style w:type="character" w:styleId="WW8Num18z7" w:customStyle="1">
    <w:name w:val="WW8Num18z7"/>
    <w:link w:val="WW8Num18z71"/>
    <w:qFormat/>
    <w:rsid w:val="00ff5ddb"/>
    <w:rPr/>
  </w:style>
  <w:style w:type="character" w:styleId="TableParagraph" w:customStyle="1">
    <w:name w:val="Table Paragraph"/>
    <w:link w:val="TableParagraph1"/>
    <w:qFormat/>
    <w:rsid w:val="00ff5ddb"/>
    <w:rPr/>
  </w:style>
  <w:style w:type="character" w:styleId="WW8Num104z0" w:customStyle="1">
    <w:name w:val="WW8Num104z0"/>
    <w:link w:val="WW8Num104z01"/>
    <w:qFormat/>
    <w:rsid w:val="00ff5ddb"/>
    <w:rPr>
      <w:sz w:val="24"/>
    </w:rPr>
  </w:style>
  <w:style w:type="character" w:styleId="WW8Num54z4" w:customStyle="1">
    <w:name w:val="WW8Num54z4"/>
    <w:link w:val="WW8Num54z41"/>
    <w:qFormat/>
    <w:rsid w:val="00ff5ddb"/>
    <w:rPr/>
  </w:style>
  <w:style w:type="character" w:styleId="WW8Num66z6" w:customStyle="1">
    <w:name w:val="WW8Num66z6"/>
    <w:link w:val="WW8Num66z61"/>
    <w:qFormat/>
    <w:rsid w:val="00ff5ddb"/>
    <w:rPr/>
  </w:style>
  <w:style w:type="character" w:styleId="WW8Num25z3" w:customStyle="1">
    <w:name w:val="WW8Num25z3"/>
    <w:link w:val="WW8Num25z31"/>
    <w:qFormat/>
    <w:rsid w:val="00ff5ddb"/>
    <w:rPr/>
  </w:style>
  <w:style w:type="character" w:styleId="WW8Num61z6" w:customStyle="1">
    <w:name w:val="WW8Num61z6"/>
    <w:link w:val="WW8Num61z61"/>
    <w:qFormat/>
    <w:rsid w:val="00ff5ddb"/>
    <w:rPr/>
  </w:style>
  <w:style w:type="character" w:styleId="Contents8" w:customStyle="1">
    <w:name w:val="Contents 8"/>
    <w:link w:val="Contents81"/>
    <w:qFormat/>
    <w:rsid w:val="00ff5ddb"/>
    <w:rPr>
      <w:rFonts w:ascii="XO Thames" w:hAnsi="XO Thames"/>
      <w:sz w:val="28"/>
    </w:rPr>
  </w:style>
  <w:style w:type="character" w:styleId="WW8Num98z6" w:customStyle="1">
    <w:name w:val="WW8Num98z6"/>
    <w:link w:val="WW8Num98z61"/>
    <w:qFormat/>
    <w:rsid w:val="00ff5ddb"/>
    <w:rPr/>
  </w:style>
  <w:style w:type="character" w:styleId="WW8Num61z2" w:customStyle="1">
    <w:name w:val="WW8Num61z2"/>
    <w:link w:val="WW8Num61z21"/>
    <w:qFormat/>
    <w:rsid w:val="00ff5ddb"/>
    <w:rPr/>
  </w:style>
  <w:style w:type="character" w:styleId="WW8Num19z3" w:customStyle="1">
    <w:name w:val="WW8Num19z3"/>
    <w:link w:val="WW8Num19z31"/>
    <w:qFormat/>
    <w:rsid w:val="00ff5ddb"/>
    <w:rPr/>
  </w:style>
  <w:style w:type="character" w:styleId="WW8Num28z5" w:customStyle="1">
    <w:name w:val="WW8Num28z5"/>
    <w:link w:val="WW8Num28z51"/>
    <w:qFormat/>
    <w:rsid w:val="00ff5ddb"/>
    <w:rPr/>
  </w:style>
  <w:style w:type="character" w:styleId="WW8Num64z6" w:customStyle="1">
    <w:name w:val="WW8Num64z6"/>
    <w:link w:val="WW8Num64z61"/>
    <w:qFormat/>
    <w:rsid w:val="00ff5ddb"/>
    <w:rPr/>
  </w:style>
  <w:style w:type="character" w:styleId="WW8Num18z8" w:customStyle="1">
    <w:name w:val="WW8Num18z8"/>
    <w:link w:val="WW8Num18z81"/>
    <w:qFormat/>
    <w:rsid w:val="00ff5ddb"/>
    <w:rPr/>
  </w:style>
  <w:style w:type="character" w:styleId="WW8Num24z0" w:customStyle="1">
    <w:name w:val="WW8Num24z0"/>
    <w:link w:val="WW8Num24z01"/>
    <w:qFormat/>
    <w:rsid w:val="00ff5ddb"/>
    <w:rPr>
      <w:sz w:val="24"/>
    </w:rPr>
  </w:style>
  <w:style w:type="character" w:styleId="WW8Num40z5" w:customStyle="1">
    <w:name w:val="WW8Num40z5"/>
    <w:link w:val="WW8Num40z51"/>
    <w:qFormat/>
    <w:rsid w:val="00ff5ddb"/>
    <w:rPr/>
  </w:style>
  <w:style w:type="character" w:styleId="WW8Num31z2" w:customStyle="1">
    <w:name w:val="WW8Num31z2"/>
    <w:link w:val="WW8Num31z21"/>
    <w:qFormat/>
    <w:rsid w:val="00ff5ddb"/>
    <w:rPr/>
  </w:style>
  <w:style w:type="character" w:styleId="51" w:customStyle="1">
    <w:name w:val="Заголовок 51"/>
    <w:link w:val="511"/>
    <w:qFormat/>
    <w:rsid w:val="00ff5ddb"/>
    <w:rPr>
      <w:rFonts w:ascii="XO Thames" w:hAnsi="XO Thames"/>
      <w:b/>
      <w:color w:val="000000"/>
      <w:sz w:val="22"/>
    </w:rPr>
  </w:style>
  <w:style w:type="character" w:styleId="WW8Num15z8" w:customStyle="1">
    <w:name w:val="WW8Num15z8"/>
    <w:link w:val="WW8Num15z81"/>
    <w:qFormat/>
    <w:rsid w:val="00ff5ddb"/>
    <w:rPr/>
  </w:style>
  <w:style w:type="character" w:styleId="WW8Num38z0" w:customStyle="1">
    <w:name w:val="WW8Num38z0"/>
    <w:link w:val="WW8Num38z01"/>
    <w:qFormat/>
    <w:rsid w:val="00ff5ddb"/>
    <w:rPr>
      <w:sz w:val="24"/>
    </w:rPr>
  </w:style>
  <w:style w:type="character" w:styleId="WW8Num95z6" w:customStyle="1">
    <w:name w:val="WW8Num95z6"/>
    <w:link w:val="WW8Num95z61"/>
    <w:qFormat/>
    <w:rsid w:val="00ff5ddb"/>
    <w:rPr/>
  </w:style>
  <w:style w:type="character" w:styleId="WW8Num10z3" w:customStyle="1">
    <w:name w:val="WW8Num10z3"/>
    <w:link w:val="WW8Num10z31"/>
    <w:qFormat/>
    <w:rsid w:val="00ff5ddb"/>
    <w:rPr/>
  </w:style>
  <w:style w:type="character" w:styleId="WW8Num98z0" w:customStyle="1">
    <w:name w:val="WW8Num98z0"/>
    <w:link w:val="WW8Num98z01"/>
    <w:qFormat/>
    <w:rsid w:val="00ff5ddb"/>
    <w:rPr>
      <w:spacing w:val="-1"/>
      <w:sz w:val="24"/>
    </w:rPr>
  </w:style>
  <w:style w:type="character" w:styleId="WW8Num47z7" w:customStyle="1">
    <w:name w:val="WW8Num47z7"/>
    <w:link w:val="WW8Num47z71"/>
    <w:qFormat/>
    <w:rsid w:val="00ff5ddb"/>
    <w:rPr/>
  </w:style>
  <w:style w:type="character" w:styleId="WW8Num30z4" w:customStyle="1">
    <w:name w:val="WW8Num30z4"/>
    <w:link w:val="WW8Num30z41"/>
    <w:qFormat/>
    <w:rsid w:val="00ff5ddb"/>
    <w:rPr/>
  </w:style>
  <w:style w:type="character" w:styleId="WW8Num94z4" w:customStyle="1">
    <w:name w:val="WW8Num94z4"/>
    <w:link w:val="WW8Num94z41"/>
    <w:qFormat/>
    <w:rsid w:val="00ff5ddb"/>
    <w:rPr/>
  </w:style>
  <w:style w:type="character" w:styleId="WW8Num49z2" w:customStyle="1">
    <w:name w:val="WW8Num49z2"/>
    <w:link w:val="WW8Num49z21"/>
    <w:qFormat/>
    <w:rsid w:val="00ff5ddb"/>
    <w:rPr/>
  </w:style>
  <w:style w:type="character" w:styleId="WW8Num73z7" w:customStyle="1">
    <w:name w:val="WW8Num73z7"/>
    <w:link w:val="WW8Num73z71"/>
    <w:qFormat/>
    <w:rsid w:val="00ff5ddb"/>
    <w:rPr/>
  </w:style>
  <w:style w:type="character" w:styleId="WW8Num7z2" w:customStyle="1">
    <w:name w:val="WW8Num7z2"/>
    <w:link w:val="WW8Num7z21"/>
    <w:qFormat/>
    <w:rsid w:val="00ff5ddb"/>
    <w:rPr/>
  </w:style>
  <w:style w:type="character" w:styleId="WW8Num90z2" w:customStyle="1">
    <w:name w:val="WW8Num90z2"/>
    <w:link w:val="WW8Num90z21"/>
    <w:qFormat/>
    <w:rsid w:val="00ff5ddb"/>
    <w:rPr/>
  </w:style>
  <w:style w:type="character" w:styleId="WW8Num18z5" w:customStyle="1">
    <w:name w:val="WW8Num18z5"/>
    <w:link w:val="WW8Num18z51"/>
    <w:qFormat/>
    <w:rsid w:val="00ff5ddb"/>
    <w:rPr/>
  </w:style>
  <w:style w:type="character" w:styleId="WW8Num103z0" w:customStyle="1">
    <w:name w:val="WW8Num103z0"/>
    <w:link w:val="WW8Num103z01"/>
    <w:qFormat/>
    <w:rsid w:val="00ff5ddb"/>
    <w:rPr>
      <w:sz w:val="24"/>
    </w:rPr>
  </w:style>
  <w:style w:type="character" w:styleId="WW8Num71z6" w:customStyle="1">
    <w:name w:val="WW8Num71z6"/>
    <w:link w:val="WW8Num71z61"/>
    <w:qFormat/>
    <w:rsid w:val="00ff5ddb"/>
    <w:rPr/>
  </w:style>
  <w:style w:type="character" w:styleId="WW8Num33z4" w:customStyle="1">
    <w:name w:val="WW8Num33z4"/>
    <w:link w:val="WW8Num33z41"/>
    <w:qFormat/>
    <w:rsid w:val="00ff5ddb"/>
    <w:rPr/>
  </w:style>
  <w:style w:type="character" w:styleId="WW8Num107z4" w:customStyle="1">
    <w:name w:val="WW8Num107z4"/>
    <w:link w:val="WW8Num107z41"/>
    <w:qFormat/>
    <w:rsid w:val="00ff5ddb"/>
    <w:rPr/>
  </w:style>
  <w:style w:type="character" w:styleId="Style10" w:customStyle="1">
    <w:name w:val="Верхний и нижний колонтитулы"/>
    <w:link w:val="Style23"/>
    <w:qFormat/>
    <w:rsid w:val="00ff5ddb"/>
    <w:rPr>
      <w:rFonts w:ascii="XO Thames" w:hAnsi="XO Thames"/>
      <w:sz w:val="24"/>
    </w:rPr>
  </w:style>
  <w:style w:type="character" w:styleId="Style11" w:customStyle="1">
    <w:name w:val="Заголовок таблицы"/>
    <w:basedOn w:val="Style19"/>
    <w:link w:val="Style24"/>
    <w:qFormat/>
    <w:rsid w:val="00ff5ddb"/>
    <w:rPr>
      <w:b/>
    </w:rPr>
  </w:style>
  <w:style w:type="character" w:styleId="WW8Num51z5" w:customStyle="1">
    <w:name w:val="WW8Num51z5"/>
    <w:link w:val="WW8Num51z51"/>
    <w:qFormat/>
    <w:rsid w:val="00ff5ddb"/>
    <w:rPr/>
  </w:style>
  <w:style w:type="character" w:styleId="WW8Num41z0" w:customStyle="1">
    <w:name w:val="WW8Num41z0"/>
    <w:link w:val="WW8Num41z01"/>
    <w:qFormat/>
    <w:rsid w:val="00ff5ddb"/>
    <w:rPr>
      <w:spacing w:val="-1"/>
      <w:sz w:val="24"/>
    </w:rPr>
  </w:style>
  <w:style w:type="character" w:styleId="WW8Num28z2" w:customStyle="1">
    <w:name w:val="WW8Num28z2"/>
    <w:link w:val="WW8Num28z21"/>
    <w:qFormat/>
    <w:rsid w:val="00ff5ddb"/>
    <w:rPr/>
  </w:style>
  <w:style w:type="character" w:styleId="WW8Num47z2" w:customStyle="1">
    <w:name w:val="WW8Num47z2"/>
    <w:link w:val="WW8Num47z21"/>
    <w:qFormat/>
    <w:rsid w:val="00ff5ddb"/>
    <w:rPr/>
  </w:style>
  <w:style w:type="character" w:styleId="WW8Num99z1" w:customStyle="1">
    <w:name w:val="WW8Num99z1"/>
    <w:link w:val="WW8Num99z11"/>
    <w:qFormat/>
    <w:rsid w:val="00ff5ddb"/>
    <w:rPr/>
  </w:style>
  <w:style w:type="character" w:styleId="WW8Num101z5" w:customStyle="1">
    <w:name w:val="WW8Num101z5"/>
    <w:link w:val="WW8Num101z51"/>
    <w:qFormat/>
    <w:rsid w:val="00ff5ddb"/>
    <w:rPr/>
  </w:style>
  <w:style w:type="character" w:styleId="WW8Num17z6" w:customStyle="1">
    <w:name w:val="WW8Num17z6"/>
    <w:link w:val="WW8Num17z61"/>
    <w:qFormat/>
    <w:rsid w:val="00ff5ddb"/>
    <w:rPr/>
  </w:style>
  <w:style w:type="character" w:styleId="WW8Num47z6" w:customStyle="1">
    <w:name w:val="WW8Num47z6"/>
    <w:link w:val="WW8Num47z61"/>
    <w:qFormat/>
    <w:rsid w:val="00ff5ddb"/>
    <w:rPr/>
  </w:style>
  <w:style w:type="character" w:styleId="WW8Num28z7" w:customStyle="1">
    <w:name w:val="WW8Num28z7"/>
    <w:link w:val="WW8Num28z71"/>
    <w:qFormat/>
    <w:rsid w:val="00ff5ddb"/>
    <w:rPr/>
  </w:style>
  <w:style w:type="character" w:styleId="WW8Num83z8" w:customStyle="1">
    <w:name w:val="WW8Num83z8"/>
    <w:link w:val="WW8Num83z81"/>
    <w:qFormat/>
    <w:rsid w:val="00ff5ddb"/>
    <w:rPr/>
  </w:style>
  <w:style w:type="character" w:styleId="WW8Num90z3" w:customStyle="1">
    <w:name w:val="WW8Num90z3"/>
    <w:link w:val="WW8Num90z31"/>
    <w:qFormat/>
    <w:rsid w:val="00ff5ddb"/>
    <w:rPr/>
  </w:style>
  <w:style w:type="character" w:styleId="120" w:customStyle="1">
    <w:name w:val="Гиперссылка12_0"/>
    <w:link w:val="1202"/>
    <w:qFormat/>
    <w:rsid w:val="00ff5ddb"/>
    <w:rPr>
      <w:rFonts w:ascii="Calibri" w:hAnsi="Calibri"/>
      <w:color w:val="0000FF"/>
      <w:sz w:val="22"/>
      <w:u w:val="single"/>
    </w:rPr>
  </w:style>
  <w:style w:type="character" w:styleId="WW8Num6z6" w:customStyle="1">
    <w:name w:val="WW8Num6z6"/>
    <w:link w:val="WW8Num6z61"/>
    <w:qFormat/>
    <w:rsid w:val="00ff5ddb"/>
    <w:rPr/>
  </w:style>
  <w:style w:type="character" w:styleId="WW8Num45z0" w:customStyle="1">
    <w:name w:val="WW8Num45z0"/>
    <w:link w:val="WW8Num45z01"/>
    <w:qFormat/>
    <w:rsid w:val="00ff5ddb"/>
    <w:rPr>
      <w:sz w:val="24"/>
    </w:rPr>
  </w:style>
  <w:style w:type="character" w:styleId="WW8Num34z8" w:customStyle="1">
    <w:name w:val="WW8Num34z8"/>
    <w:link w:val="WW8Num34z81"/>
    <w:qFormat/>
    <w:rsid w:val="00ff5ddb"/>
    <w:rPr/>
  </w:style>
  <w:style w:type="character" w:styleId="WW8Num26z7" w:customStyle="1">
    <w:name w:val="WW8Num26z7"/>
    <w:link w:val="WW8Num26z71"/>
    <w:qFormat/>
    <w:rsid w:val="00ff5ddb"/>
    <w:rPr/>
  </w:style>
  <w:style w:type="character" w:styleId="WW8Num79z4" w:customStyle="1">
    <w:name w:val="WW8Num79z4"/>
    <w:link w:val="WW8Num79z41"/>
    <w:qFormat/>
    <w:rsid w:val="00ff5ddb"/>
    <w:rPr/>
  </w:style>
  <w:style w:type="character" w:styleId="WW8Num24z3" w:customStyle="1">
    <w:name w:val="WW8Num24z3"/>
    <w:link w:val="WW8Num24z31"/>
    <w:qFormat/>
    <w:rsid w:val="00ff5ddb"/>
    <w:rPr/>
  </w:style>
  <w:style w:type="character" w:styleId="WW8Num26z1" w:customStyle="1">
    <w:name w:val="WW8Num26z1"/>
    <w:link w:val="WW8Num26z11"/>
    <w:qFormat/>
    <w:rsid w:val="00ff5ddb"/>
    <w:rPr/>
  </w:style>
  <w:style w:type="character" w:styleId="WW8Num63z2" w:customStyle="1">
    <w:name w:val="WW8Num63z2"/>
    <w:link w:val="WW8Num63z21"/>
    <w:qFormat/>
    <w:rsid w:val="00ff5ddb"/>
    <w:rPr/>
  </w:style>
  <w:style w:type="character" w:styleId="WW8Num39z0" w:customStyle="1">
    <w:name w:val="WW8Num39z0"/>
    <w:link w:val="WW8Num39z01"/>
    <w:qFormat/>
    <w:rsid w:val="00ff5ddb"/>
    <w:rPr>
      <w:spacing w:val="-1"/>
      <w:sz w:val="28"/>
    </w:rPr>
  </w:style>
  <w:style w:type="character" w:styleId="WW8Num7z8" w:customStyle="1">
    <w:name w:val="WW8Num7z8"/>
    <w:link w:val="WW8Num7z81"/>
    <w:qFormat/>
    <w:rsid w:val="00ff5ddb"/>
    <w:rPr/>
  </w:style>
  <w:style w:type="character" w:styleId="WW8Num112z3" w:customStyle="1">
    <w:name w:val="WW8Num112z3"/>
    <w:link w:val="WW8Num112z31"/>
    <w:qFormat/>
    <w:rsid w:val="00ff5ddb"/>
    <w:rPr/>
  </w:style>
  <w:style w:type="character" w:styleId="WW8Num103z1" w:customStyle="1">
    <w:name w:val="WW8Num103z1"/>
    <w:link w:val="WW8Num103z11"/>
    <w:qFormat/>
    <w:rsid w:val="00ff5ddb"/>
    <w:rPr/>
  </w:style>
  <w:style w:type="character" w:styleId="WW8Num39z2" w:customStyle="1">
    <w:name w:val="WW8Num39z2"/>
    <w:link w:val="WW8Num39z21"/>
    <w:qFormat/>
    <w:rsid w:val="00ff5ddb"/>
    <w:rPr/>
  </w:style>
  <w:style w:type="character" w:styleId="WW8Num109z1" w:customStyle="1">
    <w:name w:val="WW8Num109z1"/>
    <w:link w:val="WW8Num109z11"/>
    <w:qFormat/>
    <w:rsid w:val="00ff5ddb"/>
    <w:rPr/>
  </w:style>
  <w:style w:type="character" w:styleId="WW8Num54z0" w:customStyle="1">
    <w:name w:val="WW8Num54z0"/>
    <w:link w:val="WW8Num54z01"/>
    <w:qFormat/>
    <w:rsid w:val="00ff5ddb"/>
    <w:rPr>
      <w:spacing w:val="-1"/>
      <w:sz w:val="24"/>
    </w:rPr>
  </w:style>
  <w:style w:type="character" w:styleId="WW8Num63z6" w:customStyle="1">
    <w:name w:val="WW8Num63z6"/>
    <w:link w:val="WW8Num63z61"/>
    <w:qFormat/>
    <w:rsid w:val="00ff5ddb"/>
    <w:rPr/>
  </w:style>
  <w:style w:type="character" w:styleId="WW8Num92z2" w:customStyle="1">
    <w:name w:val="WW8Num92z2"/>
    <w:link w:val="WW8Num92z21"/>
    <w:qFormat/>
    <w:rsid w:val="00ff5ddb"/>
    <w:rPr/>
  </w:style>
  <w:style w:type="character" w:styleId="WW8Num44z6" w:customStyle="1">
    <w:name w:val="WW8Num44z6"/>
    <w:link w:val="WW8Num44z61"/>
    <w:qFormat/>
    <w:rsid w:val="00ff5ddb"/>
    <w:rPr/>
  </w:style>
  <w:style w:type="character" w:styleId="WW8Num92z6" w:customStyle="1">
    <w:name w:val="WW8Num92z6"/>
    <w:link w:val="WW8Num92z61"/>
    <w:qFormat/>
    <w:rsid w:val="00ff5ddb"/>
    <w:rPr/>
  </w:style>
  <w:style w:type="character" w:styleId="WW8Num10z8" w:customStyle="1">
    <w:name w:val="WW8Num10z8"/>
    <w:link w:val="WW8Num10z81"/>
    <w:qFormat/>
    <w:rsid w:val="00ff5ddb"/>
    <w:rPr/>
  </w:style>
  <w:style w:type="character" w:styleId="WW8Num93z6" w:customStyle="1">
    <w:name w:val="WW8Num93z6"/>
    <w:link w:val="WW8Num93z61"/>
    <w:qFormat/>
    <w:rsid w:val="00ff5ddb"/>
    <w:rPr/>
  </w:style>
  <w:style w:type="character" w:styleId="WW8Num108z0" w:customStyle="1">
    <w:name w:val="WW8Num108z0"/>
    <w:link w:val="WW8Num108z01"/>
    <w:qFormat/>
    <w:rsid w:val="00ff5ddb"/>
    <w:rPr>
      <w:sz w:val="24"/>
    </w:rPr>
  </w:style>
  <w:style w:type="character" w:styleId="WW8Num58z8" w:customStyle="1">
    <w:name w:val="WW8Num58z8"/>
    <w:link w:val="WW8Num58z81"/>
    <w:qFormat/>
    <w:rsid w:val="00ff5ddb"/>
    <w:rPr/>
  </w:style>
  <w:style w:type="character" w:styleId="WW8Num9z3" w:customStyle="1">
    <w:name w:val="WW8Num9z3"/>
    <w:link w:val="WW8Num9z31"/>
    <w:qFormat/>
    <w:rsid w:val="00ff5ddb"/>
    <w:rPr/>
  </w:style>
  <w:style w:type="character" w:styleId="WW8Num63z0" w:customStyle="1">
    <w:name w:val="WW8Num63z0"/>
    <w:link w:val="WW8Num63z01"/>
    <w:qFormat/>
    <w:rsid w:val="00ff5ddb"/>
    <w:rPr>
      <w:sz w:val="24"/>
    </w:rPr>
  </w:style>
  <w:style w:type="character" w:styleId="WW8Num96z3" w:customStyle="1">
    <w:name w:val="WW8Num96z3"/>
    <w:link w:val="WW8Num96z31"/>
    <w:qFormat/>
    <w:rsid w:val="00ff5ddb"/>
    <w:rPr/>
  </w:style>
  <w:style w:type="character" w:styleId="WW8Num103z6" w:customStyle="1">
    <w:name w:val="WW8Num103z6"/>
    <w:link w:val="WW8Num103z61"/>
    <w:qFormat/>
    <w:rsid w:val="00ff5ddb"/>
    <w:rPr/>
  </w:style>
  <w:style w:type="character" w:styleId="WW8Num38z5" w:customStyle="1">
    <w:name w:val="WW8Num38z5"/>
    <w:link w:val="WW8Num38z51"/>
    <w:qFormat/>
    <w:rsid w:val="00ff5ddb"/>
    <w:rPr/>
  </w:style>
  <w:style w:type="character" w:styleId="WW8Num54z7" w:customStyle="1">
    <w:name w:val="WW8Num54z7"/>
    <w:link w:val="WW8Num54z71"/>
    <w:qFormat/>
    <w:rsid w:val="00ff5ddb"/>
    <w:rPr/>
  </w:style>
  <w:style w:type="character" w:styleId="WW8Num90z0" w:customStyle="1">
    <w:name w:val="WW8Num90z0"/>
    <w:link w:val="WW8Num90z01"/>
    <w:qFormat/>
    <w:rsid w:val="00ff5ddb"/>
    <w:rPr>
      <w:spacing w:val="-1"/>
      <w:sz w:val="24"/>
    </w:rPr>
  </w:style>
  <w:style w:type="character" w:styleId="WW8Num97z8" w:customStyle="1">
    <w:name w:val="WW8Num97z8"/>
    <w:link w:val="WW8Num97z81"/>
    <w:qFormat/>
    <w:rsid w:val="00ff5ddb"/>
    <w:rPr/>
  </w:style>
  <w:style w:type="character" w:styleId="WW8Num46z8" w:customStyle="1">
    <w:name w:val="WW8Num46z8"/>
    <w:link w:val="WW8Num46z81"/>
    <w:qFormat/>
    <w:rsid w:val="00ff5ddb"/>
    <w:rPr/>
  </w:style>
  <w:style w:type="character" w:styleId="WW8Num83z6" w:customStyle="1">
    <w:name w:val="WW8Num83z6"/>
    <w:link w:val="WW8Num83z61"/>
    <w:qFormat/>
    <w:rsid w:val="00ff5ddb"/>
    <w:rPr/>
  </w:style>
  <w:style w:type="character" w:styleId="WW8Num55z8" w:customStyle="1">
    <w:name w:val="WW8Num55z8"/>
    <w:link w:val="WW8Num55z81"/>
    <w:qFormat/>
    <w:rsid w:val="00ff5ddb"/>
    <w:rPr/>
  </w:style>
  <w:style w:type="character" w:styleId="WW8Num1z8" w:customStyle="1">
    <w:name w:val="WW8Num1z8"/>
    <w:link w:val="WW8Num1z81"/>
    <w:qFormat/>
    <w:rsid w:val="00ff5ddb"/>
    <w:rPr/>
  </w:style>
  <w:style w:type="character" w:styleId="WW8Num81z5" w:customStyle="1">
    <w:name w:val="WW8Num81z5"/>
    <w:link w:val="WW8Num81z51"/>
    <w:qFormat/>
    <w:rsid w:val="00ff5ddb"/>
    <w:rPr/>
  </w:style>
  <w:style w:type="character" w:styleId="WW8Num9z6" w:customStyle="1">
    <w:name w:val="WW8Num9z6"/>
    <w:link w:val="WW8Num9z61"/>
    <w:qFormat/>
    <w:rsid w:val="00ff5ddb"/>
    <w:rPr/>
  </w:style>
  <w:style w:type="character" w:styleId="WW8Num49z6" w:customStyle="1">
    <w:name w:val="WW8Num49z6"/>
    <w:link w:val="WW8Num49z61"/>
    <w:qFormat/>
    <w:rsid w:val="00ff5ddb"/>
    <w:rPr/>
  </w:style>
  <w:style w:type="character" w:styleId="WW8Num55z2" w:customStyle="1">
    <w:name w:val="WW8Num55z2"/>
    <w:link w:val="WW8Num55z21"/>
    <w:qFormat/>
    <w:rsid w:val="00ff5ddb"/>
    <w:rPr/>
  </w:style>
  <w:style w:type="character" w:styleId="WW8Num36z1" w:customStyle="1">
    <w:name w:val="WW8Num36z1"/>
    <w:link w:val="WW8Num36z11"/>
    <w:qFormat/>
    <w:rsid w:val="00ff5ddb"/>
    <w:rPr/>
  </w:style>
  <w:style w:type="character" w:styleId="WW8Num85z4" w:customStyle="1">
    <w:name w:val="WW8Num85z4"/>
    <w:link w:val="WW8Num85z41"/>
    <w:qFormat/>
    <w:rsid w:val="00ff5ddb"/>
    <w:rPr/>
  </w:style>
  <w:style w:type="character" w:styleId="WW8Num109z6" w:customStyle="1">
    <w:name w:val="WW8Num109z6"/>
    <w:link w:val="WW8Num109z61"/>
    <w:qFormat/>
    <w:rsid w:val="00ff5ddb"/>
    <w:rPr/>
  </w:style>
  <w:style w:type="character" w:styleId="WW8Num20z6" w:customStyle="1">
    <w:name w:val="WW8Num20z6"/>
    <w:link w:val="WW8Num20z61"/>
    <w:qFormat/>
    <w:rsid w:val="00ff5ddb"/>
    <w:rPr/>
  </w:style>
  <w:style w:type="character" w:styleId="WW8Num46z4" w:customStyle="1">
    <w:name w:val="WW8Num46z4"/>
    <w:link w:val="WW8Num46z41"/>
    <w:qFormat/>
    <w:rsid w:val="00ff5ddb"/>
    <w:rPr/>
  </w:style>
  <w:style w:type="character" w:styleId="Textbody" w:customStyle="1">
    <w:name w:val="Text body"/>
    <w:link w:val="Textbody2"/>
    <w:qFormat/>
    <w:rsid w:val="00ff5ddb"/>
    <w:rPr>
      <w:sz w:val="28"/>
    </w:rPr>
  </w:style>
  <w:style w:type="character" w:styleId="WW8Num20z2" w:customStyle="1">
    <w:name w:val="WW8Num20z2"/>
    <w:link w:val="WW8Num20z21"/>
    <w:qFormat/>
    <w:rsid w:val="00ff5ddb"/>
    <w:rPr/>
  </w:style>
  <w:style w:type="character" w:styleId="WW8Num41z1" w:customStyle="1">
    <w:name w:val="WW8Num41z1"/>
    <w:link w:val="WW8Num41z11"/>
    <w:qFormat/>
    <w:rsid w:val="00ff5ddb"/>
    <w:rPr/>
  </w:style>
  <w:style w:type="character" w:styleId="WW8Num94z6" w:customStyle="1">
    <w:name w:val="WW8Num94z6"/>
    <w:link w:val="WW8Num94z61"/>
    <w:qFormat/>
    <w:rsid w:val="00ff5ddb"/>
    <w:rPr/>
  </w:style>
  <w:style w:type="character" w:styleId="WW8Num70z3" w:customStyle="1">
    <w:name w:val="WW8Num70z3"/>
    <w:link w:val="WW8Num70z31"/>
    <w:qFormat/>
    <w:rsid w:val="00ff5ddb"/>
    <w:rPr/>
  </w:style>
  <w:style w:type="character" w:styleId="WW8Num24z5" w:customStyle="1">
    <w:name w:val="WW8Num24z5"/>
    <w:link w:val="WW8Num24z51"/>
    <w:qFormat/>
    <w:rsid w:val="00ff5ddb"/>
    <w:rPr/>
  </w:style>
  <w:style w:type="character" w:styleId="WW8Num7z6" w:customStyle="1">
    <w:name w:val="WW8Num7z6"/>
    <w:link w:val="WW8Num7z61"/>
    <w:qFormat/>
    <w:rsid w:val="00ff5ddb"/>
    <w:rPr/>
  </w:style>
  <w:style w:type="character" w:styleId="WW8Num89z2" w:customStyle="1">
    <w:name w:val="WW8Num89z2"/>
    <w:link w:val="WW8Num89z21"/>
    <w:qFormat/>
    <w:rsid w:val="00ff5ddb"/>
    <w:rPr/>
  </w:style>
  <w:style w:type="character" w:styleId="WW8Num96z2" w:customStyle="1">
    <w:name w:val="WW8Num96z2"/>
    <w:link w:val="WW8Num96z21"/>
    <w:qFormat/>
    <w:rsid w:val="00ff5ddb"/>
    <w:rPr/>
  </w:style>
  <w:style w:type="character" w:styleId="WW8Num6z3" w:customStyle="1">
    <w:name w:val="WW8Num6z3"/>
    <w:link w:val="WW8Num6z31"/>
    <w:qFormat/>
    <w:rsid w:val="00ff5ddb"/>
    <w:rPr/>
  </w:style>
  <w:style w:type="character" w:styleId="21" w:customStyle="1">
    <w:name w:val="Основной шрифт абзаца2"/>
    <w:link w:val="24"/>
    <w:qFormat/>
    <w:rsid w:val="00ff5ddb"/>
    <w:rPr/>
  </w:style>
  <w:style w:type="character" w:styleId="WW8Num81z3" w:customStyle="1">
    <w:name w:val="WW8Num81z3"/>
    <w:link w:val="WW8Num81z31"/>
    <w:qFormat/>
    <w:rsid w:val="00ff5ddb"/>
    <w:rPr/>
  </w:style>
  <w:style w:type="character" w:styleId="WW8Num45z6" w:customStyle="1">
    <w:name w:val="WW8Num45z6"/>
    <w:link w:val="WW8Num45z61"/>
    <w:qFormat/>
    <w:rsid w:val="00ff5ddb"/>
    <w:rPr/>
  </w:style>
  <w:style w:type="character" w:styleId="Style12" w:customStyle="1">
    <w:name w:val="Заголовок"/>
    <w:basedOn w:val="1"/>
    <w:link w:val="Style25"/>
    <w:qFormat/>
    <w:rsid w:val="00ff5ddb"/>
    <w:rPr>
      <w:rFonts w:ascii="Liberation Sans" w:hAnsi="Liberation Sans"/>
      <w:sz w:val="28"/>
    </w:rPr>
  </w:style>
  <w:style w:type="character" w:styleId="WW8Num5z1" w:customStyle="1">
    <w:name w:val="WW8Num5z1"/>
    <w:link w:val="WW8Num5z11"/>
    <w:qFormat/>
    <w:rsid w:val="00ff5ddb"/>
    <w:rPr/>
  </w:style>
  <w:style w:type="character" w:styleId="WW8Num46z5" w:customStyle="1">
    <w:name w:val="WW8Num46z5"/>
    <w:link w:val="WW8Num46z51"/>
    <w:qFormat/>
    <w:rsid w:val="00ff5ddb"/>
    <w:rPr/>
  </w:style>
  <w:style w:type="character" w:styleId="WW8Num7z5" w:customStyle="1">
    <w:name w:val="WW8Num7z5"/>
    <w:link w:val="WW8Num7z51"/>
    <w:qFormat/>
    <w:rsid w:val="00ff5ddb"/>
    <w:rPr/>
  </w:style>
  <w:style w:type="character" w:styleId="WW8Num69z7" w:customStyle="1">
    <w:name w:val="WW8Num69z7"/>
    <w:link w:val="WW8Num69z71"/>
    <w:qFormat/>
    <w:rsid w:val="00ff5ddb"/>
    <w:rPr/>
  </w:style>
  <w:style w:type="character" w:styleId="WW8Num107z1" w:customStyle="1">
    <w:name w:val="WW8Num107z1"/>
    <w:link w:val="WW8Num107z11"/>
    <w:qFormat/>
    <w:rsid w:val="00ff5ddb"/>
    <w:rPr/>
  </w:style>
  <w:style w:type="character" w:styleId="WW8Num101z6" w:customStyle="1">
    <w:name w:val="WW8Num101z6"/>
    <w:link w:val="WW8Num101z61"/>
    <w:qFormat/>
    <w:rsid w:val="00ff5ddb"/>
    <w:rPr/>
  </w:style>
  <w:style w:type="character" w:styleId="WW8Num21z3" w:customStyle="1">
    <w:name w:val="WW8Num21z3"/>
    <w:link w:val="WW8Num21z31"/>
    <w:qFormat/>
    <w:rsid w:val="00ff5ddb"/>
    <w:rPr/>
  </w:style>
  <w:style w:type="character" w:styleId="WW8Num112z4" w:customStyle="1">
    <w:name w:val="WW8Num112z4"/>
    <w:link w:val="WW8Num112z41"/>
    <w:qFormat/>
    <w:rsid w:val="00ff5ddb"/>
    <w:rPr/>
  </w:style>
  <w:style w:type="character" w:styleId="WW8Num1z4" w:customStyle="1">
    <w:name w:val="WW8Num1z4"/>
    <w:link w:val="WW8Num1z41"/>
    <w:qFormat/>
    <w:rsid w:val="00ff5ddb"/>
    <w:rPr/>
  </w:style>
  <w:style w:type="character" w:styleId="WW8Num90z8" w:customStyle="1">
    <w:name w:val="WW8Num90z8"/>
    <w:link w:val="WW8Num90z81"/>
    <w:qFormat/>
    <w:rsid w:val="00ff5ddb"/>
    <w:rPr/>
  </w:style>
  <w:style w:type="character" w:styleId="WW8Num40z8" w:customStyle="1">
    <w:name w:val="WW8Num40z8"/>
    <w:link w:val="WW8Num40z81"/>
    <w:qFormat/>
    <w:rsid w:val="00ff5ddb"/>
    <w:rPr/>
  </w:style>
  <w:style w:type="character" w:styleId="ConsPlusNormal0" w:customStyle="1">
    <w:name w:val="ConsPlusNormal_0"/>
    <w:link w:val="ConsPlusNormal01"/>
    <w:qFormat/>
    <w:rsid w:val="00ff5ddb"/>
    <w:rPr>
      <w:rFonts w:ascii="Arial" w:hAnsi="Arial"/>
      <w:sz w:val="24"/>
    </w:rPr>
  </w:style>
  <w:style w:type="character" w:styleId="WW8Num107z2" w:customStyle="1">
    <w:name w:val="WW8Num107z2"/>
    <w:link w:val="WW8Num107z21"/>
    <w:qFormat/>
    <w:rsid w:val="00ff5ddb"/>
    <w:rPr/>
  </w:style>
  <w:style w:type="character" w:styleId="WW8Num55z3" w:customStyle="1">
    <w:name w:val="WW8Num55z3"/>
    <w:link w:val="WW8Num55z31"/>
    <w:qFormat/>
    <w:rsid w:val="00ff5ddb"/>
    <w:rPr/>
  </w:style>
  <w:style w:type="character" w:styleId="WW8Num95z2" w:customStyle="1">
    <w:name w:val="WW8Num95z2"/>
    <w:link w:val="WW8Num95z21"/>
    <w:qFormat/>
    <w:rsid w:val="00ff5ddb"/>
    <w:rPr/>
  </w:style>
  <w:style w:type="character" w:styleId="WW8Num111z5" w:customStyle="1">
    <w:name w:val="WW8Num111z5"/>
    <w:link w:val="WW8Num111z51"/>
    <w:qFormat/>
    <w:rsid w:val="00ff5ddb"/>
    <w:rPr/>
  </w:style>
  <w:style w:type="character" w:styleId="WW8Num47z5" w:customStyle="1">
    <w:name w:val="WW8Num47z5"/>
    <w:link w:val="WW8Num47z51"/>
    <w:qFormat/>
    <w:rsid w:val="00ff5ddb"/>
    <w:rPr/>
  </w:style>
  <w:style w:type="character" w:styleId="WW8Num86z7" w:customStyle="1">
    <w:name w:val="WW8Num86z7"/>
    <w:link w:val="WW8Num86z71"/>
    <w:qFormat/>
    <w:rsid w:val="00ff5ddb"/>
    <w:rPr/>
  </w:style>
  <w:style w:type="character" w:styleId="WW8Num1z3" w:customStyle="1">
    <w:name w:val="WW8Num1z3"/>
    <w:link w:val="WW8Num1z31"/>
    <w:qFormat/>
    <w:rsid w:val="00ff5ddb"/>
    <w:rPr/>
  </w:style>
  <w:style w:type="character" w:styleId="WW8Num5z6" w:customStyle="1">
    <w:name w:val="WW8Num5z6"/>
    <w:link w:val="WW8Num5z61"/>
    <w:qFormat/>
    <w:rsid w:val="00ff5ddb"/>
    <w:rPr/>
  </w:style>
  <w:style w:type="character" w:styleId="WW8Num31z8" w:customStyle="1">
    <w:name w:val="WW8Num31z8"/>
    <w:link w:val="WW8Num31z81"/>
    <w:qFormat/>
    <w:rsid w:val="00ff5ddb"/>
    <w:rPr/>
  </w:style>
  <w:style w:type="character" w:styleId="WW8Num83z2" w:customStyle="1">
    <w:name w:val="WW8Num83z2"/>
    <w:link w:val="WW8Num83z21"/>
    <w:qFormat/>
    <w:rsid w:val="00ff5ddb"/>
    <w:rPr/>
  </w:style>
  <w:style w:type="character" w:styleId="WW8Num109z3" w:customStyle="1">
    <w:name w:val="WW8Num109z3"/>
    <w:link w:val="WW8Num109z31"/>
    <w:qFormat/>
    <w:rsid w:val="00ff5ddb"/>
    <w:rPr/>
  </w:style>
  <w:style w:type="character" w:styleId="WW8Num42z8" w:customStyle="1">
    <w:name w:val="WW8Num42z8"/>
    <w:link w:val="WW8Num42z81"/>
    <w:qFormat/>
    <w:rsid w:val="00ff5ddb"/>
    <w:rPr/>
  </w:style>
  <w:style w:type="character" w:styleId="WW8Num90z7" w:customStyle="1">
    <w:name w:val="WW8Num90z7"/>
    <w:link w:val="WW8Num90z71"/>
    <w:qFormat/>
    <w:rsid w:val="00ff5ddb"/>
    <w:rPr/>
  </w:style>
  <w:style w:type="character" w:styleId="WW8Num33z2" w:customStyle="1">
    <w:name w:val="WW8Num33z2"/>
    <w:link w:val="WW8Num33z21"/>
    <w:qFormat/>
    <w:rsid w:val="00ff5ddb"/>
    <w:rPr/>
  </w:style>
  <w:style w:type="character" w:styleId="WW8Num65z8" w:customStyle="1">
    <w:name w:val="WW8Num65z8"/>
    <w:link w:val="WW8Num65z81"/>
    <w:qFormat/>
    <w:rsid w:val="00ff5ddb"/>
    <w:rPr/>
  </w:style>
  <w:style w:type="character" w:styleId="WW8Num25z8" w:customStyle="1">
    <w:name w:val="WW8Num25z8"/>
    <w:link w:val="WW8Num25z81"/>
    <w:qFormat/>
    <w:rsid w:val="00ff5ddb"/>
    <w:rPr/>
  </w:style>
  <w:style w:type="character" w:styleId="WW8Num62z2" w:customStyle="1">
    <w:name w:val="WW8Num62z2"/>
    <w:link w:val="WW8Num62z21"/>
    <w:qFormat/>
    <w:rsid w:val="00ff5ddb"/>
    <w:rPr/>
  </w:style>
  <w:style w:type="character" w:styleId="WW8Num67z6" w:customStyle="1">
    <w:name w:val="WW8Num67z6"/>
    <w:link w:val="WW8Num67z61"/>
    <w:qFormat/>
    <w:rsid w:val="00ff5ddb"/>
    <w:rPr/>
  </w:style>
  <w:style w:type="character" w:styleId="WW8Num102z3" w:customStyle="1">
    <w:name w:val="WW8Num102z3"/>
    <w:link w:val="WW8Num102z31"/>
    <w:qFormat/>
    <w:rsid w:val="00ff5ddb"/>
    <w:rPr/>
  </w:style>
  <w:style w:type="character" w:styleId="WW8Num99z6" w:customStyle="1">
    <w:name w:val="WW8Num99z6"/>
    <w:link w:val="WW8Num99z61"/>
    <w:qFormat/>
    <w:rsid w:val="00ff5ddb"/>
    <w:rPr/>
  </w:style>
  <w:style w:type="character" w:styleId="WW8Num52z2" w:customStyle="1">
    <w:name w:val="WW8Num52z2"/>
    <w:link w:val="WW8Num52z21"/>
    <w:qFormat/>
    <w:rsid w:val="00ff5ddb"/>
    <w:rPr/>
  </w:style>
  <w:style w:type="character" w:styleId="WW8Num26z0" w:customStyle="1">
    <w:name w:val="WW8Num26z0"/>
    <w:link w:val="WW8Num26z01"/>
    <w:qFormat/>
    <w:rsid w:val="00ff5ddb"/>
    <w:rPr>
      <w:spacing w:val="-1"/>
      <w:sz w:val="24"/>
    </w:rPr>
  </w:style>
  <w:style w:type="character" w:styleId="WW8Num30z0" w:customStyle="1">
    <w:name w:val="WW8Num30z0"/>
    <w:link w:val="WW8Num30z01"/>
    <w:qFormat/>
    <w:rsid w:val="00ff5ddb"/>
    <w:rPr>
      <w:sz w:val="24"/>
    </w:rPr>
  </w:style>
  <w:style w:type="character" w:styleId="WW8Num20z5" w:customStyle="1">
    <w:name w:val="WW8Num20z5"/>
    <w:link w:val="WW8Num20z51"/>
    <w:qFormat/>
    <w:rsid w:val="00ff5ddb"/>
    <w:rPr/>
  </w:style>
  <w:style w:type="character" w:styleId="WW8Num109z5" w:customStyle="1">
    <w:name w:val="WW8Num109z5"/>
    <w:link w:val="WW8Num109z51"/>
    <w:qFormat/>
    <w:rsid w:val="00ff5ddb"/>
    <w:rPr/>
  </w:style>
  <w:style w:type="character" w:styleId="WW8Num49z5" w:customStyle="1">
    <w:name w:val="WW8Num49z5"/>
    <w:link w:val="WW8Num49z51"/>
    <w:qFormat/>
    <w:rsid w:val="00ff5ddb"/>
    <w:rPr/>
  </w:style>
  <w:style w:type="character" w:styleId="WW8Num29z0" w:customStyle="1">
    <w:name w:val="WW8Num29z0"/>
    <w:link w:val="WW8Num29z01"/>
    <w:qFormat/>
    <w:rsid w:val="00ff5ddb"/>
    <w:rPr>
      <w:sz w:val="24"/>
    </w:rPr>
  </w:style>
  <w:style w:type="character" w:styleId="WW8Num60z4" w:customStyle="1">
    <w:name w:val="WW8Num60z4"/>
    <w:link w:val="WW8Num60z41"/>
    <w:qFormat/>
    <w:rsid w:val="00ff5ddb"/>
    <w:rPr/>
  </w:style>
  <w:style w:type="character" w:styleId="WW8Num26z4" w:customStyle="1">
    <w:name w:val="WW8Num26z4"/>
    <w:link w:val="WW8Num26z41"/>
    <w:qFormat/>
    <w:rsid w:val="00ff5ddb"/>
    <w:rPr/>
  </w:style>
  <w:style w:type="character" w:styleId="WW8Num85z2" w:customStyle="1">
    <w:name w:val="WW8Num85z2"/>
    <w:link w:val="WW8Num85z21"/>
    <w:qFormat/>
    <w:rsid w:val="00ff5ddb"/>
    <w:rPr/>
  </w:style>
  <w:style w:type="character" w:styleId="WW8Num38z1" w:customStyle="1">
    <w:name w:val="WW8Num38z1"/>
    <w:link w:val="WW8Num38z11"/>
    <w:qFormat/>
    <w:rsid w:val="00ff5ddb"/>
    <w:rPr/>
  </w:style>
  <w:style w:type="character" w:styleId="WW8Num6z8" w:customStyle="1">
    <w:name w:val="WW8Num6z8"/>
    <w:link w:val="WW8Num6z81"/>
    <w:qFormat/>
    <w:rsid w:val="00ff5ddb"/>
    <w:rPr/>
  </w:style>
  <w:style w:type="character" w:styleId="WW8Num51z6" w:customStyle="1">
    <w:name w:val="WW8Num51z6"/>
    <w:link w:val="WW8Num51z61"/>
    <w:qFormat/>
    <w:rsid w:val="00ff5ddb"/>
    <w:rPr/>
  </w:style>
  <w:style w:type="character" w:styleId="Contents7" w:customStyle="1">
    <w:name w:val="Contents 7"/>
    <w:link w:val="Contents71"/>
    <w:qFormat/>
    <w:rsid w:val="00ff5ddb"/>
    <w:rPr>
      <w:rFonts w:ascii="XO Thames" w:hAnsi="XO Thames"/>
      <w:sz w:val="28"/>
    </w:rPr>
  </w:style>
  <w:style w:type="character" w:styleId="WW8Num90z5" w:customStyle="1">
    <w:name w:val="WW8Num90z5"/>
    <w:link w:val="WW8Num90z51"/>
    <w:qFormat/>
    <w:rsid w:val="00ff5ddb"/>
    <w:rPr/>
  </w:style>
  <w:style w:type="character" w:styleId="WW8Num71z1" w:customStyle="1">
    <w:name w:val="WW8Num71z1"/>
    <w:link w:val="WW8Num71z11"/>
    <w:qFormat/>
    <w:rsid w:val="00ff5ddb"/>
    <w:rPr/>
  </w:style>
  <w:style w:type="character" w:styleId="WW8Num21z1" w:customStyle="1">
    <w:name w:val="WW8Num21z1"/>
    <w:link w:val="WW8Num21z11"/>
    <w:qFormat/>
    <w:rsid w:val="00ff5ddb"/>
    <w:rPr/>
  </w:style>
  <w:style w:type="character" w:styleId="WW8Num85z1" w:customStyle="1">
    <w:name w:val="WW8Num85z1"/>
    <w:link w:val="WW8Num85z11"/>
    <w:qFormat/>
    <w:rsid w:val="00ff5ddb"/>
    <w:rPr/>
  </w:style>
  <w:style w:type="character" w:styleId="WW8Num106z7" w:customStyle="1">
    <w:name w:val="WW8Num106z7"/>
    <w:link w:val="WW8Num106z71"/>
    <w:qFormat/>
    <w:rsid w:val="00ff5ddb"/>
    <w:rPr/>
  </w:style>
  <w:style w:type="character" w:styleId="WW8Num67z3" w:customStyle="1">
    <w:name w:val="WW8Num67z3"/>
    <w:link w:val="WW8Num67z31"/>
    <w:qFormat/>
    <w:rsid w:val="00ff5ddb"/>
    <w:rPr/>
  </w:style>
  <w:style w:type="character" w:styleId="WW8Num111z4" w:customStyle="1">
    <w:name w:val="WW8Num111z4"/>
    <w:link w:val="WW8Num111z41"/>
    <w:qFormat/>
    <w:rsid w:val="00ff5ddb"/>
    <w:rPr/>
  </w:style>
  <w:style w:type="character" w:styleId="WW8Num22z0" w:customStyle="1">
    <w:name w:val="WW8Num22z0"/>
    <w:link w:val="WW8Num22z01"/>
    <w:qFormat/>
    <w:rsid w:val="00ff5ddb"/>
    <w:rPr>
      <w:spacing w:val="-1"/>
      <w:sz w:val="24"/>
    </w:rPr>
  </w:style>
  <w:style w:type="character" w:styleId="WW8Num69z1" w:customStyle="1">
    <w:name w:val="WW8Num69z1"/>
    <w:link w:val="WW8Num69z11"/>
    <w:qFormat/>
    <w:rsid w:val="00ff5ddb"/>
    <w:rPr/>
  </w:style>
  <w:style w:type="character" w:styleId="ListParagraph0" w:customStyle="1">
    <w:name w:val="List Paragraph_0"/>
    <w:basedOn w:val="1"/>
    <w:link w:val="ListParagraph01"/>
    <w:qFormat/>
    <w:rsid w:val="00ff5ddb"/>
    <w:rPr/>
  </w:style>
  <w:style w:type="character" w:styleId="WW8Num65z6" w:customStyle="1">
    <w:name w:val="WW8Num65z6"/>
    <w:link w:val="WW8Num65z61"/>
    <w:qFormat/>
    <w:rsid w:val="00ff5ddb"/>
    <w:rPr/>
  </w:style>
  <w:style w:type="character" w:styleId="WW8Num8z4" w:customStyle="1">
    <w:name w:val="WW8Num8z4"/>
    <w:link w:val="WW8Num8z41"/>
    <w:qFormat/>
    <w:rsid w:val="00ff5ddb"/>
    <w:rPr/>
  </w:style>
  <w:style w:type="character" w:styleId="WW8Num41z4" w:customStyle="1">
    <w:name w:val="WW8Num41z4"/>
    <w:link w:val="WW8Num41z41"/>
    <w:qFormat/>
    <w:rsid w:val="00ff5ddb"/>
    <w:rPr/>
  </w:style>
  <w:style w:type="character" w:styleId="12" w:customStyle="1">
    <w:name w:val="Основной шрифт абзаца1"/>
    <w:link w:val="114"/>
    <w:qFormat/>
    <w:rsid w:val="00ff5ddb"/>
    <w:rPr>
      <w:sz w:val="22"/>
    </w:rPr>
  </w:style>
  <w:style w:type="character" w:styleId="WW8Num55z7" w:customStyle="1">
    <w:name w:val="WW8Num55z7"/>
    <w:link w:val="WW8Num55z71"/>
    <w:qFormat/>
    <w:rsid w:val="00ff5ddb"/>
    <w:rPr/>
  </w:style>
  <w:style w:type="character" w:styleId="WW8Num64z3" w:customStyle="1">
    <w:name w:val="WW8Num64z3"/>
    <w:link w:val="WW8Num64z31"/>
    <w:qFormat/>
    <w:rsid w:val="00ff5ddb"/>
    <w:rPr/>
  </w:style>
  <w:style w:type="character" w:styleId="WW8Num33z8" w:customStyle="1">
    <w:name w:val="WW8Num33z8"/>
    <w:link w:val="WW8Num33z81"/>
    <w:qFormat/>
    <w:rsid w:val="00ff5ddb"/>
    <w:rPr/>
  </w:style>
  <w:style w:type="character" w:styleId="WW8Num72z7" w:customStyle="1">
    <w:name w:val="WW8Num72z7"/>
    <w:link w:val="WW8Num72z71"/>
    <w:qFormat/>
    <w:rsid w:val="00ff5ddb"/>
    <w:rPr/>
  </w:style>
  <w:style w:type="character" w:styleId="WW8Num85z5" w:customStyle="1">
    <w:name w:val="WW8Num85z5"/>
    <w:link w:val="WW8Num85z51"/>
    <w:qFormat/>
    <w:rsid w:val="00ff5ddb"/>
    <w:rPr/>
  </w:style>
  <w:style w:type="character" w:styleId="WW8Num96z4" w:customStyle="1">
    <w:name w:val="WW8Num96z4"/>
    <w:link w:val="WW8Num96z41"/>
    <w:qFormat/>
    <w:rsid w:val="00ff5ddb"/>
    <w:rPr/>
  </w:style>
  <w:style w:type="character" w:styleId="WW8Num23z1" w:customStyle="1">
    <w:name w:val="WW8Num23z1"/>
    <w:link w:val="WW8Num23z11"/>
    <w:qFormat/>
    <w:rsid w:val="00ff5ddb"/>
    <w:rPr/>
  </w:style>
  <w:style w:type="character" w:styleId="WW8Num11z3" w:customStyle="1">
    <w:name w:val="WW8Num11z3"/>
    <w:link w:val="WW8Num11z31"/>
    <w:qFormat/>
    <w:rsid w:val="00ff5ddb"/>
    <w:rPr/>
  </w:style>
  <w:style w:type="character" w:styleId="WW8Num106z8" w:customStyle="1">
    <w:name w:val="WW8Num106z8"/>
    <w:link w:val="WW8Num106z81"/>
    <w:qFormat/>
    <w:rsid w:val="00ff5ddb"/>
    <w:rPr/>
  </w:style>
  <w:style w:type="character" w:styleId="WW8Num99z8" w:customStyle="1">
    <w:name w:val="WW8Num99z8"/>
    <w:link w:val="WW8Num99z81"/>
    <w:qFormat/>
    <w:rsid w:val="00ff5ddb"/>
    <w:rPr/>
  </w:style>
  <w:style w:type="character" w:styleId="Style13" w:customStyle="1">
    <w:name w:val="Абзац списка Знак"/>
    <w:basedOn w:val="1"/>
    <w:link w:val="ListParagraph"/>
    <w:qFormat/>
    <w:rsid w:val="00ff5ddb"/>
    <w:rPr/>
  </w:style>
  <w:style w:type="character" w:styleId="WW8Num7z7" w:customStyle="1">
    <w:name w:val="WW8Num7z7"/>
    <w:link w:val="WW8Num7z71"/>
    <w:qFormat/>
    <w:rsid w:val="00ff5ddb"/>
    <w:rPr/>
  </w:style>
  <w:style w:type="character" w:styleId="WW8Num109z2" w:customStyle="1">
    <w:name w:val="WW8Num109z2"/>
    <w:link w:val="WW8Num109z21"/>
    <w:qFormat/>
    <w:rsid w:val="00ff5ddb"/>
    <w:rPr/>
  </w:style>
  <w:style w:type="character" w:styleId="WW8Num86z3" w:customStyle="1">
    <w:name w:val="WW8Num86z3"/>
    <w:link w:val="WW8Num86z31"/>
    <w:qFormat/>
    <w:rsid w:val="00ff5ddb"/>
    <w:rPr/>
  </w:style>
  <w:style w:type="character" w:styleId="WW8Num29z8" w:customStyle="1">
    <w:name w:val="WW8Num29z8"/>
    <w:link w:val="WW8Num29z81"/>
    <w:qFormat/>
    <w:rsid w:val="00ff5ddb"/>
    <w:rPr/>
  </w:style>
  <w:style w:type="character" w:styleId="WW8Num69z2" w:customStyle="1">
    <w:name w:val="WW8Num69z2"/>
    <w:link w:val="WW8Num69z21"/>
    <w:qFormat/>
    <w:rsid w:val="00ff5ddb"/>
    <w:rPr/>
  </w:style>
  <w:style w:type="character" w:styleId="WW8Num32z8" w:customStyle="1">
    <w:name w:val="WW8Num32z8"/>
    <w:link w:val="WW8Num32z81"/>
    <w:qFormat/>
    <w:rsid w:val="00ff5ddb"/>
    <w:rPr/>
  </w:style>
  <w:style w:type="character" w:styleId="WW8Num86z5" w:customStyle="1">
    <w:name w:val="WW8Num86z5"/>
    <w:link w:val="WW8Num86z51"/>
    <w:qFormat/>
    <w:rsid w:val="00ff5ddb"/>
    <w:rPr/>
  </w:style>
  <w:style w:type="character" w:styleId="WW8Num112z8" w:customStyle="1">
    <w:name w:val="WW8Num112z8"/>
    <w:link w:val="WW8Num112z81"/>
    <w:qFormat/>
    <w:rsid w:val="00ff5ddb"/>
    <w:rPr/>
  </w:style>
  <w:style w:type="character" w:styleId="WW8Num49z7" w:customStyle="1">
    <w:name w:val="WW8Num49z7"/>
    <w:link w:val="WW8Num49z71"/>
    <w:qFormat/>
    <w:rsid w:val="00ff5ddb"/>
    <w:rPr/>
  </w:style>
  <w:style w:type="character" w:styleId="WW8Num56z5" w:customStyle="1">
    <w:name w:val="WW8Num56z5"/>
    <w:link w:val="WW8Num56z51"/>
    <w:qFormat/>
    <w:rsid w:val="00ff5ddb"/>
    <w:rPr/>
  </w:style>
  <w:style w:type="character" w:styleId="WW8Num32z7" w:customStyle="1">
    <w:name w:val="WW8Num32z7"/>
    <w:link w:val="WW8Num32z71"/>
    <w:qFormat/>
    <w:rsid w:val="00ff5ddb"/>
    <w:rPr/>
  </w:style>
  <w:style w:type="character" w:styleId="WW8Num63z7" w:customStyle="1">
    <w:name w:val="WW8Num63z7"/>
    <w:link w:val="WW8Num63z71"/>
    <w:qFormat/>
    <w:rsid w:val="00ff5ddb"/>
    <w:rPr/>
  </w:style>
  <w:style w:type="character" w:styleId="WW8Num43z4" w:customStyle="1">
    <w:name w:val="WW8Num43z4"/>
    <w:link w:val="WW8Num43z41"/>
    <w:qFormat/>
    <w:rsid w:val="00ff5ddb"/>
    <w:rPr/>
  </w:style>
  <w:style w:type="character" w:styleId="WW8Num102z5" w:customStyle="1">
    <w:name w:val="WW8Num102z5"/>
    <w:link w:val="WW8Num102z51"/>
    <w:qFormat/>
    <w:rsid w:val="00ff5ddb"/>
    <w:rPr/>
  </w:style>
  <w:style w:type="character" w:styleId="WW8Num50z4" w:customStyle="1">
    <w:name w:val="WW8Num50z4"/>
    <w:link w:val="WW8Num50z41"/>
    <w:qFormat/>
    <w:rsid w:val="00ff5ddb"/>
    <w:rPr/>
  </w:style>
  <w:style w:type="character" w:styleId="WW8Num16z3" w:customStyle="1">
    <w:name w:val="WW8Num16z3"/>
    <w:link w:val="WW8Num16z31"/>
    <w:qFormat/>
    <w:rsid w:val="00ff5ddb"/>
    <w:rPr/>
  </w:style>
  <w:style w:type="character" w:styleId="WW8Num14z6" w:customStyle="1">
    <w:name w:val="WW8Num14z6"/>
    <w:link w:val="WW8Num14z61"/>
    <w:qFormat/>
    <w:rsid w:val="00ff5ddb"/>
    <w:rPr/>
  </w:style>
  <w:style w:type="character" w:styleId="WW8Num44z4" w:customStyle="1">
    <w:name w:val="WW8Num44z4"/>
    <w:link w:val="WW8Num44z41"/>
    <w:qFormat/>
    <w:rsid w:val="00ff5ddb"/>
    <w:rPr/>
  </w:style>
  <w:style w:type="character" w:styleId="WW8Num23z8" w:customStyle="1">
    <w:name w:val="WW8Num23z8"/>
    <w:link w:val="WW8Num23z81"/>
    <w:qFormat/>
    <w:rsid w:val="00ff5ddb"/>
    <w:rPr/>
  </w:style>
  <w:style w:type="character" w:styleId="WW8Num61z7" w:customStyle="1">
    <w:name w:val="WW8Num61z7"/>
    <w:link w:val="WW8Num61z71"/>
    <w:qFormat/>
    <w:rsid w:val="00ff5ddb"/>
    <w:rPr/>
  </w:style>
  <w:style w:type="character" w:styleId="WW8Num98z2" w:customStyle="1">
    <w:name w:val="WW8Num98z2"/>
    <w:link w:val="WW8Num98z21"/>
    <w:qFormat/>
    <w:rsid w:val="00ff5ddb"/>
    <w:rPr/>
  </w:style>
  <w:style w:type="character" w:styleId="WW8Num89z3" w:customStyle="1">
    <w:name w:val="WW8Num89z3"/>
    <w:link w:val="WW8Num89z31"/>
    <w:qFormat/>
    <w:rsid w:val="00ff5ddb"/>
    <w:rPr/>
  </w:style>
  <w:style w:type="character" w:styleId="WW8Num18z0" w:customStyle="1">
    <w:name w:val="WW8Num18z0"/>
    <w:link w:val="WW8Num18z01"/>
    <w:qFormat/>
    <w:rsid w:val="00ff5ddb"/>
    <w:rPr>
      <w:sz w:val="24"/>
    </w:rPr>
  </w:style>
  <w:style w:type="character" w:styleId="Contents5" w:customStyle="1">
    <w:name w:val="Contents 5"/>
    <w:link w:val="Contents51"/>
    <w:qFormat/>
    <w:rsid w:val="00ff5ddb"/>
    <w:rPr>
      <w:rFonts w:ascii="XO Thames" w:hAnsi="XO Thames"/>
      <w:sz w:val="28"/>
    </w:rPr>
  </w:style>
  <w:style w:type="character" w:styleId="WW8Num46z1" w:customStyle="1">
    <w:name w:val="WW8Num46z1"/>
    <w:link w:val="WW8Num46z11"/>
    <w:qFormat/>
    <w:rsid w:val="00ff5ddb"/>
    <w:rPr/>
  </w:style>
  <w:style w:type="character" w:styleId="WW8Num40z0" w:customStyle="1">
    <w:name w:val="WW8Num40z0"/>
    <w:link w:val="WW8Num40z01"/>
    <w:qFormat/>
    <w:rsid w:val="00ff5ddb"/>
    <w:rPr>
      <w:sz w:val="24"/>
    </w:rPr>
  </w:style>
  <w:style w:type="character" w:styleId="WW8Num26z3" w:customStyle="1">
    <w:name w:val="WW8Num26z3"/>
    <w:link w:val="WW8Num26z31"/>
    <w:qFormat/>
    <w:rsid w:val="00ff5ddb"/>
    <w:rPr/>
  </w:style>
  <w:style w:type="character" w:styleId="WW8Num22z7" w:customStyle="1">
    <w:name w:val="WW8Num22z7"/>
    <w:link w:val="WW8Num22z71"/>
    <w:qFormat/>
    <w:rsid w:val="00ff5ddb"/>
    <w:rPr/>
  </w:style>
  <w:style w:type="character" w:styleId="WW8Num56z4" w:customStyle="1">
    <w:name w:val="WW8Num56z4"/>
    <w:link w:val="WW8Num56z41"/>
    <w:qFormat/>
    <w:rsid w:val="00ff5ddb"/>
    <w:rPr/>
  </w:style>
  <w:style w:type="character" w:styleId="WW8Num10z5" w:customStyle="1">
    <w:name w:val="WW8Num10z5"/>
    <w:link w:val="WW8Num10z51"/>
    <w:qFormat/>
    <w:rsid w:val="00ff5ddb"/>
    <w:rPr/>
  </w:style>
  <w:style w:type="character" w:styleId="WW8Num30z8" w:customStyle="1">
    <w:name w:val="WW8Num30z8"/>
    <w:link w:val="WW8Num30z81"/>
    <w:qFormat/>
    <w:rsid w:val="00ff5ddb"/>
    <w:rPr/>
  </w:style>
  <w:style w:type="character" w:styleId="WW8Num80z3" w:customStyle="1">
    <w:name w:val="WW8Num80z3"/>
    <w:link w:val="WW8Num80z31"/>
    <w:qFormat/>
    <w:rsid w:val="00ff5ddb"/>
    <w:rPr/>
  </w:style>
  <w:style w:type="character" w:styleId="WW8Num37z3" w:customStyle="1">
    <w:name w:val="WW8Num37z3"/>
    <w:link w:val="WW8Num37z31"/>
    <w:qFormat/>
    <w:rsid w:val="00ff5ddb"/>
    <w:rPr/>
  </w:style>
  <w:style w:type="character" w:styleId="WW8Num64z5" w:customStyle="1">
    <w:name w:val="WW8Num64z5"/>
    <w:link w:val="WW8Num64z51"/>
    <w:qFormat/>
    <w:rsid w:val="00ff5ddb"/>
    <w:rPr/>
  </w:style>
  <w:style w:type="character" w:styleId="WW8Num84z1" w:customStyle="1">
    <w:name w:val="WW8Num84z1"/>
    <w:link w:val="WW8Num84z11"/>
    <w:qFormat/>
    <w:rsid w:val="00ff5ddb"/>
    <w:rPr/>
  </w:style>
  <w:style w:type="character" w:styleId="WW8Num112z2" w:customStyle="1">
    <w:name w:val="WW8Num112z2"/>
    <w:link w:val="WW8Num112z21"/>
    <w:qFormat/>
    <w:rsid w:val="00ff5ddb"/>
    <w:rPr/>
  </w:style>
  <w:style w:type="character" w:styleId="WW8Num67z8" w:customStyle="1">
    <w:name w:val="WW8Num67z8"/>
    <w:link w:val="WW8Num67z81"/>
    <w:qFormat/>
    <w:rsid w:val="00ff5ddb"/>
    <w:rPr/>
  </w:style>
  <w:style w:type="character" w:styleId="WW8Num98z1" w:customStyle="1">
    <w:name w:val="WW8Num98z1"/>
    <w:link w:val="WW8Num98z11"/>
    <w:qFormat/>
    <w:rsid w:val="00ff5ddb"/>
    <w:rPr/>
  </w:style>
  <w:style w:type="character" w:styleId="WW8Num3z7" w:customStyle="1">
    <w:name w:val="WW8Num3z7"/>
    <w:link w:val="WW8Num3z71"/>
    <w:qFormat/>
    <w:rsid w:val="00ff5ddb"/>
    <w:rPr/>
  </w:style>
  <w:style w:type="character" w:styleId="WW8Num104z7" w:customStyle="1">
    <w:name w:val="WW8Num104z7"/>
    <w:link w:val="WW8Num104z71"/>
    <w:qFormat/>
    <w:rsid w:val="00ff5ddb"/>
    <w:rPr/>
  </w:style>
  <w:style w:type="character" w:styleId="WW8Num48z1" w:customStyle="1">
    <w:name w:val="WW8Num48z1"/>
    <w:link w:val="WW8Num48z11"/>
    <w:qFormat/>
    <w:rsid w:val="00ff5ddb"/>
    <w:rPr/>
  </w:style>
  <w:style w:type="character" w:styleId="WW8Num99z2" w:customStyle="1">
    <w:name w:val="WW8Num99z2"/>
    <w:link w:val="WW8Num99z21"/>
    <w:qFormat/>
    <w:rsid w:val="00ff5ddb"/>
    <w:rPr/>
  </w:style>
  <w:style w:type="character" w:styleId="WW8Num11z5" w:customStyle="1">
    <w:name w:val="WW8Num11z5"/>
    <w:link w:val="WW8Num11z51"/>
    <w:qFormat/>
    <w:rsid w:val="00ff5ddb"/>
    <w:rPr/>
  </w:style>
  <w:style w:type="character" w:styleId="WW8Num112z6" w:customStyle="1">
    <w:name w:val="WW8Num112z6"/>
    <w:link w:val="WW8Num112z61"/>
    <w:qFormat/>
    <w:rsid w:val="00ff5ddb"/>
    <w:rPr/>
  </w:style>
  <w:style w:type="character" w:styleId="WW8Num58z4" w:customStyle="1">
    <w:name w:val="WW8Num58z4"/>
    <w:link w:val="WW8Num58z41"/>
    <w:qFormat/>
    <w:rsid w:val="00ff5ddb"/>
    <w:rPr/>
  </w:style>
  <w:style w:type="character" w:styleId="WW8Num111z1" w:customStyle="1">
    <w:name w:val="WW8Num111z1"/>
    <w:link w:val="WW8Num111z11"/>
    <w:qFormat/>
    <w:rsid w:val="00ff5ddb"/>
    <w:rPr/>
  </w:style>
  <w:style w:type="character" w:styleId="WW8Num15z2" w:customStyle="1">
    <w:name w:val="WW8Num15z2"/>
    <w:link w:val="WW8Num15z21"/>
    <w:qFormat/>
    <w:rsid w:val="00ff5ddb"/>
    <w:rPr/>
  </w:style>
  <w:style w:type="character" w:styleId="WW8Num27z4" w:customStyle="1">
    <w:name w:val="WW8Num27z4"/>
    <w:link w:val="WW8Num27z41"/>
    <w:qFormat/>
    <w:rsid w:val="00ff5ddb"/>
    <w:rPr/>
  </w:style>
  <w:style w:type="character" w:styleId="WW8Num30z5" w:customStyle="1">
    <w:name w:val="WW8Num30z5"/>
    <w:link w:val="WW8Num30z51"/>
    <w:qFormat/>
    <w:rsid w:val="00ff5ddb"/>
    <w:rPr/>
  </w:style>
  <w:style w:type="character" w:styleId="WW8Num72z0" w:customStyle="1">
    <w:name w:val="WW8Num72z0"/>
    <w:link w:val="WW8Num72z01"/>
    <w:qFormat/>
    <w:rsid w:val="00ff5ddb"/>
    <w:rPr>
      <w:sz w:val="24"/>
    </w:rPr>
  </w:style>
  <w:style w:type="character" w:styleId="WW8Num58z6" w:customStyle="1">
    <w:name w:val="WW8Num58z6"/>
    <w:link w:val="WW8Num58z61"/>
    <w:qFormat/>
    <w:rsid w:val="00ff5ddb"/>
    <w:rPr/>
  </w:style>
  <w:style w:type="character" w:styleId="WW8Num67z4" w:customStyle="1">
    <w:name w:val="WW8Num67z4"/>
    <w:link w:val="WW8Num67z41"/>
    <w:qFormat/>
    <w:rsid w:val="00ff5ddb"/>
    <w:rPr/>
  </w:style>
  <w:style w:type="character" w:styleId="WW8Num55z6" w:customStyle="1">
    <w:name w:val="WW8Num55z6"/>
    <w:link w:val="WW8Num55z61"/>
    <w:qFormat/>
    <w:rsid w:val="00ff5ddb"/>
    <w:rPr/>
  </w:style>
  <w:style w:type="character" w:styleId="WW8Num33z1" w:customStyle="1">
    <w:name w:val="WW8Num33z1"/>
    <w:link w:val="WW8Num33z11"/>
    <w:qFormat/>
    <w:rsid w:val="00ff5ddb"/>
    <w:rPr/>
  </w:style>
  <w:style w:type="character" w:styleId="WW8Num17z0" w:customStyle="1">
    <w:name w:val="WW8Num17z0"/>
    <w:link w:val="WW8Num17z01"/>
    <w:qFormat/>
    <w:rsid w:val="00ff5ddb"/>
    <w:rPr>
      <w:sz w:val="24"/>
    </w:rPr>
  </w:style>
  <w:style w:type="character" w:styleId="WW8Num80z1" w:customStyle="1">
    <w:name w:val="WW8Num80z1"/>
    <w:link w:val="WW8Num80z11"/>
    <w:qFormat/>
    <w:rsid w:val="00ff5ddb"/>
    <w:rPr/>
  </w:style>
  <w:style w:type="character" w:styleId="WW8Num79z1" w:customStyle="1">
    <w:name w:val="WW8Num79z1"/>
    <w:link w:val="WW8Num79z11"/>
    <w:qFormat/>
    <w:rsid w:val="00ff5ddb"/>
    <w:rPr/>
  </w:style>
  <w:style w:type="character" w:styleId="WW8Num94z8" w:customStyle="1">
    <w:name w:val="WW8Num94z8"/>
    <w:link w:val="WW8Num94z81"/>
    <w:qFormat/>
    <w:rsid w:val="00ff5ddb"/>
    <w:rPr/>
  </w:style>
  <w:style w:type="character" w:styleId="32" w:customStyle="1">
    <w:name w:val="Оглавление 3 Знак"/>
    <w:link w:val="Contents31"/>
    <w:qFormat/>
    <w:rsid w:val="00ff5ddb"/>
    <w:rPr>
      <w:rFonts w:ascii="XO Thames" w:hAnsi="XO Thames"/>
      <w:sz w:val="28"/>
    </w:rPr>
  </w:style>
  <w:style w:type="character" w:styleId="101" w:customStyle="1">
    <w:name w:val="Гиперссылка1_0"/>
    <w:link w:val="104"/>
    <w:qFormat/>
    <w:rsid w:val="00ff5ddb"/>
    <w:rPr>
      <w:rFonts w:ascii="Calibri" w:hAnsi="Calibri"/>
      <w:color w:val="0000FF"/>
      <w:sz w:val="24"/>
      <w:u w:val="single"/>
    </w:rPr>
  </w:style>
  <w:style w:type="character" w:styleId="WW8Num59z2" w:customStyle="1">
    <w:name w:val="WW8Num59z2"/>
    <w:link w:val="WW8Num59z21"/>
    <w:qFormat/>
    <w:rsid w:val="00ff5ddb"/>
    <w:rPr/>
  </w:style>
  <w:style w:type="character" w:styleId="WW8Num47z4" w:customStyle="1">
    <w:name w:val="WW8Num47z4"/>
    <w:link w:val="WW8Num47z41"/>
    <w:qFormat/>
    <w:rsid w:val="00ff5ddb"/>
    <w:rPr/>
  </w:style>
  <w:style w:type="character" w:styleId="WW8Num33z3" w:customStyle="1">
    <w:name w:val="WW8Num33z3"/>
    <w:link w:val="WW8Num33z31"/>
    <w:qFormat/>
    <w:rsid w:val="00ff5ddb"/>
    <w:rPr/>
  </w:style>
  <w:style w:type="character" w:styleId="WW8Num25z5" w:customStyle="1">
    <w:name w:val="WW8Num25z5"/>
    <w:link w:val="WW8Num25z51"/>
    <w:qFormat/>
    <w:rsid w:val="00ff5ddb"/>
    <w:rPr/>
  </w:style>
  <w:style w:type="character" w:styleId="WW8Num36z8" w:customStyle="1">
    <w:name w:val="WW8Num36z8"/>
    <w:link w:val="WW8Num36z81"/>
    <w:qFormat/>
    <w:rsid w:val="00ff5ddb"/>
    <w:rPr/>
  </w:style>
  <w:style w:type="character" w:styleId="WW8Num99z4" w:customStyle="1">
    <w:name w:val="WW8Num99z4"/>
    <w:link w:val="WW8Num99z41"/>
    <w:qFormat/>
    <w:rsid w:val="00ff5ddb"/>
    <w:rPr/>
  </w:style>
  <w:style w:type="character" w:styleId="WW8Num55z0" w:customStyle="1">
    <w:name w:val="WW8Num55z0"/>
    <w:link w:val="WW8Num55z01"/>
    <w:qFormat/>
    <w:rsid w:val="00ff5ddb"/>
    <w:rPr>
      <w:sz w:val="24"/>
    </w:rPr>
  </w:style>
  <w:style w:type="character" w:styleId="WW8Num56z7" w:customStyle="1">
    <w:name w:val="WW8Num56z7"/>
    <w:link w:val="WW8Num56z71"/>
    <w:qFormat/>
    <w:rsid w:val="00ff5ddb"/>
    <w:rPr/>
  </w:style>
  <w:style w:type="character" w:styleId="WW8Num1z2" w:customStyle="1">
    <w:name w:val="WW8Num1z2"/>
    <w:link w:val="WW8Num1z21"/>
    <w:qFormat/>
    <w:rsid w:val="00ff5ddb"/>
    <w:rPr/>
  </w:style>
  <w:style w:type="character" w:styleId="WW8Num8z5" w:customStyle="1">
    <w:name w:val="WW8Num8z5"/>
    <w:link w:val="WW8Num8z51"/>
    <w:qFormat/>
    <w:rsid w:val="00ff5ddb"/>
    <w:rPr/>
  </w:style>
  <w:style w:type="character" w:styleId="WW8Num71z7" w:customStyle="1">
    <w:name w:val="WW8Num71z7"/>
    <w:link w:val="WW8Num71z71"/>
    <w:qFormat/>
    <w:rsid w:val="00ff5ddb"/>
    <w:rPr/>
  </w:style>
  <w:style w:type="character" w:styleId="WW8Num43z5" w:customStyle="1">
    <w:name w:val="WW8Num43z5"/>
    <w:link w:val="WW8Num43z51"/>
    <w:qFormat/>
    <w:rsid w:val="00ff5ddb"/>
    <w:rPr/>
  </w:style>
  <w:style w:type="character" w:styleId="WW8Num102z0" w:customStyle="1">
    <w:name w:val="WW8Num102z0"/>
    <w:link w:val="WW8Num102z01"/>
    <w:qFormat/>
    <w:rsid w:val="00ff5ddb"/>
    <w:rPr>
      <w:spacing w:val="-1"/>
      <w:sz w:val="24"/>
    </w:rPr>
  </w:style>
  <w:style w:type="character" w:styleId="WW8Num41z8" w:customStyle="1">
    <w:name w:val="WW8Num41z8"/>
    <w:link w:val="WW8Num41z81"/>
    <w:qFormat/>
    <w:rsid w:val="00ff5ddb"/>
    <w:rPr/>
  </w:style>
  <w:style w:type="character" w:styleId="1201" w:customStyle="1">
    <w:name w:val="Обычный12_0"/>
    <w:link w:val="1203"/>
    <w:qFormat/>
    <w:rsid w:val="00ff5ddb"/>
    <w:rPr>
      <w:sz w:val="24"/>
    </w:rPr>
  </w:style>
  <w:style w:type="character" w:styleId="WW8Num1z0" w:customStyle="1">
    <w:name w:val="WW8Num1z0"/>
    <w:link w:val="WW8Num1z01"/>
    <w:qFormat/>
    <w:rsid w:val="00ff5ddb"/>
    <w:rPr>
      <w:sz w:val="24"/>
    </w:rPr>
  </w:style>
  <w:style w:type="character" w:styleId="WW8Num17z2" w:customStyle="1">
    <w:name w:val="WW8Num17z2"/>
    <w:link w:val="WW8Num17z21"/>
    <w:qFormat/>
    <w:rsid w:val="00ff5ddb"/>
    <w:rPr/>
  </w:style>
  <w:style w:type="character" w:styleId="WW8Num79z5" w:customStyle="1">
    <w:name w:val="WW8Num79z5"/>
    <w:link w:val="WW8Num79z51"/>
    <w:qFormat/>
    <w:rsid w:val="00ff5ddb"/>
    <w:rPr/>
  </w:style>
  <w:style w:type="character" w:styleId="WW8Num61z5" w:customStyle="1">
    <w:name w:val="WW8Num61z5"/>
    <w:link w:val="WW8Num61z51"/>
    <w:qFormat/>
    <w:rsid w:val="00ff5ddb"/>
    <w:rPr/>
  </w:style>
  <w:style w:type="character" w:styleId="WW8Num104z6" w:customStyle="1">
    <w:name w:val="WW8Num104z6"/>
    <w:link w:val="WW8Num104z61"/>
    <w:qFormat/>
    <w:rsid w:val="00ff5ddb"/>
    <w:rPr/>
  </w:style>
  <w:style w:type="character" w:styleId="WW8Num22z8" w:customStyle="1">
    <w:name w:val="WW8Num22z8"/>
    <w:link w:val="WW8Num22z81"/>
    <w:qFormat/>
    <w:rsid w:val="00ff5ddb"/>
    <w:rPr/>
  </w:style>
  <w:style w:type="character" w:styleId="WW8Num48z4" w:customStyle="1">
    <w:name w:val="WW8Num48z4"/>
    <w:link w:val="WW8Num48z41"/>
    <w:qFormat/>
    <w:rsid w:val="00ff5ddb"/>
    <w:rPr/>
  </w:style>
  <w:style w:type="character" w:styleId="WW8Num44z8" w:customStyle="1">
    <w:name w:val="WW8Num44z8"/>
    <w:link w:val="WW8Num44z81"/>
    <w:qFormat/>
    <w:rsid w:val="00ff5ddb"/>
    <w:rPr/>
  </w:style>
  <w:style w:type="character" w:styleId="WW8Num14z0" w:customStyle="1">
    <w:name w:val="WW8Num14z0"/>
    <w:link w:val="WW8Num14z01"/>
    <w:qFormat/>
    <w:rsid w:val="00ff5ddb"/>
    <w:rPr>
      <w:sz w:val="24"/>
    </w:rPr>
  </w:style>
  <w:style w:type="character" w:styleId="WW8Num48z0" w:customStyle="1">
    <w:name w:val="WW8Num48z0"/>
    <w:link w:val="WW8Num48z01"/>
    <w:qFormat/>
    <w:rsid w:val="00ff5ddb"/>
    <w:rPr>
      <w:sz w:val="24"/>
    </w:rPr>
  </w:style>
  <w:style w:type="character" w:styleId="WW8Num110z6" w:customStyle="1">
    <w:name w:val="WW8Num110z6"/>
    <w:link w:val="WW8Num110z61"/>
    <w:qFormat/>
    <w:rsid w:val="00ff5ddb"/>
    <w:rPr/>
  </w:style>
  <w:style w:type="character" w:styleId="121" w:customStyle="1">
    <w:name w:val="Гиперссылка12"/>
    <w:link w:val="123"/>
    <w:qFormat/>
    <w:rsid w:val="00ff5ddb"/>
    <w:rPr>
      <w:color w:val="0000FF"/>
      <w:sz w:val="22"/>
      <w:u w:val="single"/>
    </w:rPr>
  </w:style>
  <w:style w:type="character" w:styleId="WW8Num39z6" w:customStyle="1">
    <w:name w:val="WW8Num39z6"/>
    <w:link w:val="WW8Num39z61"/>
    <w:qFormat/>
    <w:rsid w:val="00ff5ddb"/>
    <w:rPr/>
  </w:style>
  <w:style w:type="character" w:styleId="WW8Num50z2" w:customStyle="1">
    <w:name w:val="WW8Num50z2"/>
    <w:link w:val="WW8Num50z21"/>
    <w:qFormat/>
    <w:rsid w:val="00ff5ddb"/>
    <w:rPr/>
  </w:style>
  <w:style w:type="character" w:styleId="WW8Num109z0" w:customStyle="1">
    <w:name w:val="WW8Num109z0"/>
    <w:link w:val="WW8Num109z01"/>
    <w:qFormat/>
    <w:rsid w:val="00ff5ddb"/>
    <w:rPr>
      <w:spacing w:val="-1"/>
      <w:sz w:val="24"/>
    </w:rPr>
  </w:style>
  <w:style w:type="character" w:styleId="WW8Num71z8" w:customStyle="1">
    <w:name w:val="WW8Num71z8"/>
    <w:link w:val="WW8Num71z81"/>
    <w:qFormat/>
    <w:rsid w:val="00ff5ddb"/>
    <w:rPr/>
  </w:style>
  <w:style w:type="character" w:styleId="WW8Num32z4" w:customStyle="1">
    <w:name w:val="WW8Num32z4"/>
    <w:link w:val="WW8Num32z41"/>
    <w:qFormat/>
    <w:rsid w:val="00ff5ddb"/>
    <w:rPr/>
  </w:style>
  <w:style w:type="character" w:styleId="WW8Num55z1" w:customStyle="1">
    <w:name w:val="WW8Num55z1"/>
    <w:link w:val="WW8Num55z11"/>
    <w:qFormat/>
    <w:rsid w:val="00ff5ddb"/>
    <w:rPr/>
  </w:style>
  <w:style w:type="character" w:styleId="WW8Num71z2" w:customStyle="1">
    <w:name w:val="WW8Num71z2"/>
    <w:link w:val="WW8Num71z21"/>
    <w:qFormat/>
    <w:rsid w:val="00ff5ddb"/>
    <w:rPr/>
  </w:style>
  <w:style w:type="character" w:styleId="WW8Num72z5" w:customStyle="1">
    <w:name w:val="WW8Num72z5"/>
    <w:link w:val="WW8Num72z51"/>
    <w:qFormat/>
    <w:rsid w:val="00ff5ddb"/>
    <w:rPr/>
  </w:style>
  <w:style w:type="character" w:styleId="WW8Num15z1" w:customStyle="1">
    <w:name w:val="WW8Num15z1"/>
    <w:link w:val="WW8Num15z11"/>
    <w:qFormat/>
    <w:rsid w:val="00ff5ddb"/>
    <w:rPr/>
  </w:style>
  <w:style w:type="character" w:styleId="WW8Num53z0" w:customStyle="1">
    <w:name w:val="WW8Num53z0"/>
    <w:link w:val="WW8Num53z01"/>
    <w:qFormat/>
    <w:rsid w:val="00ff5ddb"/>
    <w:rPr>
      <w:sz w:val="24"/>
    </w:rPr>
  </w:style>
  <w:style w:type="character" w:styleId="WW8Num84z8" w:customStyle="1">
    <w:name w:val="WW8Num84z8"/>
    <w:link w:val="WW8Num84z81"/>
    <w:qFormat/>
    <w:rsid w:val="00ff5ddb"/>
    <w:rPr/>
  </w:style>
  <w:style w:type="character" w:styleId="13" w:customStyle="1">
    <w:name w:val="Название1"/>
    <w:link w:val="115"/>
    <w:qFormat/>
    <w:rsid w:val="00ff5ddb"/>
    <w:rPr>
      <w:rFonts w:ascii="XO Thames" w:hAnsi="XO Thames"/>
      <w:b/>
      <w:caps/>
      <w:color w:val="000000"/>
      <w:sz w:val="40"/>
    </w:rPr>
  </w:style>
  <w:style w:type="character" w:styleId="WW8Num91z4" w:customStyle="1">
    <w:name w:val="WW8Num91z4"/>
    <w:link w:val="WW8Num91z41"/>
    <w:qFormat/>
    <w:rsid w:val="00ff5ddb"/>
    <w:rPr/>
  </w:style>
  <w:style w:type="character" w:styleId="WW8Num22z5" w:customStyle="1">
    <w:name w:val="WW8Num22z5"/>
    <w:link w:val="WW8Num22z51"/>
    <w:qFormat/>
    <w:rsid w:val="00ff5ddb"/>
    <w:rPr/>
  </w:style>
  <w:style w:type="character" w:styleId="WW8Num2z0" w:customStyle="1">
    <w:name w:val="WW8Num2z0"/>
    <w:link w:val="WW8Num2z01"/>
    <w:qFormat/>
    <w:rsid w:val="00ff5ddb"/>
    <w:rPr>
      <w:sz w:val="24"/>
    </w:rPr>
  </w:style>
  <w:style w:type="character" w:styleId="WW8Num18z3" w:customStyle="1">
    <w:name w:val="WW8Num18z3"/>
    <w:link w:val="WW8Num18z31"/>
    <w:qFormat/>
    <w:rsid w:val="00ff5ddb"/>
    <w:rPr/>
  </w:style>
  <w:style w:type="character" w:styleId="WW8Num73z3" w:customStyle="1">
    <w:name w:val="WW8Num73z3"/>
    <w:link w:val="WW8Num73z31"/>
    <w:qFormat/>
    <w:rsid w:val="00ff5ddb"/>
    <w:rPr/>
  </w:style>
  <w:style w:type="character" w:styleId="WW8Num85z8" w:customStyle="1">
    <w:name w:val="WW8Num85z8"/>
    <w:link w:val="WW8Num85z81"/>
    <w:qFormat/>
    <w:rsid w:val="00ff5ddb"/>
    <w:rPr/>
  </w:style>
  <w:style w:type="character" w:styleId="WW8Num8z7" w:customStyle="1">
    <w:name w:val="WW8Num8z7"/>
    <w:link w:val="WW8Num8z71"/>
    <w:qFormat/>
    <w:rsid w:val="00ff5ddb"/>
    <w:rPr/>
  </w:style>
  <w:style w:type="character" w:styleId="WW8Num59z0" w:customStyle="1">
    <w:name w:val="WW8Num59z0"/>
    <w:link w:val="WW8Num59z01"/>
    <w:qFormat/>
    <w:rsid w:val="00ff5ddb"/>
    <w:rPr>
      <w:spacing w:val="-1"/>
      <w:sz w:val="24"/>
    </w:rPr>
  </w:style>
  <w:style w:type="character" w:styleId="Style14" w:customStyle="1">
    <w:name w:val="Верхний колонтитул Знак"/>
    <w:basedOn w:val="1"/>
    <w:link w:val="Header"/>
    <w:qFormat/>
    <w:rsid w:val="00ff5ddb"/>
    <w:rPr/>
  </w:style>
  <w:style w:type="character" w:styleId="WW8Num30z2" w:customStyle="1">
    <w:name w:val="WW8Num30z2"/>
    <w:link w:val="WW8Num30z21"/>
    <w:qFormat/>
    <w:rsid w:val="00ff5ddb"/>
    <w:rPr/>
  </w:style>
  <w:style w:type="character" w:styleId="WW8Num17z5" w:customStyle="1">
    <w:name w:val="WW8Num17z5"/>
    <w:link w:val="WW8Num17z51"/>
    <w:qFormat/>
    <w:rsid w:val="00ff5ddb"/>
    <w:rPr/>
  </w:style>
  <w:style w:type="character" w:styleId="WW8Num2z7" w:customStyle="1">
    <w:name w:val="WW8Num2z7"/>
    <w:link w:val="WW8Num2z71"/>
    <w:qFormat/>
    <w:rsid w:val="00ff5ddb"/>
    <w:rPr/>
  </w:style>
  <w:style w:type="character" w:styleId="211" w:customStyle="1">
    <w:name w:val="Заголовок 21"/>
    <w:link w:val="212"/>
    <w:qFormat/>
    <w:rsid w:val="00ff5ddb"/>
    <w:rPr>
      <w:rFonts w:ascii="XO Thames" w:hAnsi="XO Thames"/>
      <w:b/>
      <w:color w:val="000000"/>
      <w:spacing w:val="0"/>
      <w:sz w:val="28"/>
    </w:rPr>
  </w:style>
  <w:style w:type="character" w:styleId="WW8Num112z0" w:customStyle="1">
    <w:name w:val="WW8Num112z0"/>
    <w:link w:val="WW8Num112z01"/>
    <w:qFormat/>
    <w:rsid w:val="00ff5ddb"/>
    <w:rPr>
      <w:spacing w:val="-1"/>
      <w:sz w:val="24"/>
    </w:rPr>
  </w:style>
  <w:style w:type="character" w:styleId="TableParagraph0" w:customStyle="1">
    <w:name w:val="Table Paragraph_0"/>
    <w:basedOn w:val="1"/>
    <w:link w:val="TableParagraph01"/>
    <w:qFormat/>
    <w:rsid w:val="00ff5ddb"/>
    <w:rPr/>
  </w:style>
  <w:style w:type="character" w:styleId="WW8Num24z1" w:customStyle="1">
    <w:name w:val="WW8Num24z1"/>
    <w:link w:val="WW8Num24z11"/>
    <w:qFormat/>
    <w:rsid w:val="00ff5ddb"/>
    <w:rPr/>
  </w:style>
  <w:style w:type="character" w:styleId="WW8Num66z3" w:customStyle="1">
    <w:name w:val="WW8Num66z3"/>
    <w:link w:val="WW8Num66z31"/>
    <w:qFormat/>
    <w:rsid w:val="00ff5ddb"/>
    <w:rPr/>
  </w:style>
  <w:style w:type="character" w:styleId="WW8Num24z2" w:customStyle="1">
    <w:name w:val="WW8Num24z2"/>
    <w:link w:val="WW8Num24z21"/>
    <w:qFormat/>
    <w:rsid w:val="00ff5ddb"/>
    <w:rPr/>
  </w:style>
  <w:style w:type="character" w:styleId="WW8Num95z5" w:customStyle="1">
    <w:name w:val="WW8Num95z5"/>
    <w:link w:val="WW8Num95z51"/>
    <w:qFormat/>
    <w:rsid w:val="00ff5ddb"/>
    <w:rPr/>
  </w:style>
  <w:style w:type="character" w:styleId="WW8Num7z0" w:customStyle="1">
    <w:name w:val="WW8Num7z0"/>
    <w:link w:val="WW8Num7z01"/>
    <w:qFormat/>
    <w:rsid w:val="00ff5ddb"/>
    <w:rPr>
      <w:sz w:val="24"/>
    </w:rPr>
  </w:style>
  <w:style w:type="character" w:styleId="14" w:customStyle="1">
    <w:name w:val="Подзаголовок1"/>
    <w:link w:val="116"/>
    <w:qFormat/>
    <w:rsid w:val="00ff5ddb"/>
    <w:rPr>
      <w:rFonts w:ascii="XO Thames" w:hAnsi="XO Thames"/>
      <w:i/>
      <w:color w:val="000000"/>
      <w:spacing w:val="0"/>
      <w:sz w:val="24"/>
    </w:rPr>
  </w:style>
  <w:style w:type="character" w:styleId="WW8Num23z0" w:customStyle="1">
    <w:name w:val="WW8Num23z0"/>
    <w:link w:val="WW8Num23z01"/>
    <w:qFormat/>
    <w:rsid w:val="00ff5ddb"/>
    <w:rPr>
      <w:spacing w:val="-1"/>
      <w:sz w:val="24"/>
    </w:rPr>
  </w:style>
  <w:style w:type="character" w:styleId="WW8Num18z4" w:customStyle="1">
    <w:name w:val="WW8Num18z4"/>
    <w:link w:val="WW8Num18z41"/>
    <w:qFormat/>
    <w:rsid w:val="00ff5ddb"/>
    <w:rPr/>
  </w:style>
  <w:style w:type="character" w:styleId="WW8Num9z7" w:customStyle="1">
    <w:name w:val="WW8Num9z7"/>
    <w:link w:val="WW8Num9z71"/>
    <w:qFormat/>
    <w:rsid w:val="00ff5ddb"/>
    <w:rPr/>
  </w:style>
  <w:style w:type="character" w:styleId="WW8Num107z0" w:customStyle="1">
    <w:name w:val="WW8Num107z0"/>
    <w:link w:val="WW8Num107z01"/>
    <w:qFormat/>
    <w:rsid w:val="00ff5ddb"/>
    <w:rPr>
      <w:spacing w:val="-1"/>
      <w:sz w:val="24"/>
    </w:rPr>
  </w:style>
  <w:style w:type="character" w:styleId="WW8Num25z4" w:customStyle="1">
    <w:name w:val="WW8Num25z4"/>
    <w:link w:val="WW8Num25z41"/>
    <w:qFormat/>
    <w:rsid w:val="00ff5ddb"/>
    <w:rPr/>
  </w:style>
  <w:style w:type="character" w:styleId="WW8Num63z4" w:customStyle="1">
    <w:name w:val="WW8Num63z4"/>
    <w:link w:val="WW8Num63z41"/>
    <w:qFormat/>
    <w:rsid w:val="00ff5ddb"/>
    <w:rPr/>
  </w:style>
  <w:style w:type="character" w:styleId="WW8Num29z1" w:customStyle="1">
    <w:name w:val="WW8Num29z1"/>
    <w:link w:val="WW8Num29z11"/>
    <w:qFormat/>
    <w:rsid w:val="00ff5ddb"/>
    <w:rPr/>
  </w:style>
  <w:style w:type="character" w:styleId="WW8Num13z5" w:customStyle="1">
    <w:name w:val="WW8Num13z5"/>
    <w:link w:val="WW8Num13z51"/>
    <w:qFormat/>
    <w:rsid w:val="00ff5ddb"/>
    <w:rPr/>
  </w:style>
  <w:style w:type="character" w:styleId="WW8Num72z1" w:customStyle="1">
    <w:name w:val="WW8Num72z1"/>
    <w:link w:val="WW8Num72z11"/>
    <w:qFormat/>
    <w:rsid w:val="00ff5ddb"/>
    <w:rPr/>
  </w:style>
  <w:style w:type="character" w:styleId="WW8Num105z5" w:customStyle="1">
    <w:name w:val="WW8Num105z5"/>
    <w:link w:val="WW8Num105z51"/>
    <w:qFormat/>
    <w:rsid w:val="00ff5ddb"/>
    <w:rPr/>
  </w:style>
  <w:style w:type="character" w:styleId="WW8Num8z1" w:customStyle="1">
    <w:name w:val="WW8Num8z1"/>
    <w:link w:val="WW8Num8z11"/>
    <w:qFormat/>
    <w:rsid w:val="00ff5ddb"/>
    <w:rPr/>
  </w:style>
  <w:style w:type="character" w:styleId="WW8Num13z8" w:customStyle="1">
    <w:name w:val="WW8Num13z8"/>
    <w:link w:val="WW8Num13z81"/>
    <w:qFormat/>
    <w:rsid w:val="00ff5ddb"/>
    <w:rPr/>
  </w:style>
  <w:style w:type="character" w:styleId="WW8Num75z5" w:customStyle="1">
    <w:name w:val="WW8Num75z5"/>
    <w:link w:val="WW8Num75z51"/>
    <w:qFormat/>
    <w:rsid w:val="00ff5ddb"/>
    <w:rPr/>
  </w:style>
  <w:style w:type="character" w:styleId="WW8Num102z6" w:customStyle="1">
    <w:name w:val="WW8Num102z6"/>
    <w:link w:val="WW8Num102z61"/>
    <w:qFormat/>
    <w:rsid w:val="00ff5ddb"/>
    <w:rPr/>
  </w:style>
  <w:style w:type="character" w:styleId="WW8Num24z6" w:customStyle="1">
    <w:name w:val="WW8Num24z6"/>
    <w:link w:val="WW8Num24z61"/>
    <w:qFormat/>
    <w:rsid w:val="00ff5ddb"/>
    <w:rPr/>
  </w:style>
  <w:style w:type="character" w:styleId="WW8Num52z7" w:customStyle="1">
    <w:name w:val="WW8Num52z7"/>
    <w:link w:val="WW8Num52z71"/>
    <w:qFormat/>
    <w:rsid w:val="00ff5ddb"/>
    <w:rPr/>
  </w:style>
  <w:style w:type="character" w:styleId="WW8Num62z6" w:customStyle="1">
    <w:name w:val="WW8Num62z6"/>
    <w:link w:val="WW8Num62z61"/>
    <w:qFormat/>
    <w:rsid w:val="00ff5ddb"/>
    <w:rPr/>
  </w:style>
  <w:style w:type="character" w:styleId="WW8Num67z5" w:customStyle="1">
    <w:name w:val="WW8Num67z5"/>
    <w:link w:val="WW8Num67z51"/>
    <w:qFormat/>
    <w:rsid w:val="00ff5ddb"/>
    <w:rPr/>
  </w:style>
  <w:style w:type="character" w:styleId="WW8Num38z4" w:customStyle="1">
    <w:name w:val="WW8Num38z4"/>
    <w:link w:val="WW8Num38z41"/>
    <w:qFormat/>
    <w:rsid w:val="00ff5ddb"/>
    <w:rPr/>
  </w:style>
  <w:style w:type="character" w:styleId="WW8Num59z5" w:customStyle="1">
    <w:name w:val="WW8Num59z5"/>
    <w:link w:val="WW8Num59z51"/>
    <w:qFormat/>
    <w:rsid w:val="00ff5ddb"/>
    <w:rPr/>
  </w:style>
  <w:style w:type="character" w:styleId="WW8Num85z3" w:customStyle="1">
    <w:name w:val="WW8Num85z3"/>
    <w:link w:val="WW8Num85z31"/>
    <w:qFormat/>
    <w:rsid w:val="00ff5ddb"/>
    <w:rPr/>
  </w:style>
  <w:style w:type="character" w:styleId="WW8Num11z8" w:customStyle="1">
    <w:name w:val="WW8Num11z8"/>
    <w:link w:val="WW8Num11z81"/>
    <w:qFormat/>
    <w:rsid w:val="00ff5ddb"/>
    <w:rPr/>
  </w:style>
  <w:style w:type="character" w:styleId="WW8Num106z4" w:customStyle="1">
    <w:name w:val="WW8Num106z4"/>
    <w:link w:val="WW8Num106z41"/>
    <w:qFormat/>
    <w:rsid w:val="00ff5ddb"/>
    <w:rPr/>
  </w:style>
  <w:style w:type="character" w:styleId="WW8Num10z6" w:customStyle="1">
    <w:name w:val="WW8Num10z6"/>
    <w:link w:val="WW8Num10z61"/>
    <w:qFormat/>
    <w:rsid w:val="00ff5ddb"/>
    <w:rPr/>
  </w:style>
  <w:style w:type="character" w:styleId="WW8Num49z3" w:customStyle="1">
    <w:name w:val="WW8Num49z3"/>
    <w:link w:val="WW8Num49z31"/>
    <w:qFormat/>
    <w:rsid w:val="00ff5ddb"/>
    <w:rPr/>
  </w:style>
  <w:style w:type="character" w:styleId="WW8Num26z6" w:customStyle="1">
    <w:name w:val="WW8Num26z6"/>
    <w:link w:val="WW8Num26z61"/>
    <w:qFormat/>
    <w:rsid w:val="00ff5ddb"/>
    <w:rPr/>
  </w:style>
  <w:style w:type="character" w:styleId="WW8Num97z0" w:customStyle="1">
    <w:name w:val="WW8Num97z0"/>
    <w:link w:val="WW8Num97z01"/>
    <w:qFormat/>
    <w:rsid w:val="00ff5ddb"/>
    <w:rPr>
      <w:sz w:val="24"/>
    </w:rPr>
  </w:style>
  <w:style w:type="character" w:styleId="WW8Num97z6" w:customStyle="1">
    <w:name w:val="WW8Num97z6"/>
    <w:link w:val="WW8Num97z61"/>
    <w:qFormat/>
    <w:rsid w:val="00ff5ddb"/>
    <w:rPr/>
  </w:style>
  <w:style w:type="character" w:styleId="WW8Num53z5" w:customStyle="1">
    <w:name w:val="WW8Num53z5"/>
    <w:link w:val="WW8Num53z51"/>
    <w:qFormat/>
    <w:rsid w:val="00ff5ddb"/>
    <w:rPr/>
  </w:style>
  <w:style w:type="character" w:styleId="WW8Num99z7" w:customStyle="1">
    <w:name w:val="WW8Num99z7"/>
    <w:link w:val="WW8Num99z71"/>
    <w:qFormat/>
    <w:rsid w:val="00ff5ddb"/>
    <w:rPr/>
  </w:style>
  <w:style w:type="character" w:styleId="WW8Num107z8" w:customStyle="1">
    <w:name w:val="WW8Num107z8"/>
    <w:link w:val="WW8Num107z81"/>
    <w:qFormat/>
    <w:rsid w:val="00ff5ddb"/>
    <w:rPr/>
  </w:style>
  <w:style w:type="character" w:styleId="WW8Num19z7" w:customStyle="1">
    <w:name w:val="WW8Num19z7"/>
    <w:link w:val="WW8Num19z71"/>
    <w:qFormat/>
    <w:rsid w:val="00ff5ddb"/>
    <w:rPr/>
  </w:style>
  <w:style w:type="character" w:styleId="WW8Num20z7" w:customStyle="1">
    <w:name w:val="WW8Num20z7"/>
    <w:link w:val="WW8Num20z71"/>
    <w:qFormat/>
    <w:rsid w:val="00ff5ddb"/>
    <w:rPr/>
  </w:style>
  <w:style w:type="character" w:styleId="WW8Num38z7" w:customStyle="1">
    <w:name w:val="WW8Num38z7"/>
    <w:link w:val="WW8Num38z71"/>
    <w:qFormat/>
    <w:rsid w:val="00ff5ddb"/>
    <w:rPr/>
  </w:style>
  <w:style w:type="character" w:styleId="WW8Num65z4" w:customStyle="1">
    <w:name w:val="WW8Num65z4"/>
    <w:link w:val="WW8Num65z41"/>
    <w:qFormat/>
    <w:rsid w:val="00ff5ddb"/>
    <w:rPr/>
  </w:style>
  <w:style w:type="character" w:styleId="WW8Num3z2" w:customStyle="1">
    <w:name w:val="WW8Num3z2"/>
    <w:link w:val="WW8Num3z21"/>
    <w:qFormat/>
    <w:rsid w:val="00ff5ddb"/>
    <w:rPr/>
  </w:style>
  <w:style w:type="character" w:styleId="WW8Num84z0" w:customStyle="1">
    <w:name w:val="WW8Num84z0"/>
    <w:link w:val="WW8Num84z01"/>
    <w:qFormat/>
    <w:rsid w:val="00ff5ddb"/>
    <w:rPr>
      <w:sz w:val="28"/>
    </w:rPr>
  </w:style>
  <w:style w:type="character" w:styleId="WW8Num105z4" w:customStyle="1">
    <w:name w:val="WW8Num105z4"/>
    <w:link w:val="WW8Num105z41"/>
    <w:qFormat/>
    <w:rsid w:val="00ff5ddb"/>
    <w:rPr/>
  </w:style>
  <w:style w:type="character" w:styleId="WW8Num110z1" w:customStyle="1">
    <w:name w:val="WW8Num110z1"/>
    <w:link w:val="WW8Num110z11"/>
    <w:qFormat/>
    <w:rsid w:val="00ff5ddb"/>
    <w:rPr/>
  </w:style>
  <w:style w:type="character" w:styleId="WW8Num62z7" w:customStyle="1">
    <w:name w:val="WW8Num62z7"/>
    <w:link w:val="WW8Num62z71"/>
    <w:qFormat/>
    <w:rsid w:val="00ff5ddb"/>
    <w:rPr/>
  </w:style>
  <w:style w:type="character" w:styleId="WW8Num50z3" w:customStyle="1">
    <w:name w:val="WW8Num50z3"/>
    <w:link w:val="WW8Num50z31"/>
    <w:qFormat/>
    <w:rsid w:val="00ff5ddb"/>
    <w:rPr/>
  </w:style>
  <w:style w:type="character" w:styleId="WW8Num41z6" w:customStyle="1">
    <w:name w:val="WW8Num41z6"/>
    <w:link w:val="WW8Num41z61"/>
    <w:qFormat/>
    <w:rsid w:val="00ff5ddb"/>
    <w:rPr/>
  </w:style>
  <w:style w:type="character" w:styleId="WW8Num21z0" w:customStyle="1">
    <w:name w:val="WW8Num21z0"/>
    <w:link w:val="WW8Num21z01"/>
    <w:qFormat/>
    <w:rsid w:val="00ff5ddb"/>
    <w:rPr>
      <w:spacing w:val="-1"/>
      <w:sz w:val="24"/>
    </w:rPr>
  </w:style>
  <w:style w:type="character" w:styleId="WW8Num80z5" w:customStyle="1">
    <w:name w:val="WW8Num80z5"/>
    <w:link w:val="WW8Num80z51"/>
    <w:qFormat/>
    <w:rsid w:val="00ff5ddb"/>
    <w:rPr/>
  </w:style>
  <w:style w:type="character" w:styleId="WW8Num62z5" w:customStyle="1">
    <w:name w:val="WW8Num62z5"/>
    <w:link w:val="WW8Num62z51"/>
    <w:qFormat/>
    <w:rsid w:val="00ff5ddb"/>
    <w:rPr/>
  </w:style>
  <w:style w:type="character" w:styleId="WW8Num111z3" w:customStyle="1">
    <w:name w:val="WW8Num111z3"/>
    <w:link w:val="WW8Num111z31"/>
    <w:qFormat/>
    <w:rsid w:val="00ff5ddb"/>
    <w:rPr/>
  </w:style>
  <w:style w:type="character" w:styleId="WW8Num46z3" w:customStyle="1">
    <w:name w:val="WW8Num46z3"/>
    <w:link w:val="WW8Num46z31"/>
    <w:qFormat/>
    <w:rsid w:val="00ff5ddb"/>
    <w:rPr/>
  </w:style>
  <w:style w:type="character" w:styleId="WW8Num84z6" w:customStyle="1">
    <w:name w:val="WW8Num84z6"/>
    <w:link w:val="WW8Num84z61"/>
    <w:qFormat/>
    <w:rsid w:val="00ff5ddb"/>
    <w:rPr/>
  </w:style>
  <w:style w:type="character" w:styleId="WW8Num94z2" w:customStyle="1">
    <w:name w:val="WW8Num94z2"/>
    <w:link w:val="WW8Num94z21"/>
    <w:qFormat/>
    <w:rsid w:val="00ff5ddb"/>
    <w:rPr/>
  </w:style>
  <w:style w:type="character" w:styleId="WW8Num31z3" w:customStyle="1">
    <w:name w:val="WW8Num31z3"/>
    <w:link w:val="WW8Num31z31"/>
    <w:qFormat/>
    <w:rsid w:val="00ff5ddb"/>
    <w:rPr/>
  </w:style>
  <w:style w:type="character" w:styleId="5" w:customStyle="1">
    <w:name w:val="Заголовок 5 Знак"/>
    <w:link w:val="Heading5"/>
    <w:qFormat/>
    <w:rsid w:val="00ff5ddb"/>
    <w:rPr>
      <w:rFonts w:ascii="XO Thames" w:hAnsi="XO Thames"/>
      <w:b/>
      <w:sz w:val="22"/>
    </w:rPr>
  </w:style>
  <w:style w:type="character" w:styleId="WW8Num77z3" w:customStyle="1">
    <w:name w:val="WW8Num77z3"/>
    <w:link w:val="WW8Num77z31"/>
    <w:qFormat/>
    <w:rsid w:val="00ff5ddb"/>
    <w:rPr/>
  </w:style>
  <w:style w:type="character" w:styleId="WW8Num13z1" w:customStyle="1">
    <w:name w:val="WW8Num13z1"/>
    <w:link w:val="WW8Num13z11"/>
    <w:qFormat/>
    <w:rsid w:val="00ff5ddb"/>
    <w:rPr/>
  </w:style>
  <w:style w:type="character" w:styleId="WW8Num2z3" w:customStyle="1">
    <w:name w:val="WW8Num2z3"/>
    <w:link w:val="WW8Num2z31"/>
    <w:qFormat/>
    <w:rsid w:val="00ff5ddb"/>
    <w:rPr/>
  </w:style>
  <w:style w:type="character" w:styleId="WW8Num5z3" w:customStyle="1">
    <w:name w:val="WW8Num5z3"/>
    <w:link w:val="WW8Num5z31"/>
    <w:qFormat/>
    <w:rsid w:val="00ff5ddb"/>
    <w:rPr/>
  </w:style>
  <w:style w:type="character" w:styleId="WW8Num7z3" w:customStyle="1">
    <w:name w:val="WW8Num7z3"/>
    <w:link w:val="WW8Num7z31"/>
    <w:qFormat/>
    <w:rsid w:val="00ff5ddb"/>
    <w:rPr/>
  </w:style>
  <w:style w:type="character" w:styleId="WW8Num76z6" w:customStyle="1">
    <w:name w:val="WW8Num76z6"/>
    <w:link w:val="WW8Num76z61"/>
    <w:qFormat/>
    <w:rsid w:val="00ff5ddb"/>
    <w:rPr/>
  </w:style>
  <w:style w:type="character" w:styleId="WW8Num54z8" w:customStyle="1">
    <w:name w:val="WW8Num54z8"/>
    <w:link w:val="WW8Num54z81"/>
    <w:qFormat/>
    <w:rsid w:val="00ff5ddb"/>
    <w:rPr/>
  </w:style>
  <w:style w:type="character" w:styleId="WW8Num5z0" w:customStyle="1">
    <w:name w:val="WW8Num5z0"/>
    <w:link w:val="WW8Num5z01"/>
    <w:qFormat/>
    <w:rsid w:val="00ff5ddb"/>
    <w:rPr>
      <w:sz w:val="24"/>
    </w:rPr>
  </w:style>
  <w:style w:type="character" w:styleId="WW8Num70z1" w:customStyle="1">
    <w:name w:val="WW8Num70z1"/>
    <w:link w:val="WW8Num70z11"/>
    <w:qFormat/>
    <w:rsid w:val="00ff5ddb"/>
    <w:rPr/>
  </w:style>
  <w:style w:type="character" w:styleId="WW8Num67z2" w:customStyle="1">
    <w:name w:val="WW8Num67z2"/>
    <w:link w:val="WW8Num67z21"/>
    <w:qFormat/>
    <w:rsid w:val="00ff5ddb"/>
    <w:rPr/>
  </w:style>
  <w:style w:type="character" w:styleId="WW8Num108z5" w:customStyle="1">
    <w:name w:val="WW8Num108z5"/>
    <w:link w:val="WW8Num108z51"/>
    <w:qFormat/>
    <w:rsid w:val="00ff5ddb"/>
    <w:rPr/>
  </w:style>
  <w:style w:type="character" w:styleId="WW8Num106z5" w:customStyle="1">
    <w:name w:val="WW8Num106z5"/>
    <w:link w:val="WW8Num106z51"/>
    <w:qFormat/>
    <w:rsid w:val="00ff5ddb"/>
    <w:rPr/>
  </w:style>
  <w:style w:type="character" w:styleId="WW8Num80z2" w:customStyle="1">
    <w:name w:val="WW8Num80z2"/>
    <w:link w:val="WW8Num80z21"/>
    <w:qFormat/>
    <w:rsid w:val="00ff5ddb"/>
    <w:rPr/>
  </w:style>
  <w:style w:type="character" w:styleId="WW8Num91z3" w:customStyle="1">
    <w:name w:val="WW8Num91z3"/>
    <w:link w:val="WW8Num91z31"/>
    <w:qFormat/>
    <w:rsid w:val="00ff5ddb"/>
    <w:rPr/>
  </w:style>
  <w:style w:type="character" w:styleId="WW8Num95z8" w:customStyle="1">
    <w:name w:val="WW8Num95z8"/>
    <w:link w:val="WW8Num95z81"/>
    <w:qFormat/>
    <w:rsid w:val="00ff5ddb"/>
    <w:rPr/>
  </w:style>
  <w:style w:type="character" w:styleId="WW8Num98z4" w:customStyle="1">
    <w:name w:val="WW8Num98z4"/>
    <w:link w:val="WW8Num98z41"/>
    <w:qFormat/>
    <w:rsid w:val="00ff5ddb"/>
    <w:rPr/>
  </w:style>
  <w:style w:type="character" w:styleId="WW8Num100z1" w:customStyle="1">
    <w:name w:val="WW8Num100z1"/>
    <w:link w:val="WW8Num100z11"/>
    <w:qFormat/>
    <w:rsid w:val="00ff5ddb"/>
    <w:rPr/>
  </w:style>
  <w:style w:type="character" w:styleId="WW8Num112z7" w:customStyle="1">
    <w:name w:val="WW8Num112z7"/>
    <w:link w:val="WW8Num112z71"/>
    <w:qFormat/>
    <w:rsid w:val="00ff5ddb"/>
    <w:rPr/>
  </w:style>
  <w:style w:type="character" w:styleId="WW8Num53z1" w:customStyle="1">
    <w:name w:val="WW8Num53z1"/>
    <w:link w:val="WW8Num53z11"/>
    <w:qFormat/>
    <w:rsid w:val="00ff5ddb"/>
    <w:rPr/>
  </w:style>
  <w:style w:type="character" w:styleId="WW8Num66z2" w:customStyle="1">
    <w:name w:val="WW8Num66z2"/>
    <w:link w:val="WW8Num66z21"/>
    <w:qFormat/>
    <w:rsid w:val="00ff5ddb"/>
    <w:rPr/>
  </w:style>
  <w:style w:type="character" w:styleId="WW8Num76z3" w:customStyle="1">
    <w:name w:val="WW8Num76z3"/>
    <w:link w:val="WW8Num76z31"/>
    <w:qFormat/>
    <w:rsid w:val="00ff5ddb"/>
    <w:rPr/>
  </w:style>
  <w:style w:type="character" w:styleId="WW8Num60z8" w:customStyle="1">
    <w:name w:val="WW8Num60z8"/>
    <w:link w:val="WW8Num60z81"/>
    <w:qFormat/>
    <w:rsid w:val="00ff5ddb"/>
    <w:rPr/>
  </w:style>
  <w:style w:type="character" w:styleId="WW8Num14z5" w:customStyle="1">
    <w:name w:val="WW8Num14z5"/>
    <w:link w:val="WW8Num14z51"/>
    <w:qFormat/>
    <w:rsid w:val="00ff5ddb"/>
    <w:rPr/>
  </w:style>
  <w:style w:type="character" w:styleId="WW8Num106z0" w:customStyle="1">
    <w:name w:val="WW8Num106z0"/>
    <w:link w:val="WW8Num106z01"/>
    <w:qFormat/>
    <w:rsid w:val="00ff5ddb"/>
    <w:rPr>
      <w:spacing w:val="-1"/>
      <w:sz w:val="24"/>
    </w:rPr>
  </w:style>
  <w:style w:type="character" w:styleId="WW8Num64z4" w:customStyle="1">
    <w:name w:val="WW8Num64z4"/>
    <w:link w:val="WW8Num64z41"/>
    <w:qFormat/>
    <w:rsid w:val="00ff5ddb"/>
    <w:rPr/>
  </w:style>
  <w:style w:type="character" w:styleId="WW8Num9z0" w:customStyle="1">
    <w:name w:val="WW8Num9z0"/>
    <w:link w:val="WW8Num9z01"/>
    <w:qFormat/>
    <w:rsid w:val="00ff5ddb"/>
    <w:rPr>
      <w:sz w:val="24"/>
    </w:rPr>
  </w:style>
  <w:style w:type="character" w:styleId="WW8Num37z8" w:customStyle="1">
    <w:name w:val="WW8Num37z8"/>
    <w:link w:val="WW8Num37z81"/>
    <w:qFormat/>
    <w:rsid w:val="00ff5ddb"/>
    <w:rPr/>
  </w:style>
  <w:style w:type="character" w:styleId="WW8Num30z7" w:customStyle="1">
    <w:name w:val="WW8Num30z7"/>
    <w:link w:val="WW8Num30z71"/>
    <w:qFormat/>
    <w:rsid w:val="00ff5ddb"/>
    <w:rPr/>
  </w:style>
  <w:style w:type="character" w:styleId="WW8Num101z1" w:customStyle="1">
    <w:name w:val="WW8Num101z1"/>
    <w:link w:val="WW8Num101z11"/>
    <w:qFormat/>
    <w:rsid w:val="00ff5ddb"/>
    <w:rPr/>
  </w:style>
  <w:style w:type="character" w:styleId="15" w:customStyle="1">
    <w:name w:val="Заголовок 1 Знак"/>
    <w:link w:val="Heading1"/>
    <w:qFormat/>
    <w:rsid w:val="00ff5ddb"/>
    <w:rPr>
      <w:rFonts w:ascii="XO Thames" w:hAnsi="XO Thames"/>
      <w:b/>
      <w:sz w:val="32"/>
    </w:rPr>
  </w:style>
  <w:style w:type="character" w:styleId="WW8Num28z6" w:customStyle="1">
    <w:name w:val="WW8Num28z6"/>
    <w:link w:val="WW8Num28z61"/>
    <w:qFormat/>
    <w:rsid w:val="00ff5ddb"/>
    <w:rPr/>
  </w:style>
  <w:style w:type="character" w:styleId="WW8Num69z5" w:customStyle="1">
    <w:name w:val="WW8Num69z5"/>
    <w:link w:val="WW8Num69z51"/>
    <w:qFormat/>
    <w:rsid w:val="00ff5ddb"/>
    <w:rPr/>
  </w:style>
  <w:style w:type="character" w:styleId="WW8Num42z6" w:customStyle="1">
    <w:name w:val="WW8Num42z6"/>
    <w:link w:val="WW8Num42z61"/>
    <w:qFormat/>
    <w:rsid w:val="00ff5ddb"/>
    <w:rPr/>
  </w:style>
  <w:style w:type="character" w:styleId="WW8Num105z6" w:customStyle="1">
    <w:name w:val="WW8Num105z6"/>
    <w:link w:val="WW8Num105z61"/>
    <w:qFormat/>
    <w:rsid w:val="00ff5ddb"/>
    <w:rPr/>
  </w:style>
  <w:style w:type="character" w:styleId="WW8Num36z6" w:customStyle="1">
    <w:name w:val="WW8Num36z6"/>
    <w:link w:val="WW8Num36z61"/>
    <w:qFormat/>
    <w:rsid w:val="00ff5ddb"/>
    <w:rPr/>
  </w:style>
  <w:style w:type="character" w:styleId="WW8Num37z5" w:customStyle="1">
    <w:name w:val="WW8Num37z5"/>
    <w:link w:val="WW8Num37z51"/>
    <w:qFormat/>
    <w:rsid w:val="00ff5ddb"/>
    <w:rPr/>
  </w:style>
  <w:style w:type="character" w:styleId="WW8Num77z6" w:customStyle="1">
    <w:name w:val="WW8Num77z6"/>
    <w:link w:val="WW8Num77z61"/>
    <w:qFormat/>
    <w:rsid w:val="00ff5ddb"/>
    <w:rPr/>
  </w:style>
  <w:style w:type="character" w:styleId="WW8Num29z3" w:customStyle="1">
    <w:name w:val="WW8Num29z3"/>
    <w:link w:val="WW8Num29z31"/>
    <w:qFormat/>
    <w:rsid w:val="00ff5ddb"/>
    <w:rPr/>
  </w:style>
  <w:style w:type="character" w:styleId="WW8Num98z5" w:customStyle="1">
    <w:name w:val="WW8Num98z5"/>
    <w:link w:val="WW8Num98z51"/>
    <w:qFormat/>
    <w:rsid w:val="00ff5ddb"/>
    <w:rPr/>
  </w:style>
  <w:style w:type="character" w:styleId="WW8Num94z1" w:customStyle="1">
    <w:name w:val="WW8Num94z1"/>
    <w:link w:val="WW8Num94z11"/>
    <w:qFormat/>
    <w:rsid w:val="00ff5ddb"/>
    <w:rPr/>
  </w:style>
  <w:style w:type="character" w:styleId="WW8Num103z5" w:customStyle="1">
    <w:name w:val="WW8Num103z5"/>
    <w:link w:val="WW8Num103z51"/>
    <w:qFormat/>
    <w:rsid w:val="00ff5ddb"/>
    <w:rPr/>
  </w:style>
  <w:style w:type="character" w:styleId="WW8Num110z3" w:customStyle="1">
    <w:name w:val="WW8Num110z3"/>
    <w:link w:val="WW8Num110z31"/>
    <w:qFormat/>
    <w:rsid w:val="00ff5ddb"/>
    <w:rPr/>
  </w:style>
  <w:style w:type="character" w:styleId="WW8Num61z3" w:customStyle="1">
    <w:name w:val="WW8Num61z3"/>
    <w:link w:val="WW8Num61z31"/>
    <w:qFormat/>
    <w:rsid w:val="00ff5ddb"/>
    <w:rPr/>
  </w:style>
  <w:style w:type="character" w:styleId="WW8Num15z0" w:customStyle="1">
    <w:name w:val="WW8Num15z0"/>
    <w:link w:val="WW8Num15z01"/>
    <w:qFormat/>
    <w:rsid w:val="00ff5ddb"/>
    <w:rPr>
      <w:spacing w:val="-1"/>
      <w:sz w:val="24"/>
    </w:rPr>
  </w:style>
  <w:style w:type="character" w:styleId="WW8Num106z1" w:customStyle="1">
    <w:name w:val="WW8Num106z1"/>
    <w:link w:val="WW8Num106z11"/>
    <w:qFormat/>
    <w:rsid w:val="00ff5ddb"/>
    <w:rPr/>
  </w:style>
  <w:style w:type="character" w:styleId="WW8Num69z4" w:customStyle="1">
    <w:name w:val="WW8Num69z4"/>
    <w:link w:val="WW8Num69z41"/>
    <w:qFormat/>
    <w:rsid w:val="00ff5ddb"/>
    <w:rPr/>
  </w:style>
  <w:style w:type="character" w:styleId="WW8Num24z4" w:customStyle="1">
    <w:name w:val="WW8Num24z4"/>
    <w:link w:val="WW8Num24z41"/>
    <w:qFormat/>
    <w:rsid w:val="00ff5ddb"/>
    <w:rPr/>
  </w:style>
  <w:style w:type="character" w:styleId="WW8Num86z2" w:customStyle="1">
    <w:name w:val="WW8Num86z2"/>
    <w:link w:val="WW8Num86z21"/>
    <w:qFormat/>
    <w:rsid w:val="00ff5ddb"/>
    <w:rPr/>
  </w:style>
  <w:style w:type="character" w:styleId="20" w:customStyle="1">
    <w:name w:val="Основной шрифт абзаца2_0"/>
    <w:link w:val="201"/>
    <w:qFormat/>
    <w:rsid w:val="00ff5ddb"/>
    <w:rPr>
      <w:rFonts w:ascii="Calibri" w:hAnsi="Calibri"/>
      <w:sz w:val="24"/>
    </w:rPr>
  </w:style>
  <w:style w:type="character" w:styleId="WW8Num83z3" w:customStyle="1">
    <w:name w:val="WW8Num83z3"/>
    <w:link w:val="WW8Num83z31"/>
    <w:qFormat/>
    <w:rsid w:val="00ff5ddb"/>
    <w:rPr/>
  </w:style>
  <w:style w:type="character" w:styleId="WW8Num9z2" w:customStyle="1">
    <w:name w:val="WW8Num9z2"/>
    <w:link w:val="WW8Num9z21"/>
    <w:qFormat/>
    <w:rsid w:val="00ff5ddb"/>
    <w:rPr/>
  </w:style>
  <w:style w:type="character" w:styleId="WW8Num48z6" w:customStyle="1">
    <w:name w:val="WW8Num48z6"/>
    <w:link w:val="WW8Num48z61"/>
    <w:qFormat/>
    <w:rsid w:val="00ff5ddb"/>
    <w:rPr/>
  </w:style>
  <w:style w:type="character" w:styleId="WW8Num8z8" w:customStyle="1">
    <w:name w:val="WW8Num8z8"/>
    <w:link w:val="WW8Num8z81"/>
    <w:qFormat/>
    <w:rsid w:val="00ff5ddb"/>
    <w:rPr/>
  </w:style>
  <w:style w:type="character" w:styleId="WW8Num111z6" w:customStyle="1">
    <w:name w:val="WW8Num111z6"/>
    <w:link w:val="WW8Num111z61"/>
    <w:qFormat/>
    <w:rsid w:val="00ff5ddb"/>
    <w:rPr/>
  </w:style>
  <w:style w:type="character" w:styleId="WW8Num109z7" w:customStyle="1">
    <w:name w:val="WW8Num109z7"/>
    <w:link w:val="WW8Num109z71"/>
    <w:qFormat/>
    <w:rsid w:val="00ff5ddb"/>
    <w:rPr/>
  </w:style>
  <w:style w:type="character" w:styleId="WW8Num108z6" w:customStyle="1">
    <w:name w:val="WW8Num108z6"/>
    <w:link w:val="WW8Num108z61"/>
    <w:qFormat/>
    <w:rsid w:val="00ff5ddb"/>
    <w:rPr/>
  </w:style>
  <w:style w:type="character" w:styleId="WW8Num61z1" w:customStyle="1">
    <w:name w:val="WW8Num61z1"/>
    <w:link w:val="WW8Num61z11"/>
    <w:qFormat/>
    <w:rsid w:val="00ff5ddb"/>
    <w:rPr/>
  </w:style>
  <w:style w:type="character" w:styleId="WW8Num40z3" w:customStyle="1">
    <w:name w:val="WW8Num40z3"/>
    <w:link w:val="WW8Num40z31"/>
    <w:qFormat/>
    <w:rsid w:val="00ff5ddb"/>
    <w:rPr/>
  </w:style>
  <w:style w:type="character" w:styleId="WW8Num60z0" w:customStyle="1">
    <w:name w:val="WW8Num60z0"/>
    <w:link w:val="WW8Num60z01"/>
    <w:qFormat/>
    <w:rsid w:val="00ff5ddb"/>
    <w:rPr>
      <w:spacing w:val="-1"/>
      <w:sz w:val="24"/>
    </w:rPr>
  </w:style>
  <w:style w:type="character" w:styleId="WW8Num111z8" w:customStyle="1">
    <w:name w:val="WW8Num111z8"/>
    <w:link w:val="WW8Num111z81"/>
    <w:qFormat/>
    <w:rsid w:val="00ff5ddb"/>
    <w:rPr/>
  </w:style>
  <w:style w:type="character" w:styleId="WW8Num9z4" w:customStyle="1">
    <w:name w:val="WW8Num9z4"/>
    <w:link w:val="WW8Num9z41"/>
    <w:qFormat/>
    <w:rsid w:val="00ff5ddb"/>
    <w:rPr/>
  </w:style>
  <w:style w:type="character" w:styleId="WW8Num25z7" w:customStyle="1">
    <w:name w:val="WW8Num25z7"/>
    <w:link w:val="WW8Num25z71"/>
    <w:qFormat/>
    <w:rsid w:val="00ff5ddb"/>
    <w:rPr/>
  </w:style>
  <w:style w:type="character" w:styleId="WW8Num81z0" w:customStyle="1">
    <w:name w:val="WW8Num81z0"/>
    <w:link w:val="WW8Num81z01"/>
    <w:qFormat/>
    <w:rsid w:val="00ff5ddb"/>
    <w:rPr>
      <w:sz w:val="24"/>
    </w:rPr>
  </w:style>
  <w:style w:type="character" w:styleId="WW8Num91z2" w:customStyle="1">
    <w:name w:val="WW8Num91z2"/>
    <w:link w:val="WW8Num91z21"/>
    <w:qFormat/>
    <w:rsid w:val="00ff5ddb"/>
    <w:rPr/>
  </w:style>
  <w:style w:type="character" w:styleId="WW8Num32z0" w:customStyle="1">
    <w:name w:val="WW8Num32z0"/>
    <w:link w:val="WW8Num32z01"/>
    <w:qFormat/>
    <w:rsid w:val="00ff5ddb"/>
    <w:rPr>
      <w:spacing w:val="-1"/>
      <w:sz w:val="24"/>
    </w:rPr>
  </w:style>
  <w:style w:type="character" w:styleId="WW8Num86z1" w:customStyle="1">
    <w:name w:val="WW8Num86z1"/>
    <w:link w:val="WW8Num86z11"/>
    <w:qFormat/>
    <w:rsid w:val="00ff5ddb"/>
    <w:rPr/>
  </w:style>
  <w:style w:type="character" w:styleId="WW8Num64z7" w:customStyle="1">
    <w:name w:val="WW8Num64z7"/>
    <w:link w:val="WW8Num64z71"/>
    <w:qFormat/>
    <w:rsid w:val="00ff5ddb"/>
    <w:rPr/>
  </w:style>
  <w:style w:type="character" w:styleId="WW8Num99z3" w:customStyle="1">
    <w:name w:val="WW8Num99z3"/>
    <w:link w:val="WW8Num99z31"/>
    <w:qFormat/>
    <w:rsid w:val="00ff5ddb"/>
    <w:rPr/>
  </w:style>
  <w:style w:type="character" w:styleId="WW8Num92z4" w:customStyle="1">
    <w:name w:val="WW8Num92z4"/>
    <w:link w:val="WW8Num92z41"/>
    <w:qFormat/>
    <w:rsid w:val="00ff5ddb"/>
    <w:rPr/>
  </w:style>
  <w:style w:type="character" w:styleId="WW8Num50z0" w:customStyle="1">
    <w:name w:val="WW8Num50z0"/>
    <w:link w:val="WW8Num50z01"/>
    <w:qFormat/>
    <w:rsid w:val="00ff5ddb"/>
    <w:rPr>
      <w:spacing w:val="-1"/>
      <w:sz w:val="24"/>
    </w:rPr>
  </w:style>
  <w:style w:type="character" w:styleId="WW8Num36z2" w:customStyle="1">
    <w:name w:val="WW8Num36z2"/>
    <w:link w:val="WW8Num36z21"/>
    <w:qFormat/>
    <w:rsid w:val="00ff5ddb"/>
    <w:rPr/>
  </w:style>
  <w:style w:type="character" w:styleId="Contents2" w:customStyle="1">
    <w:name w:val="Contents 2"/>
    <w:link w:val="Contents21"/>
    <w:qFormat/>
    <w:rsid w:val="00ff5ddb"/>
    <w:rPr>
      <w:rFonts w:ascii="XO Thames" w:hAnsi="XO Thames"/>
      <w:sz w:val="28"/>
    </w:rPr>
  </w:style>
  <w:style w:type="character" w:styleId="InternetLink">
    <w:name w:val="Hyperlink"/>
    <w:link w:val="117"/>
    <w:rsid w:val="00ff5ddb"/>
    <w:rPr>
      <w:color w:val="0000FF"/>
      <w:u w:val="single"/>
    </w:rPr>
  </w:style>
  <w:style w:type="character" w:styleId="Footnote" w:customStyle="1">
    <w:name w:val="Footnote"/>
    <w:link w:val="Footnote1"/>
    <w:qFormat/>
    <w:rsid w:val="00ff5ddb"/>
    <w:rPr>
      <w:rFonts w:ascii="XO Thames" w:hAnsi="XO Thames"/>
      <w:sz w:val="22"/>
    </w:rPr>
  </w:style>
  <w:style w:type="character" w:styleId="WW8Num54z5" w:customStyle="1">
    <w:name w:val="WW8Num54z5"/>
    <w:link w:val="WW8Num54z51"/>
    <w:qFormat/>
    <w:rsid w:val="00ff5ddb"/>
    <w:rPr/>
  </w:style>
  <w:style w:type="character" w:styleId="WW8Num108z1" w:customStyle="1">
    <w:name w:val="WW8Num108z1"/>
    <w:link w:val="WW8Num108z11"/>
    <w:qFormat/>
    <w:rsid w:val="00ff5ddb"/>
    <w:rPr/>
  </w:style>
  <w:style w:type="character" w:styleId="WW8Num5z4" w:customStyle="1">
    <w:name w:val="WW8Num5z4"/>
    <w:link w:val="WW8Num5z41"/>
    <w:qFormat/>
    <w:rsid w:val="00ff5ddb"/>
    <w:rPr/>
  </w:style>
  <w:style w:type="character" w:styleId="WW8Num73z2" w:customStyle="1">
    <w:name w:val="WW8Num73z2"/>
    <w:link w:val="WW8Num73z21"/>
    <w:qFormat/>
    <w:rsid w:val="00ff5ddb"/>
    <w:rPr/>
  </w:style>
  <w:style w:type="character" w:styleId="WW8Num44z7" w:customStyle="1">
    <w:name w:val="WW8Num44z7"/>
    <w:link w:val="WW8Num44z71"/>
    <w:qFormat/>
    <w:rsid w:val="00ff5ddb"/>
    <w:rPr/>
  </w:style>
  <w:style w:type="character" w:styleId="WW8Num57z3" w:customStyle="1">
    <w:name w:val="WW8Num57z3"/>
    <w:link w:val="WW8Num57z31"/>
    <w:qFormat/>
    <w:rsid w:val="00ff5ddb"/>
    <w:rPr/>
  </w:style>
  <w:style w:type="character" w:styleId="WW8Num112z1" w:customStyle="1">
    <w:name w:val="WW8Num112z1"/>
    <w:link w:val="WW8Num112z11"/>
    <w:qFormat/>
    <w:rsid w:val="00ff5ddb"/>
    <w:rPr/>
  </w:style>
  <w:style w:type="character" w:styleId="WW8Num32z6" w:customStyle="1">
    <w:name w:val="WW8Num32z6"/>
    <w:link w:val="WW8Num32z61"/>
    <w:qFormat/>
    <w:rsid w:val="00ff5ddb"/>
    <w:rPr/>
  </w:style>
  <w:style w:type="character" w:styleId="WW8Num92z3" w:customStyle="1">
    <w:name w:val="WW8Num92z3"/>
    <w:link w:val="WW8Num92z31"/>
    <w:qFormat/>
    <w:rsid w:val="00ff5ddb"/>
    <w:rPr/>
  </w:style>
  <w:style w:type="character" w:styleId="WW8Num13z2" w:customStyle="1">
    <w:name w:val="WW8Num13z2"/>
    <w:link w:val="WW8Num13z21"/>
    <w:qFormat/>
    <w:rsid w:val="00ff5ddb"/>
    <w:rPr/>
  </w:style>
  <w:style w:type="character" w:styleId="WW8Num85z7" w:customStyle="1">
    <w:name w:val="WW8Num85z7"/>
    <w:link w:val="WW8Num85z71"/>
    <w:qFormat/>
    <w:rsid w:val="00ff5ddb"/>
    <w:rPr/>
  </w:style>
  <w:style w:type="character" w:styleId="WW8Num21z4" w:customStyle="1">
    <w:name w:val="WW8Num21z4"/>
    <w:link w:val="WW8Num21z41"/>
    <w:qFormat/>
    <w:rsid w:val="00ff5ddb"/>
    <w:rPr/>
  </w:style>
  <w:style w:type="character" w:styleId="16" w:customStyle="1">
    <w:name w:val="Оглавление 1 Знак"/>
    <w:link w:val="Contents11"/>
    <w:qFormat/>
    <w:rsid w:val="00ff5ddb"/>
    <w:rPr>
      <w:rFonts w:ascii="XO Thames" w:hAnsi="XO Thames"/>
      <w:b/>
      <w:sz w:val="28"/>
    </w:rPr>
  </w:style>
  <w:style w:type="character" w:styleId="WW8Num70z8" w:customStyle="1">
    <w:name w:val="WW8Num70z8"/>
    <w:link w:val="WW8Num70z81"/>
    <w:qFormat/>
    <w:rsid w:val="00ff5ddb"/>
    <w:rPr/>
  </w:style>
  <w:style w:type="character" w:styleId="WW8Num106z2" w:customStyle="1">
    <w:name w:val="WW8Num106z2"/>
    <w:link w:val="WW8Num106z21"/>
    <w:qFormat/>
    <w:rsid w:val="00ff5ddb"/>
    <w:rPr/>
  </w:style>
  <w:style w:type="character" w:styleId="WW8Num11z6" w:customStyle="1">
    <w:name w:val="WW8Num11z6"/>
    <w:link w:val="WW8Num11z61"/>
    <w:qFormat/>
    <w:rsid w:val="00ff5ddb"/>
    <w:rPr/>
  </w:style>
  <w:style w:type="character" w:styleId="WW8Num83z7" w:customStyle="1">
    <w:name w:val="WW8Num83z7"/>
    <w:link w:val="WW8Num83z71"/>
    <w:qFormat/>
    <w:rsid w:val="00ff5ddb"/>
    <w:rPr/>
  </w:style>
  <w:style w:type="character" w:styleId="WW8Num112z5" w:customStyle="1">
    <w:name w:val="WW8Num112z5"/>
    <w:link w:val="WW8Num112z51"/>
    <w:qFormat/>
    <w:rsid w:val="00ff5ddb"/>
    <w:rPr/>
  </w:style>
  <w:style w:type="character" w:styleId="WW8Num20z4" w:customStyle="1">
    <w:name w:val="WW8Num20z4"/>
    <w:link w:val="WW8Num20z41"/>
    <w:qFormat/>
    <w:rsid w:val="00ff5ddb"/>
    <w:rPr/>
  </w:style>
  <w:style w:type="character" w:styleId="WW8Num3z4" w:customStyle="1">
    <w:name w:val="WW8Num3z4"/>
    <w:link w:val="WW8Num3z41"/>
    <w:qFormat/>
    <w:rsid w:val="00ff5ddb"/>
    <w:rPr/>
  </w:style>
  <w:style w:type="character" w:styleId="WW8Num1z7" w:customStyle="1">
    <w:name w:val="WW8Num1z7"/>
    <w:link w:val="WW8Num1z71"/>
    <w:qFormat/>
    <w:rsid w:val="00ff5ddb"/>
    <w:rPr/>
  </w:style>
  <w:style w:type="character" w:styleId="WW8Num45z1" w:customStyle="1">
    <w:name w:val="WW8Num45z1"/>
    <w:link w:val="WW8Num45z11"/>
    <w:qFormat/>
    <w:rsid w:val="00ff5ddb"/>
    <w:rPr/>
  </w:style>
  <w:style w:type="character" w:styleId="WW8Num69z8" w:customStyle="1">
    <w:name w:val="WW8Num69z8"/>
    <w:link w:val="WW8Num69z81"/>
    <w:qFormat/>
    <w:rsid w:val="00ff5ddb"/>
    <w:rPr/>
  </w:style>
  <w:style w:type="character" w:styleId="WW8Num61z4" w:customStyle="1">
    <w:name w:val="WW8Num61z4"/>
    <w:link w:val="WW8Num61z41"/>
    <w:qFormat/>
    <w:rsid w:val="00ff5ddb"/>
    <w:rPr/>
  </w:style>
  <w:style w:type="character" w:styleId="WW8Num62z1" w:customStyle="1">
    <w:name w:val="WW8Num62z1"/>
    <w:link w:val="WW8Num62z11"/>
    <w:qFormat/>
    <w:rsid w:val="00ff5ddb"/>
    <w:rPr/>
  </w:style>
  <w:style w:type="character" w:styleId="WW8Num28z0" w:customStyle="1">
    <w:name w:val="WW8Num28z0"/>
    <w:link w:val="WW8Num28z01"/>
    <w:qFormat/>
    <w:rsid w:val="00ff5ddb"/>
    <w:rPr>
      <w:sz w:val="24"/>
    </w:rPr>
  </w:style>
  <w:style w:type="character" w:styleId="WW8Num38z3" w:customStyle="1">
    <w:name w:val="WW8Num38z3"/>
    <w:link w:val="WW8Num38z31"/>
    <w:qFormat/>
    <w:rsid w:val="00ff5ddb"/>
    <w:rPr/>
  </w:style>
  <w:style w:type="character" w:styleId="WW8Num62z3" w:customStyle="1">
    <w:name w:val="WW8Num62z3"/>
    <w:link w:val="WW8Num62z31"/>
    <w:qFormat/>
    <w:rsid w:val="00ff5ddb"/>
    <w:rPr/>
  </w:style>
  <w:style w:type="character" w:styleId="WW8Num101z7" w:customStyle="1">
    <w:name w:val="WW8Num101z7"/>
    <w:link w:val="WW8Num101z71"/>
    <w:qFormat/>
    <w:rsid w:val="00ff5ddb"/>
    <w:rPr/>
  </w:style>
  <w:style w:type="character" w:styleId="WW8Num105z3" w:customStyle="1">
    <w:name w:val="WW8Num105z3"/>
    <w:link w:val="WW8Num105z31"/>
    <w:qFormat/>
    <w:rsid w:val="00ff5ddb"/>
    <w:rPr/>
  </w:style>
  <w:style w:type="character" w:styleId="WW8Num70z6" w:customStyle="1">
    <w:name w:val="WW8Num70z6"/>
    <w:link w:val="WW8Num70z61"/>
    <w:qFormat/>
    <w:rsid w:val="00ff5ddb"/>
    <w:rPr/>
  </w:style>
  <w:style w:type="character" w:styleId="WW8Num23z4" w:customStyle="1">
    <w:name w:val="WW8Num23z4"/>
    <w:link w:val="WW8Num23z41"/>
    <w:qFormat/>
    <w:rsid w:val="00ff5ddb"/>
    <w:rPr/>
  </w:style>
  <w:style w:type="character" w:styleId="WW8Num107z3" w:customStyle="1">
    <w:name w:val="WW8Num107z3"/>
    <w:link w:val="WW8Num107z31"/>
    <w:qFormat/>
    <w:rsid w:val="00ff5ddb"/>
    <w:rPr/>
  </w:style>
  <w:style w:type="character" w:styleId="WW8Num59z6" w:customStyle="1">
    <w:name w:val="WW8Num59z6"/>
    <w:link w:val="WW8Num59z61"/>
    <w:qFormat/>
    <w:rsid w:val="00ff5ddb"/>
    <w:rPr/>
  </w:style>
  <w:style w:type="character" w:styleId="WW8Num65z3" w:customStyle="1">
    <w:name w:val="WW8Num65z3"/>
    <w:link w:val="WW8Num65z31"/>
    <w:qFormat/>
    <w:rsid w:val="00ff5ddb"/>
    <w:rPr/>
  </w:style>
  <w:style w:type="character" w:styleId="WW8Num27z2" w:customStyle="1">
    <w:name w:val="WW8Num27z2"/>
    <w:link w:val="WW8Num27z21"/>
    <w:qFormat/>
    <w:rsid w:val="00ff5ddb"/>
    <w:rPr/>
  </w:style>
  <w:style w:type="character" w:styleId="WW8Num16z2" w:customStyle="1">
    <w:name w:val="WW8Num16z2"/>
    <w:link w:val="WW8Num16z21"/>
    <w:qFormat/>
    <w:rsid w:val="00ff5ddb"/>
    <w:rPr/>
  </w:style>
  <w:style w:type="character" w:styleId="WW8Num65z7" w:customStyle="1">
    <w:name w:val="WW8Num65z7"/>
    <w:link w:val="WW8Num65z71"/>
    <w:qFormat/>
    <w:rsid w:val="00ff5ddb"/>
    <w:rPr/>
  </w:style>
  <w:style w:type="character" w:styleId="WW8Num78z4" w:customStyle="1">
    <w:name w:val="WW8Num78z4"/>
    <w:link w:val="WW8Num78z41"/>
    <w:qFormat/>
    <w:rsid w:val="00ff5ddb"/>
    <w:rPr/>
  </w:style>
  <w:style w:type="character" w:styleId="HeaderandFooter" w:customStyle="1">
    <w:name w:val="Header and Footer"/>
    <w:link w:val="HeaderandFooter1"/>
    <w:qFormat/>
    <w:rsid w:val="00ff5ddb"/>
    <w:rPr>
      <w:rFonts w:ascii="XO Thames" w:hAnsi="XO Thames"/>
    </w:rPr>
  </w:style>
  <w:style w:type="character" w:styleId="WW8Num75z3" w:customStyle="1">
    <w:name w:val="WW8Num75z3"/>
    <w:link w:val="WW8Num75z31"/>
    <w:qFormat/>
    <w:rsid w:val="00ff5ddb"/>
    <w:rPr/>
  </w:style>
  <w:style w:type="character" w:styleId="WW8Num13z0" w:customStyle="1">
    <w:name w:val="WW8Num13z0"/>
    <w:link w:val="WW8Num13z01"/>
    <w:qFormat/>
    <w:rsid w:val="00ff5ddb"/>
    <w:rPr>
      <w:spacing w:val="-1"/>
      <w:sz w:val="24"/>
    </w:rPr>
  </w:style>
  <w:style w:type="character" w:styleId="WW8Num51z2" w:customStyle="1">
    <w:name w:val="WW8Num51z2"/>
    <w:link w:val="WW8Num51z21"/>
    <w:qFormat/>
    <w:rsid w:val="00ff5ddb"/>
    <w:rPr/>
  </w:style>
  <w:style w:type="character" w:styleId="WW8Num51z1" w:customStyle="1">
    <w:name w:val="WW8Num51z1"/>
    <w:link w:val="WW8Num51z11"/>
    <w:qFormat/>
    <w:rsid w:val="00ff5ddb"/>
    <w:rPr/>
  </w:style>
  <w:style w:type="character" w:styleId="WW8Num50z7" w:customStyle="1">
    <w:name w:val="WW8Num50z7"/>
    <w:link w:val="WW8Num50z71"/>
    <w:qFormat/>
    <w:rsid w:val="00ff5ddb"/>
    <w:rPr/>
  </w:style>
  <w:style w:type="character" w:styleId="WW8Num77z4" w:customStyle="1">
    <w:name w:val="WW8Num77z4"/>
    <w:link w:val="WW8Num77z41"/>
    <w:qFormat/>
    <w:rsid w:val="00ff5ddb"/>
    <w:rPr/>
  </w:style>
  <w:style w:type="character" w:styleId="WW8Num36z5" w:customStyle="1">
    <w:name w:val="WW8Num36z5"/>
    <w:link w:val="WW8Num36z51"/>
    <w:qFormat/>
    <w:rsid w:val="00ff5ddb"/>
    <w:rPr/>
  </w:style>
  <w:style w:type="character" w:styleId="WW8Num102z8" w:customStyle="1">
    <w:name w:val="WW8Num102z8"/>
    <w:link w:val="WW8Num102z81"/>
    <w:qFormat/>
    <w:rsid w:val="00ff5ddb"/>
    <w:rPr/>
  </w:style>
  <w:style w:type="character" w:styleId="WW8Num45z3" w:customStyle="1">
    <w:name w:val="WW8Num45z3"/>
    <w:link w:val="WW8Num45z31"/>
    <w:qFormat/>
    <w:rsid w:val="00ff5ddb"/>
    <w:rPr/>
  </w:style>
  <w:style w:type="character" w:styleId="WW8Num21z5" w:customStyle="1">
    <w:name w:val="WW8Num21z5"/>
    <w:link w:val="WW8Num21z51"/>
    <w:qFormat/>
    <w:rsid w:val="00ff5ddb"/>
    <w:rPr/>
  </w:style>
  <w:style w:type="character" w:styleId="WW8Num103z7" w:customStyle="1">
    <w:name w:val="WW8Num103z7"/>
    <w:link w:val="WW8Num103z71"/>
    <w:qFormat/>
    <w:rsid w:val="00ff5ddb"/>
    <w:rPr/>
  </w:style>
  <w:style w:type="character" w:styleId="Contents4" w:customStyle="1">
    <w:name w:val="Contents 4"/>
    <w:link w:val="Contents41"/>
    <w:qFormat/>
    <w:rsid w:val="00ff5ddb"/>
    <w:rPr>
      <w:rFonts w:ascii="XO Thames" w:hAnsi="XO Thames"/>
      <w:sz w:val="28"/>
    </w:rPr>
  </w:style>
  <w:style w:type="character" w:styleId="WW8Num75z1" w:customStyle="1">
    <w:name w:val="WW8Num75z1"/>
    <w:link w:val="WW8Num75z11"/>
    <w:qFormat/>
    <w:rsid w:val="00ff5ddb"/>
    <w:rPr/>
  </w:style>
  <w:style w:type="character" w:styleId="WW8Num20z3" w:customStyle="1">
    <w:name w:val="WW8Num20z3"/>
    <w:link w:val="WW8Num20z31"/>
    <w:qFormat/>
    <w:rsid w:val="00ff5ddb"/>
    <w:rPr/>
  </w:style>
  <w:style w:type="character" w:styleId="WW8Num42z7" w:customStyle="1">
    <w:name w:val="WW8Num42z7"/>
    <w:link w:val="WW8Num42z71"/>
    <w:qFormat/>
    <w:rsid w:val="00ff5ddb"/>
    <w:rPr/>
  </w:style>
  <w:style w:type="character" w:styleId="WW8Num104z2" w:customStyle="1">
    <w:name w:val="WW8Num104z2"/>
    <w:link w:val="WW8Num104z21"/>
    <w:qFormat/>
    <w:rsid w:val="00ff5ddb"/>
    <w:rPr/>
  </w:style>
  <w:style w:type="character" w:styleId="WW8Num84z5" w:customStyle="1">
    <w:name w:val="WW8Num84z5"/>
    <w:link w:val="WW8Num84z51"/>
    <w:qFormat/>
    <w:rsid w:val="00ff5ddb"/>
    <w:rPr/>
  </w:style>
  <w:style w:type="character" w:styleId="WW8Num90z6" w:customStyle="1">
    <w:name w:val="WW8Num90z6"/>
    <w:link w:val="WW8Num90z61"/>
    <w:qFormat/>
    <w:rsid w:val="00ff5ddb"/>
    <w:rPr/>
  </w:style>
  <w:style w:type="character" w:styleId="WW8Num103z8" w:customStyle="1">
    <w:name w:val="WW8Num103z8"/>
    <w:link w:val="WW8Num103z81"/>
    <w:qFormat/>
    <w:rsid w:val="00ff5ddb"/>
    <w:rPr/>
  </w:style>
  <w:style w:type="character" w:styleId="WW8Num70z0" w:customStyle="1">
    <w:name w:val="WW8Num70z0"/>
    <w:link w:val="WW8Num70z01"/>
    <w:qFormat/>
    <w:rsid w:val="00ff5ddb"/>
    <w:rPr>
      <w:spacing w:val="-1"/>
      <w:sz w:val="24"/>
    </w:rPr>
  </w:style>
  <w:style w:type="character" w:styleId="WW8Num59z1" w:customStyle="1">
    <w:name w:val="WW8Num59z1"/>
    <w:link w:val="WW8Num59z11"/>
    <w:qFormat/>
    <w:rsid w:val="00ff5ddb"/>
    <w:rPr/>
  </w:style>
  <w:style w:type="character" w:styleId="WW8Num20z1" w:customStyle="1">
    <w:name w:val="WW8Num20z1"/>
    <w:link w:val="WW8Num20z11"/>
    <w:qFormat/>
    <w:rsid w:val="00ff5ddb"/>
    <w:rPr/>
  </w:style>
  <w:style w:type="character" w:styleId="WW8Num76z5" w:customStyle="1">
    <w:name w:val="WW8Num76z5"/>
    <w:link w:val="WW8Num76z51"/>
    <w:qFormat/>
    <w:rsid w:val="00ff5ddb"/>
    <w:rPr/>
  </w:style>
  <w:style w:type="character" w:styleId="WW8Num37z4" w:customStyle="1">
    <w:name w:val="WW8Num37z4"/>
    <w:link w:val="WW8Num37z41"/>
    <w:qFormat/>
    <w:rsid w:val="00ff5ddb"/>
    <w:rPr/>
  </w:style>
  <w:style w:type="character" w:styleId="WW8Num21z2" w:customStyle="1">
    <w:name w:val="WW8Num21z2"/>
    <w:link w:val="WW8Num21z21"/>
    <w:qFormat/>
    <w:rsid w:val="00ff5ddb"/>
    <w:rPr/>
  </w:style>
  <w:style w:type="character" w:styleId="WW8Num97z3" w:customStyle="1">
    <w:name w:val="WW8Num97z3"/>
    <w:link w:val="WW8Num97z31"/>
    <w:qFormat/>
    <w:rsid w:val="00ff5ddb"/>
    <w:rPr/>
  </w:style>
  <w:style w:type="character" w:styleId="WW8Num80z0" w:customStyle="1">
    <w:name w:val="WW8Num80z0"/>
    <w:link w:val="WW8Num80z01"/>
    <w:qFormat/>
    <w:rsid w:val="00ff5ddb"/>
    <w:rPr>
      <w:sz w:val="24"/>
    </w:rPr>
  </w:style>
  <w:style w:type="character" w:styleId="WW8Num5z7" w:customStyle="1">
    <w:name w:val="WW8Num5z7"/>
    <w:link w:val="WW8Num5z71"/>
    <w:qFormat/>
    <w:rsid w:val="00ff5ddb"/>
    <w:rPr/>
  </w:style>
  <w:style w:type="character" w:styleId="WW8Num50z1" w:customStyle="1">
    <w:name w:val="WW8Num50z1"/>
    <w:link w:val="WW8Num50z11"/>
    <w:qFormat/>
    <w:rsid w:val="00ff5ddb"/>
    <w:rPr/>
  </w:style>
  <w:style w:type="character" w:styleId="WW8Num69z0" w:customStyle="1">
    <w:name w:val="WW8Num69z0"/>
    <w:link w:val="WW8Num69z01"/>
    <w:qFormat/>
    <w:rsid w:val="00ff5ddb"/>
    <w:rPr>
      <w:spacing w:val="-2"/>
      <w:sz w:val="24"/>
    </w:rPr>
  </w:style>
  <w:style w:type="character" w:styleId="WW8Num47z8" w:customStyle="1">
    <w:name w:val="WW8Num47z8"/>
    <w:link w:val="WW8Num47z81"/>
    <w:qFormat/>
    <w:rsid w:val="00ff5ddb"/>
    <w:rPr/>
  </w:style>
  <w:style w:type="character" w:styleId="WW8Num105z2" w:customStyle="1">
    <w:name w:val="WW8Num105z2"/>
    <w:link w:val="WW8Num105z21"/>
    <w:qFormat/>
    <w:rsid w:val="00ff5ddb"/>
    <w:rPr/>
  </w:style>
  <w:style w:type="character" w:styleId="WW8Num31z0" w:customStyle="1">
    <w:name w:val="WW8Num31z0"/>
    <w:link w:val="WW8Num31z01"/>
    <w:qFormat/>
    <w:rsid w:val="00ff5ddb"/>
    <w:rPr>
      <w:spacing w:val="1"/>
      <w:sz w:val="24"/>
    </w:rPr>
  </w:style>
  <w:style w:type="character" w:styleId="WW8Num18z6" w:customStyle="1">
    <w:name w:val="WW8Num18z6"/>
    <w:link w:val="WW8Num18z61"/>
    <w:qFormat/>
    <w:rsid w:val="00ff5ddb"/>
    <w:rPr/>
  </w:style>
  <w:style w:type="character" w:styleId="WW8Num101z4" w:customStyle="1">
    <w:name w:val="WW8Num101z4"/>
    <w:link w:val="WW8Num101z41"/>
    <w:qFormat/>
    <w:rsid w:val="00ff5ddb"/>
    <w:rPr/>
  </w:style>
  <w:style w:type="character" w:styleId="WW8Num91z0" w:customStyle="1">
    <w:name w:val="WW8Num91z0"/>
    <w:link w:val="WW8Num91z01"/>
    <w:qFormat/>
    <w:rsid w:val="00ff5ddb"/>
    <w:rPr>
      <w:sz w:val="24"/>
    </w:rPr>
  </w:style>
  <w:style w:type="character" w:styleId="WW8Num16z5" w:customStyle="1">
    <w:name w:val="WW8Num16z5"/>
    <w:link w:val="WW8Num16z51"/>
    <w:qFormat/>
    <w:rsid w:val="00ff5ddb"/>
    <w:rPr/>
  </w:style>
  <w:style w:type="character" w:styleId="WW8Num39z4" w:customStyle="1">
    <w:name w:val="WW8Num39z4"/>
    <w:link w:val="WW8Num39z41"/>
    <w:qFormat/>
    <w:rsid w:val="00ff5ddb"/>
    <w:rPr/>
  </w:style>
  <w:style w:type="character" w:styleId="WW8Num81z8" w:customStyle="1">
    <w:name w:val="WW8Num81z8"/>
    <w:link w:val="WW8Num81z81"/>
    <w:qFormat/>
    <w:rsid w:val="00ff5ddb"/>
    <w:rPr/>
  </w:style>
  <w:style w:type="character" w:styleId="WW8Num108z8" w:customStyle="1">
    <w:name w:val="WW8Num108z8"/>
    <w:link w:val="WW8Num108z81"/>
    <w:qFormat/>
    <w:rsid w:val="00ff5ddb"/>
    <w:rPr/>
  </w:style>
  <w:style w:type="character" w:styleId="WW8Num40z7" w:customStyle="1">
    <w:name w:val="WW8Num40z7"/>
    <w:link w:val="WW8Num40z71"/>
    <w:qFormat/>
    <w:rsid w:val="00ff5ddb"/>
    <w:rPr/>
  </w:style>
  <w:style w:type="character" w:styleId="WW8Num25z0" w:customStyle="1">
    <w:name w:val="WW8Num25z0"/>
    <w:link w:val="WW8Num25z01"/>
    <w:qFormat/>
    <w:rsid w:val="00ff5ddb"/>
    <w:rPr>
      <w:sz w:val="24"/>
    </w:rPr>
  </w:style>
  <w:style w:type="character" w:styleId="WW8Num56z3" w:customStyle="1">
    <w:name w:val="WW8Num56z3"/>
    <w:link w:val="WW8Num56z31"/>
    <w:qFormat/>
    <w:rsid w:val="00ff5ddb"/>
    <w:rPr/>
  </w:style>
  <w:style w:type="character" w:styleId="WW8Num9z8" w:customStyle="1">
    <w:name w:val="WW8Num9z8"/>
    <w:link w:val="WW8Num9z81"/>
    <w:qFormat/>
    <w:rsid w:val="00ff5ddb"/>
    <w:rPr/>
  </w:style>
  <w:style w:type="character" w:styleId="WW8Num6z4" w:customStyle="1">
    <w:name w:val="WW8Num6z4"/>
    <w:link w:val="WW8Num6z41"/>
    <w:qFormat/>
    <w:rsid w:val="00ff5ddb"/>
    <w:rPr/>
  </w:style>
  <w:style w:type="character" w:styleId="WW8Num89z1" w:customStyle="1">
    <w:name w:val="WW8Num89z1"/>
    <w:link w:val="WW8Num89z11"/>
    <w:qFormat/>
    <w:rsid w:val="00ff5ddb"/>
    <w:rPr/>
  </w:style>
  <w:style w:type="character" w:styleId="WW8Num21z7" w:customStyle="1">
    <w:name w:val="WW8Num21z7"/>
    <w:link w:val="WW8Num21z71"/>
    <w:qFormat/>
    <w:rsid w:val="00ff5ddb"/>
    <w:rPr/>
  </w:style>
  <w:style w:type="character" w:styleId="WW8Num34z3" w:customStyle="1">
    <w:name w:val="WW8Num34z3"/>
    <w:link w:val="WW8Num34z31"/>
    <w:qFormat/>
    <w:rsid w:val="00ff5ddb"/>
    <w:rPr/>
  </w:style>
  <w:style w:type="character" w:styleId="WW8Num104z4" w:customStyle="1">
    <w:name w:val="WW8Num104z4"/>
    <w:link w:val="WW8Num104z41"/>
    <w:qFormat/>
    <w:rsid w:val="00ff5ddb"/>
    <w:rPr/>
  </w:style>
  <w:style w:type="character" w:styleId="WW8Num86z6" w:customStyle="1">
    <w:name w:val="WW8Num86z6"/>
    <w:link w:val="WW8Num86z61"/>
    <w:qFormat/>
    <w:rsid w:val="00ff5ddb"/>
    <w:rPr/>
  </w:style>
  <w:style w:type="character" w:styleId="WW8Num76z7" w:customStyle="1">
    <w:name w:val="WW8Num76z7"/>
    <w:link w:val="WW8Num76z71"/>
    <w:qFormat/>
    <w:rsid w:val="00ff5ddb"/>
    <w:rPr/>
  </w:style>
  <w:style w:type="character" w:styleId="WW8Num43z7" w:customStyle="1">
    <w:name w:val="WW8Num43z7"/>
    <w:link w:val="WW8Num43z71"/>
    <w:qFormat/>
    <w:rsid w:val="00ff5ddb"/>
    <w:rPr/>
  </w:style>
  <w:style w:type="character" w:styleId="WW8Num59z4" w:customStyle="1">
    <w:name w:val="WW8Num59z4"/>
    <w:link w:val="WW8Num59z41"/>
    <w:qFormat/>
    <w:rsid w:val="00ff5ddb"/>
    <w:rPr/>
  </w:style>
  <w:style w:type="character" w:styleId="WW8Num86z0" w:customStyle="1">
    <w:name w:val="WW8Num86z0"/>
    <w:link w:val="WW8Num86z01"/>
    <w:qFormat/>
    <w:rsid w:val="00ff5ddb"/>
    <w:rPr>
      <w:spacing w:val="1"/>
      <w:sz w:val="24"/>
    </w:rPr>
  </w:style>
  <w:style w:type="character" w:styleId="WW8Num83z0" w:customStyle="1">
    <w:name w:val="WW8Num83z0"/>
    <w:link w:val="WW8Num83z01"/>
    <w:qFormat/>
    <w:rsid w:val="00ff5ddb"/>
    <w:rPr>
      <w:sz w:val="24"/>
    </w:rPr>
  </w:style>
  <w:style w:type="character" w:styleId="WW8Num95z4" w:customStyle="1">
    <w:name w:val="WW8Num95z4"/>
    <w:link w:val="WW8Num95z41"/>
    <w:qFormat/>
    <w:rsid w:val="00ff5ddb"/>
    <w:rPr/>
  </w:style>
  <w:style w:type="character" w:styleId="WW8Num26z5" w:customStyle="1">
    <w:name w:val="WW8Num26z5"/>
    <w:link w:val="WW8Num26z51"/>
    <w:qFormat/>
    <w:rsid w:val="00ff5ddb"/>
    <w:rPr/>
  </w:style>
  <w:style w:type="character" w:styleId="WW8Num40z2" w:customStyle="1">
    <w:name w:val="WW8Num40z2"/>
    <w:link w:val="WW8Num40z21"/>
    <w:qFormat/>
    <w:rsid w:val="00ff5ddb"/>
    <w:rPr/>
  </w:style>
  <w:style w:type="character" w:styleId="WW8Num29z6" w:customStyle="1">
    <w:name w:val="WW8Num29z6"/>
    <w:link w:val="WW8Num29z61"/>
    <w:qFormat/>
    <w:rsid w:val="00ff5ddb"/>
    <w:rPr/>
  </w:style>
  <w:style w:type="character" w:styleId="WW8Num64z2" w:customStyle="1">
    <w:name w:val="WW8Num64z2"/>
    <w:link w:val="WW8Num64z21"/>
    <w:qFormat/>
    <w:rsid w:val="00ff5ddb"/>
    <w:rPr/>
  </w:style>
  <w:style w:type="character" w:styleId="WW8Num109z8" w:customStyle="1">
    <w:name w:val="WW8Num109z8"/>
    <w:link w:val="WW8Num109z81"/>
    <w:qFormat/>
    <w:rsid w:val="00ff5ddb"/>
    <w:rPr/>
  </w:style>
  <w:style w:type="character" w:styleId="WW8Num59z8" w:customStyle="1">
    <w:name w:val="WW8Num59z8"/>
    <w:link w:val="WW8Num59z81"/>
    <w:qFormat/>
    <w:rsid w:val="00ff5ddb"/>
    <w:rPr/>
  </w:style>
  <w:style w:type="character" w:styleId="WW8Num31z5" w:customStyle="1">
    <w:name w:val="WW8Num31z5"/>
    <w:link w:val="WW8Num31z51"/>
    <w:qFormat/>
    <w:rsid w:val="00ff5ddb"/>
    <w:rPr/>
  </w:style>
  <w:style w:type="character" w:styleId="WW8Num60z2" w:customStyle="1">
    <w:name w:val="WW8Num60z2"/>
    <w:link w:val="WW8Num60z21"/>
    <w:qFormat/>
    <w:rsid w:val="00ff5ddb"/>
    <w:rPr/>
  </w:style>
  <w:style w:type="character" w:styleId="9" w:customStyle="1">
    <w:name w:val="Оглавление 9 Знак"/>
    <w:link w:val="Contents91"/>
    <w:qFormat/>
    <w:rsid w:val="00ff5ddb"/>
    <w:rPr>
      <w:rFonts w:ascii="XO Thames" w:hAnsi="XO Thames"/>
      <w:sz w:val="28"/>
    </w:rPr>
  </w:style>
  <w:style w:type="character" w:styleId="Default0" w:customStyle="1">
    <w:name w:val="Default_0"/>
    <w:link w:val="Default01"/>
    <w:qFormat/>
    <w:rsid w:val="00ff5ddb"/>
    <w:rPr>
      <w:sz w:val="24"/>
    </w:rPr>
  </w:style>
  <w:style w:type="character" w:styleId="WW8Num46z6" w:customStyle="1">
    <w:name w:val="WW8Num46z6"/>
    <w:link w:val="WW8Num46z61"/>
    <w:qFormat/>
    <w:rsid w:val="00ff5ddb"/>
    <w:rPr/>
  </w:style>
  <w:style w:type="character" w:styleId="WW8Num57z1" w:customStyle="1">
    <w:name w:val="WW8Num57z1"/>
    <w:link w:val="WW8Num57z11"/>
    <w:qFormat/>
    <w:rsid w:val="00ff5ddb"/>
    <w:rPr/>
  </w:style>
  <w:style w:type="character" w:styleId="WW8Num44z0" w:customStyle="1">
    <w:name w:val="WW8Num44z0"/>
    <w:link w:val="WW8Num44z01"/>
    <w:qFormat/>
    <w:rsid w:val="00ff5ddb"/>
    <w:rPr>
      <w:spacing w:val="-1"/>
      <w:sz w:val="24"/>
    </w:rPr>
  </w:style>
  <w:style w:type="character" w:styleId="WW8Num34z1" w:customStyle="1">
    <w:name w:val="WW8Num34z1"/>
    <w:link w:val="WW8Num34z11"/>
    <w:qFormat/>
    <w:rsid w:val="00ff5ddb"/>
    <w:rPr/>
  </w:style>
  <w:style w:type="character" w:styleId="WW8Num6z5" w:customStyle="1">
    <w:name w:val="WW8Num6z5"/>
    <w:link w:val="WW8Num6z51"/>
    <w:qFormat/>
    <w:rsid w:val="00ff5ddb"/>
    <w:rPr/>
  </w:style>
  <w:style w:type="character" w:styleId="WW8Num77z0" w:customStyle="1">
    <w:name w:val="WW8Num77z0"/>
    <w:link w:val="WW8Num77z01"/>
    <w:qFormat/>
    <w:rsid w:val="00ff5ddb"/>
    <w:rPr>
      <w:spacing w:val="-1"/>
      <w:sz w:val="24"/>
    </w:rPr>
  </w:style>
  <w:style w:type="character" w:styleId="WW8Num78z7" w:customStyle="1">
    <w:name w:val="WW8Num78z7"/>
    <w:link w:val="WW8Num78z71"/>
    <w:qFormat/>
    <w:rsid w:val="00ff5ddb"/>
    <w:rPr/>
  </w:style>
  <w:style w:type="character" w:styleId="WW8Num78z0" w:customStyle="1">
    <w:name w:val="WW8Num78z0"/>
    <w:link w:val="WW8Num78z01"/>
    <w:qFormat/>
    <w:rsid w:val="00ff5ddb"/>
    <w:rPr>
      <w:sz w:val="24"/>
    </w:rPr>
  </w:style>
  <w:style w:type="character" w:styleId="WW8Num48z8" w:customStyle="1">
    <w:name w:val="WW8Num48z8"/>
    <w:link w:val="WW8Num48z81"/>
    <w:qFormat/>
    <w:rsid w:val="00ff5ddb"/>
    <w:rPr/>
  </w:style>
  <w:style w:type="character" w:styleId="WW8Num38z2" w:customStyle="1">
    <w:name w:val="WW8Num38z2"/>
    <w:link w:val="WW8Num38z21"/>
    <w:qFormat/>
    <w:rsid w:val="00ff5ddb"/>
    <w:rPr/>
  </w:style>
  <w:style w:type="character" w:styleId="WW8Num2z2" w:customStyle="1">
    <w:name w:val="WW8Num2z2"/>
    <w:link w:val="WW8Num2z21"/>
    <w:qFormat/>
    <w:rsid w:val="00ff5ddb"/>
    <w:rPr/>
  </w:style>
  <w:style w:type="character" w:styleId="WW8Num3z6" w:customStyle="1">
    <w:name w:val="WW8Num3z6"/>
    <w:link w:val="WW8Num3z61"/>
    <w:qFormat/>
    <w:rsid w:val="00ff5ddb"/>
    <w:rPr/>
  </w:style>
  <w:style w:type="character" w:styleId="WW8Num96z1" w:customStyle="1">
    <w:name w:val="WW8Num96z1"/>
    <w:link w:val="WW8Num96z11"/>
    <w:qFormat/>
    <w:rsid w:val="00ff5ddb"/>
    <w:rPr/>
  </w:style>
  <w:style w:type="character" w:styleId="WW8Num59z7" w:customStyle="1">
    <w:name w:val="WW8Num59z7"/>
    <w:link w:val="WW8Num59z71"/>
    <w:qFormat/>
    <w:rsid w:val="00ff5ddb"/>
    <w:rPr/>
  </w:style>
  <w:style w:type="character" w:styleId="WW8Num108z2" w:customStyle="1">
    <w:name w:val="WW8Num108z2"/>
    <w:link w:val="WW8Num108z21"/>
    <w:qFormat/>
    <w:rsid w:val="00ff5ddb"/>
    <w:rPr/>
  </w:style>
  <w:style w:type="character" w:styleId="WW8Num11z7" w:customStyle="1">
    <w:name w:val="WW8Num11z7"/>
    <w:link w:val="WW8Num11z71"/>
    <w:qFormat/>
    <w:rsid w:val="00ff5ddb"/>
    <w:rPr/>
  </w:style>
  <w:style w:type="character" w:styleId="WW8Num6z7" w:customStyle="1">
    <w:name w:val="WW8Num6z7"/>
    <w:link w:val="WW8Num6z71"/>
    <w:qFormat/>
    <w:rsid w:val="00ff5ddb"/>
    <w:rPr/>
  </w:style>
  <w:style w:type="character" w:styleId="WW8Num2z5" w:customStyle="1">
    <w:name w:val="WW8Num2z5"/>
    <w:link w:val="WW8Num2z51"/>
    <w:qFormat/>
    <w:rsid w:val="00ff5ddb"/>
    <w:rPr/>
  </w:style>
  <w:style w:type="character" w:styleId="WW8Num97z7" w:customStyle="1">
    <w:name w:val="WW8Num97z7"/>
    <w:link w:val="WW8Num97z71"/>
    <w:qFormat/>
    <w:rsid w:val="00ff5ddb"/>
    <w:rPr/>
  </w:style>
  <w:style w:type="character" w:styleId="WW8Num94z3" w:customStyle="1">
    <w:name w:val="WW8Num94z3"/>
    <w:link w:val="WW8Num94z31"/>
    <w:qFormat/>
    <w:rsid w:val="00ff5ddb"/>
    <w:rPr/>
  </w:style>
  <w:style w:type="character" w:styleId="WW8Num8z6" w:customStyle="1">
    <w:name w:val="WW8Num8z6"/>
    <w:link w:val="WW8Num8z61"/>
    <w:qFormat/>
    <w:rsid w:val="00ff5ddb"/>
    <w:rPr/>
  </w:style>
  <w:style w:type="character" w:styleId="WW8Num34z0" w:customStyle="1">
    <w:name w:val="WW8Num34z0"/>
    <w:link w:val="WW8Num34z01"/>
    <w:qFormat/>
    <w:rsid w:val="00ff5ddb"/>
    <w:rPr>
      <w:sz w:val="24"/>
    </w:rPr>
  </w:style>
  <w:style w:type="character" w:styleId="WW8Num93z1" w:customStyle="1">
    <w:name w:val="WW8Num93z1"/>
    <w:link w:val="WW8Num93z11"/>
    <w:qFormat/>
    <w:rsid w:val="00ff5ddb"/>
    <w:rPr/>
  </w:style>
  <w:style w:type="character" w:styleId="WW8Num57z6" w:customStyle="1">
    <w:name w:val="WW8Num57z6"/>
    <w:link w:val="WW8Num57z61"/>
    <w:qFormat/>
    <w:rsid w:val="00ff5ddb"/>
    <w:rPr/>
  </w:style>
  <w:style w:type="character" w:styleId="WW8Num89z6" w:customStyle="1">
    <w:name w:val="WW8Num89z6"/>
    <w:link w:val="WW8Num89z61"/>
    <w:qFormat/>
    <w:rsid w:val="00ff5ddb"/>
    <w:rPr/>
  </w:style>
  <w:style w:type="character" w:styleId="WW8Num38z8" w:customStyle="1">
    <w:name w:val="WW8Num38z8"/>
    <w:link w:val="WW8Num38z81"/>
    <w:qFormat/>
    <w:rsid w:val="00ff5ddb"/>
    <w:rPr/>
  </w:style>
  <w:style w:type="character" w:styleId="WW8Num14z2" w:customStyle="1">
    <w:name w:val="WW8Num14z2"/>
    <w:link w:val="WW8Num14z21"/>
    <w:qFormat/>
    <w:rsid w:val="00ff5ddb"/>
    <w:rPr/>
  </w:style>
  <w:style w:type="character" w:styleId="WW8Num98z7" w:customStyle="1">
    <w:name w:val="WW8Num98z7"/>
    <w:link w:val="WW8Num98z71"/>
    <w:qFormat/>
    <w:rsid w:val="00ff5ddb"/>
    <w:rPr/>
  </w:style>
  <w:style w:type="character" w:styleId="WW8Num66z4" w:customStyle="1">
    <w:name w:val="WW8Num66z4"/>
    <w:link w:val="WW8Num66z41"/>
    <w:qFormat/>
    <w:rsid w:val="00ff5ddb"/>
    <w:rPr/>
  </w:style>
  <w:style w:type="character" w:styleId="WW8Num97z2" w:customStyle="1">
    <w:name w:val="WW8Num97z2"/>
    <w:link w:val="WW8Num97z21"/>
    <w:qFormat/>
    <w:rsid w:val="00ff5ddb"/>
    <w:rPr/>
  </w:style>
  <w:style w:type="character" w:styleId="WW8Num32z2" w:customStyle="1">
    <w:name w:val="WW8Num32z2"/>
    <w:link w:val="WW8Num32z21"/>
    <w:qFormat/>
    <w:rsid w:val="00ff5ddb"/>
    <w:rPr/>
  </w:style>
  <w:style w:type="character" w:styleId="WW8Num95z0" w:customStyle="1">
    <w:name w:val="WW8Num95z0"/>
    <w:link w:val="WW8Num95z01"/>
    <w:qFormat/>
    <w:rsid w:val="00ff5ddb"/>
    <w:rPr>
      <w:spacing w:val="-1"/>
      <w:sz w:val="24"/>
    </w:rPr>
  </w:style>
  <w:style w:type="character" w:styleId="WW8Num47z3" w:customStyle="1">
    <w:name w:val="WW8Num47z3"/>
    <w:link w:val="WW8Num47z31"/>
    <w:qFormat/>
    <w:rsid w:val="00ff5ddb"/>
    <w:rPr/>
  </w:style>
  <w:style w:type="character" w:styleId="WW8Num106z3" w:customStyle="1">
    <w:name w:val="WW8Num106z3"/>
    <w:link w:val="WW8Num106z31"/>
    <w:qFormat/>
    <w:rsid w:val="00ff5ddb"/>
    <w:rPr/>
  </w:style>
  <w:style w:type="character" w:styleId="WW8Num54z3" w:customStyle="1">
    <w:name w:val="WW8Num54z3"/>
    <w:link w:val="WW8Num54z31"/>
    <w:qFormat/>
    <w:rsid w:val="00ff5ddb"/>
    <w:rPr/>
  </w:style>
  <w:style w:type="character" w:styleId="WW8Num11z4" w:customStyle="1">
    <w:name w:val="WW8Num11z4"/>
    <w:link w:val="WW8Num11z41"/>
    <w:qFormat/>
    <w:rsid w:val="00ff5ddb"/>
    <w:rPr/>
  </w:style>
  <w:style w:type="character" w:styleId="WW8Num36z0" w:customStyle="1">
    <w:name w:val="WW8Num36z0"/>
    <w:link w:val="WW8Num36z01"/>
    <w:qFormat/>
    <w:rsid w:val="00ff5ddb"/>
    <w:rPr>
      <w:sz w:val="24"/>
    </w:rPr>
  </w:style>
  <w:style w:type="character" w:styleId="WW8Num29z5" w:customStyle="1">
    <w:name w:val="WW8Num29z5"/>
    <w:link w:val="WW8Num29z51"/>
    <w:qFormat/>
    <w:rsid w:val="00ff5ddb"/>
    <w:rPr/>
  </w:style>
  <w:style w:type="character" w:styleId="WW8Num66z7" w:customStyle="1">
    <w:name w:val="WW8Num66z7"/>
    <w:link w:val="WW8Num66z71"/>
    <w:qFormat/>
    <w:rsid w:val="00ff5ddb"/>
    <w:rPr/>
  </w:style>
  <w:style w:type="character" w:styleId="WW8Num44z5" w:customStyle="1">
    <w:name w:val="WW8Num44z5"/>
    <w:link w:val="WW8Num44z51"/>
    <w:qFormat/>
    <w:rsid w:val="00ff5ddb"/>
    <w:rPr/>
  </w:style>
  <w:style w:type="character" w:styleId="WW8Num28z3" w:customStyle="1">
    <w:name w:val="WW8Num28z3"/>
    <w:link w:val="WW8Num28z31"/>
    <w:qFormat/>
    <w:rsid w:val="00ff5ddb"/>
    <w:rPr/>
  </w:style>
  <w:style w:type="character" w:styleId="WW8Num2z1" w:customStyle="1">
    <w:name w:val="WW8Num2z1"/>
    <w:link w:val="WW8Num2z11"/>
    <w:qFormat/>
    <w:rsid w:val="00ff5ddb"/>
    <w:rPr/>
  </w:style>
  <w:style w:type="character" w:styleId="Style15" w:customStyle="1">
    <w:name w:val="Указатель Знак"/>
    <w:basedOn w:val="1"/>
    <w:link w:val="Indexheading"/>
    <w:qFormat/>
    <w:rsid w:val="00ff5ddb"/>
    <w:rPr/>
  </w:style>
  <w:style w:type="character" w:styleId="WW8Num64z1" w:customStyle="1">
    <w:name w:val="WW8Num64z1"/>
    <w:link w:val="WW8Num64z11"/>
    <w:qFormat/>
    <w:rsid w:val="00ff5ddb"/>
    <w:rPr/>
  </w:style>
  <w:style w:type="character" w:styleId="Style16" w:customStyle="1">
    <w:name w:val="Нижний колонтитул Знак"/>
    <w:basedOn w:val="1"/>
    <w:link w:val="Footer"/>
    <w:qFormat/>
    <w:rsid w:val="00ff5ddb"/>
    <w:rPr/>
  </w:style>
  <w:style w:type="character" w:styleId="WW8Num26z2" w:customStyle="1">
    <w:name w:val="WW8Num26z2"/>
    <w:link w:val="WW8Num26z21"/>
    <w:qFormat/>
    <w:rsid w:val="00ff5ddb"/>
    <w:rPr/>
  </w:style>
  <w:style w:type="character" w:styleId="WW8Num61z8" w:customStyle="1">
    <w:name w:val="WW8Num61z8"/>
    <w:link w:val="WW8Num61z81"/>
    <w:qFormat/>
    <w:rsid w:val="00ff5ddb"/>
    <w:rPr/>
  </w:style>
  <w:style w:type="character" w:styleId="WW8Num34z2" w:customStyle="1">
    <w:name w:val="WW8Num34z2"/>
    <w:link w:val="WW8Num34z21"/>
    <w:qFormat/>
    <w:rsid w:val="00ff5ddb"/>
    <w:rPr/>
  </w:style>
  <w:style w:type="character" w:styleId="WW8Num94z0" w:customStyle="1">
    <w:name w:val="WW8Num94z0"/>
    <w:link w:val="WW8Num94z01"/>
    <w:qFormat/>
    <w:rsid w:val="00ff5ddb"/>
    <w:rPr>
      <w:sz w:val="24"/>
    </w:rPr>
  </w:style>
  <w:style w:type="character" w:styleId="WW8Num93z7" w:customStyle="1">
    <w:name w:val="WW8Num93z7"/>
    <w:link w:val="WW8Num93z71"/>
    <w:qFormat/>
    <w:rsid w:val="00ff5ddb"/>
    <w:rPr/>
  </w:style>
  <w:style w:type="character" w:styleId="WW8Num76z2" w:customStyle="1">
    <w:name w:val="WW8Num76z2"/>
    <w:link w:val="WW8Num76z21"/>
    <w:qFormat/>
    <w:rsid w:val="00ff5ddb"/>
    <w:rPr/>
  </w:style>
  <w:style w:type="character" w:styleId="WW8Num53z3" w:customStyle="1">
    <w:name w:val="WW8Num53z3"/>
    <w:link w:val="WW8Num53z31"/>
    <w:qFormat/>
    <w:rsid w:val="00ff5ddb"/>
    <w:rPr/>
  </w:style>
  <w:style w:type="character" w:styleId="WW8Num79z7" w:customStyle="1">
    <w:name w:val="WW8Num79z7"/>
    <w:link w:val="WW8Num79z71"/>
    <w:qFormat/>
    <w:rsid w:val="00ff5ddb"/>
    <w:rPr/>
  </w:style>
  <w:style w:type="character" w:styleId="WW8Num25z6" w:customStyle="1">
    <w:name w:val="WW8Num25z6"/>
    <w:link w:val="WW8Num25z61"/>
    <w:qFormat/>
    <w:rsid w:val="00ff5ddb"/>
    <w:rPr/>
  </w:style>
  <w:style w:type="character" w:styleId="WW8Num52z6" w:customStyle="1">
    <w:name w:val="WW8Num52z6"/>
    <w:link w:val="WW8Num52z61"/>
    <w:qFormat/>
    <w:rsid w:val="00ff5ddb"/>
    <w:rPr/>
  </w:style>
  <w:style w:type="character" w:styleId="WW8Num3z5" w:customStyle="1">
    <w:name w:val="WW8Num3z5"/>
    <w:link w:val="WW8Num3z51"/>
    <w:qFormat/>
    <w:rsid w:val="00ff5ddb"/>
    <w:rPr/>
  </w:style>
  <w:style w:type="character" w:styleId="WW8Num108z4" w:customStyle="1">
    <w:name w:val="WW8Num108z4"/>
    <w:link w:val="WW8Num108z41"/>
    <w:qFormat/>
    <w:rsid w:val="00ff5ddb"/>
    <w:rPr/>
  </w:style>
  <w:style w:type="character" w:styleId="WW8Num70z2" w:customStyle="1">
    <w:name w:val="WW8Num70z2"/>
    <w:link w:val="WW8Num70z21"/>
    <w:qFormat/>
    <w:rsid w:val="00ff5ddb"/>
    <w:rPr/>
  </w:style>
  <w:style w:type="character" w:styleId="WW8Num14z1" w:customStyle="1">
    <w:name w:val="WW8Num14z1"/>
    <w:link w:val="WW8Num14z11"/>
    <w:qFormat/>
    <w:rsid w:val="00ff5ddb"/>
    <w:rPr/>
  </w:style>
  <w:style w:type="character" w:styleId="WW8Num57z8" w:customStyle="1">
    <w:name w:val="WW8Num57z8"/>
    <w:link w:val="WW8Num57z81"/>
    <w:qFormat/>
    <w:rsid w:val="00ff5ddb"/>
    <w:rPr/>
  </w:style>
  <w:style w:type="character" w:styleId="8" w:customStyle="1">
    <w:name w:val="Оглавление 8 Знак"/>
    <w:link w:val="Contents81"/>
    <w:qFormat/>
    <w:rsid w:val="00ff5ddb"/>
    <w:rPr>
      <w:rFonts w:ascii="XO Thames" w:hAnsi="XO Thames"/>
      <w:sz w:val="28"/>
    </w:rPr>
  </w:style>
  <w:style w:type="character" w:styleId="WW8Num15z5" w:customStyle="1">
    <w:name w:val="WW8Num15z5"/>
    <w:link w:val="WW8Num15z51"/>
    <w:qFormat/>
    <w:rsid w:val="00ff5ddb"/>
    <w:rPr/>
  </w:style>
  <w:style w:type="character" w:styleId="WW8Num39z7" w:customStyle="1">
    <w:name w:val="WW8Num39z7"/>
    <w:link w:val="WW8Num39z71"/>
    <w:qFormat/>
    <w:rsid w:val="00ff5ddb"/>
    <w:rPr/>
  </w:style>
  <w:style w:type="character" w:styleId="Style17" w:customStyle="1">
    <w:name w:val="Текст выноски Знак"/>
    <w:link w:val="BalloonText"/>
    <w:qFormat/>
    <w:rsid w:val="00ff5ddb"/>
    <w:rPr>
      <w:rFonts w:ascii="Tahoma" w:hAnsi="Tahoma"/>
      <w:sz w:val="16"/>
    </w:rPr>
  </w:style>
  <w:style w:type="character" w:styleId="WW8Num48z7" w:customStyle="1">
    <w:name w:val="WW8Num48z7"/>
    <w:link w:val="WW8Num48z71"/>
    <w:qFormat/>
    <w:rsid w:val="00ff5ddb"/>
    <w:rPr/>
  </w:style>
  <w:style w:type="character" w:styleId="WW8Num43z2" w:customStyle="1">
    <w:name w:val="WW8Num43z2"/>
    <w:link w:val="WW8Num43z21"/>
    <w:qFormat/>
    <w:rsid w:val="00ff5ddb"/>
    <w:rPr/>
  </w:style>
  <w:style w:type="character" w:styleId="WW8Num11z0" w:customStyle="1">
    <w:name w:val="WW8Num11z0"/>
    <w:link w:val="WW8Num11z01"/>
    <w:qFormat/>
    <w:rsid w:val="00ff5ddb"/>
    <w:rPr>
      <w:sz w:val="24"/>
    </w:rPr>
  </w:style>
  <w:style w:type="character" w:styleId="WW8Num44z1" w:customStyle="1">
    <w:name w:val="WW8Num44z1"/>
    <w:link w:val="WW8Num44z11"/>
    <w:qFormat/>
    <w:rsid w:val="00ff5ddb"/>
    <w:rPr/>
  </w:style>
  <w:style w:type="character" w:styleId="WW8Num69z6" w:customStyle="1">
    <w:name w:val="WW8Num69z6"/>
    <w:link w:val="WW8Num69z61"/>
    <w:qFormat/>
    <w:rsid w:val="00ff5ddb"/>
    <w:rPr/>
  </w:style>
  <w:style w:type="character" w:styleId="WW8Num86z4" w:customStyle="1">
    <w:name w:val="WW8Num86z4"/>
    <w:link w:val="WW8Num86z41"/>
    <w:qFormat/>
    <w:rsid w:val="00ff5ddb"/>
    <w:rPr/>
  </w:style>
  <w:style w:type="character" w:styleId="WW8Num52z0" w:customStyle="1">
    <w:name w:val="WW8Num52z0"/>
    <w:link w:val="WW8Num52z01"/>
    <w:qFormat/>
    <w:rsid w:val="00ff5ddb"/>
    <w:rPr>
      <w:sz w:val="24"/>
    </w:rPr>
  </w:style>
  <w:style w:type="character" w:styleId="WW8Num75z0" w:customStyle="1">
    <w:name w:val="WW8Num75z0"/>
    <w:link w:val="WW8Num75z01"/>
    <w:qFormat/>
    <w:rsid w:val="00ff5ddb"/>
    <w:rPr>
      <w:sz w:val="24"/>
    </w:rPr>
  </w:style>
  <w:style w:type="character" w:styleId="WW8Num34z4" w:customStyle="1">
    <w:name w:val="WW8Num34z4"/>
    <w:link w:val="WW8Num34z41"/>
    <w:qFormat/>
    <w:rsid w:val="00ff5ddb"/>
    <w:rPr/>
  </w:style>
  <w:style w:type="character" w:styleId="WW8Num47z0" w:customStyle="1">
    <w:name w:val="WW8Num47z0"/>
    <w:link w:val="WW8Num47z01"/>
    <w:qFormat/>
    <w:rsid w:val="00ff5ddb"/>
    <w:rPr>
      <w:spacing w:val="-1"/>
      <w:sz w:val="24"/>
    </w:rPr>
  </w:style>
  <w:style w:type="character" w:styleId="WW8Num37z1" w:customStyle="1">
    <w:name w:val="WW8Num37z1"/>
    <w:link w:val="WW8Num37z11"/>
    <w:qFormat/>
    <w:rsid w:val="00ff5ddb"/>
    <w:rPr/>
  </w:style>
  <w:style w:type="character" w:styleId="122" w:customStyle="1">
    <w:name w:val="Обычный12"/>
    <w:link w:val="124"/>
    <w:qFormat/>
    <w:rsid w:val="00ff5ddb"/>
    <w:rPr>
      <w:sz w:val="24"/>
    </w:rPr>
  </w:style>
  <w:style w:type="character" w:styleId="WW8Num21z8" w:customStyle="1">
    <w:name w:val="WW8Num21z8"/>
    <w:link w:val="WW8Num21z81"/>
    <w:qFormat/>
    <w:rsid w:val="00ff5ddb"/>
    <w:rPr/>
  </w:style>
  <w:style w:type="character" w:styleId="WW8Num45z2" w:customStyle="1">
    <w:name w:val="WW8Num45z2"/>
    <w:link w:val="WW8Num45z21"/>
    <w:qFormat/>
    <w:rsid w:val="00ff5ddb"/>
    <w:rPr/>
  </w:style>
  <w:style w:type="character" w:styleId="WW8Num44z2" w:customStyle="1">
    <w:name w:val="WW8Num44z2"/>
    <w:link w:val="WW8Num44z21"/>
    <w:qFormat/>
    <w:rsid w:val="00ff5ddb"/>
    <w:rPr/>
  </w:style>
  <w:style w:type="character" w:styleId="WW8Num52z5" w:customStyle="1">
    <w:name w:val="WW8Num52z5"/>
    <w:link w:val="WW8Num52z51"/>
    <w:qFormat/>
    <w:rsid w:val="00ff5ddb"/>
    <w:rPr/>
  </w:style>
  <w:style w:type="character" w:styleId="WW8Num19z2" w:customStyle="1">
    <w:name w:val="WW8Num19z2"/>
    <w:link w:val="WW8Num19z21"/>
    <w:qFormat/>
    <w:rsid w:val="00ff5ddb"/>
    <w:rPr/>
  </w:style>
  <w:style w:type="character" w:styleId="WW8Num8z3" w:customStyle="1">
    <w:name w:val="WW8Num8z3"/>
    <w:link w:val="WW8Num8z31"/>
    <w:qFormat/>
    <w:rsid w:val="00ff5ddb"/>
    <w:rPr/>
  </w:style>
  <w:style w:type="character" w:styleId="WW8Num77z1" w:customStyle="1">
    <w:name w:val="WW8Num77z1"/>
    <w:link w:val="WW8Num77z11"/>
    <w:qFormat/>
    <w:rsid w:val="00ff5ddb"/>
    <w:rPr/>
  </w:style>
  <w:style w:type="character" w:styleId="WW8Num3z8" w:customStyle="1">
    <w:name w:val="WW8Num3z8"/>
    <w:link w:val="WW8Num3z81"/>
    <w:qFormat/>
    <w:rsid w:val="00ff5ddb"/>
    <w:rPr/>
  </w:style>
  <w:style w:type="character" w:styleId="WW8Num30z6" w:customStyle="1">
    <w:name w:val="WW8Num30z6"/>
    <w:link w:val="WW8Num30z61"/>
    <w:qFormat/>
    <w:rsid w:val="00ff5ddb"/>
    <w:rPr/>
  </w:style>
  <w:style w:type="character" w:styleId="33" w:customStyle="1">
    <w:name w:val="Основной шрифт абзаца3"/>
    <w:link w:val="34"/>
    <w:qFormat/>
    <w:rsid w:val="00ff5ddb"/>
    <w:rPr/>
  </w:style>
  <w:style w:type="character" w:styleId="WW8Num81z1" w:customStyle="1">
    <w:name w:val="WW8Num81z1"/>
    <w:link w:val="WW8Num81z11"/>
    <w:qFormat/>
    <w:rsid w:val="00ff5ddb"/>
    <w:rPr/>
  </w:style>
  <w:style w:type="character" w:styleId="WW8Num56z8" w:customStyle="1">
    <w:name w:val="WW8Num56z8"/>
    <w:link w:val="WW8Num56z81"/>
    <w:qFormat/>
    <w:rsid w:val="00ff5ddb"/>
    <w:rPr/>
  </w:style>
  <w:style w:type="character" w:styleId="WW8Num14z4" w:customStyle="1">
    <w:name w:val="WW8Num14z4"/>
    <w:link w:val="WW8Num14z41"/>
    <w:qFormat/>
    <w:rsid w:val="00ff5ddb"/>
    <w:rPr/>
  </w:style>
  <w:style w:type="character" w:styleId="WW8Num76z0" w:customStyle="1">
    <w:name w:val="WW8Num76z0"/>
    <w:link w:val="WW8Num76z01"/>
    <w:qFormat/>
    <w:rsid w:val="00ff5ddb"/>
    <w:rPr>
      <w:spacing w:val="1"/>
      <w:sz w:val="28"/>
    </w:rPr>
  </w:style>
  <w:style w:type="character" w:styleId="WW8Num43z0" w:customStyle="1">
    <w:name w:val="WW8Num43z0"/>
    <w:link w:val="WW8Num43z01"/>
    <w:qFormat/>
    <w:rsid w:val="00ff5ddb"/>
    <w:rPr>
      <w:sz w:val="24"/>
    </w:rPr>
  </w:style>
  <w:style w:type="character" w:styleId="WW8Num10z2" w:customStyle="1">
    <w:name w:val="WW8Num10z2"/>
    <w:link w:val="WW8Num10z21"/>
    <w:qFormat/>
    <w:rsid w:val="00ff5ddb"/>
    <w:rPr/>
  </w:style>
  <w:style w:type="character" w:styleId="WW8Num6z0" w:customStyle="1">
    <w:name w:val="WW8Num6z0"/>
    <w:link w:val="WW8Num6z01"/>
    <w:qFormat/>
    <w:rsid w:val="00ff5ddb"/>
    <w:rPr>
      <w:sz w:val="24"/>
    </w:rPr>
  </w:style>
  <w:style w:type="character" w:styleId="WW8Num28z1" w:customStyle="1">
    <w:name w:val="WW8Num28z1"/>
    <w:link w:val="WW8Num28z11"/>
    <w:qFormat/>
    <w:rsid w:val="00ff5ddb"/>
    <w:rPr/>
  </w:style>
  <w:style w:type="character" w:styleId="WW8Num78z1" w:customStyle="1">
    <w:name w:val="WW8Num78z1"/>
    <w:link w:val="WW8Num78z11"/>
    <w:qFormat/>
    <w:rsid w:val="00ff5ddb"/>
    <w:rPr/>
  </w:style>
  <w:style w:type="character" w:styleId="WW8Num19z5" w:customStyle="1">
    <w:name w:val="WW8Num19z5"/>
    <w:link w:val="WW8Num19z51"/>
    <w:qFormat/>
    <w:rsid w:val="00ff5ddb"/>
    <w:rPr/>
  </w:style>
  <w:style w:type="character" w:styleId="WW8Num33z5" w:customStyle="1">
    <w:name w:val="WW8Num33z5"/>
    <w:link w:val="WW8Num33z51"/>
    <w:qFormat/>
    <w:rsid w:val="00ff5ddb"/>
    <w:rPr/>
  </w:style>
  <w:style w:type="character" w:styleId="WW8Num46z0" w:customStyle="1">
    <w:name w:val="WW8Num46z0"/>
    <w:link w:val="WW8Num46z01"/>
    <w:qFormat/>
    <w:rsid w:val="00ff5ddb"/>
    <w:rPr>
      <w:sz w:val="24"/>
    </w:rPr>
  </w:style>
  <w:style w:type="character" w:styleId="Style18" w:customStyle="1">
    <w:name w:val="Список Знак"/>
    <w:basedOn w:val="Style20"/>
    <w:link w:val="List"/>
    <w:qFormat/>
    <w:rsid w:val="00ff5ddb"/>
    <w:rPr/>
  </w:style>
  <w:style w:type="character" w:styleId="WW8Num79z6" w:customStyle="1">
    <w:name w:val="WW8Num79z6"/>
    <w:link w:val="WW8Num79z61"/>
    <w:qFormat/>
    <w:rsid w:val="00ff5ddb"/>
    <w:rPr/>
  </w:style>
  <w:style w:type="character" w:styleId="WW8Num110z5" w:customStyle="1">
    <w:name w:val="WW8Num110z5"/>
    <w:link w:val="WW8Num110z51"/>
    <w:qFormat/>
    <w:rsid w:val="00ff5ddb"/>
    <w:rPr/>
  </w:style>
  <w:style w:type="character" w:styleId="WW8Num7z4" w:customStyle="1">
    <w:name w:val="WW8Num7z4"/>
    <w:link w:val="WW8Num7z41"/>
    <w:qFormat/>
    <w:rsid w:val="00ff5ddb"/>
    <w:rPr/>
  </w:style>
  <w:style w:type="character" w:styleId="WW8Num10z7" w:customStyle="1">
    <w:name w:val="WW8Num10z7"/>
    <w:link w:val="WW8Num10z71"/>
    <w:qFormat/>
    <w:rsid w:val="00ff5ddb"/>
    <w:rPr/>
  </w:style>
  <w:style w:type="character" w:styleId="WW8Num72z4" w:customStyle="1">
    <w:name w:val="WW8Num72z4"/>
    <w:link w:val="WW8Num72z41"/>
    <w:qFormat/>
    <w:rsid w:val="00ff5ddb"/>
    <w:rPr/>
  </w:style>
  <w:style w:type="character" w:styleId="WW8Num28z4" w:customStyle="1">
    <w:name w:val="WW8Num28z4"/>
    <w:link w:val="WW8Num28z41"/>
    <w:qFormat/>
    <w:rsid w:val="00ff5ddb"/>
    <w:rPr/>
  </w:style>
  <w:style w:type="character" w:styleId="WW8Num56z0" w:customStyle="1">
    <w:name w:val="WW8Num56z0"/>
    <w:link w:val="WW8Num56z01"/>
    <w:qFormat/>
    <w:rsid w:val="00ff5ddb"/>
    <w:rPr>
      <w:sz w:val="24"/>
    </w:rPr>
  </w:style>
  <w:style w:type="character" w:styleId="WW8Num27z6" w:customStyle="1">
    <w:name w:val="WW8Num27z6"/>
    <w:link w:val="WW8Num27z61"/>
    <w:qFormat/>
    <w:rsid w:val="00ff5ddb"/>
    <w:rPr/>
  </w:style>
  <w:style w:type="character" w:styleId="WW8Num10z1" w:customStyle="1">
    <w:name w:val="WW8Num10z1"/>
    <w:link w:val="WW8Num10z11"/>
    <w:qFormat/>
    <w:rsid w:val="00ff5ddb"/>
    <w:rPr/>
  </w:style>
  <w:style w:type="character" w:styleId="WW8Num17z4" w:customStyle="1">
    <w:name w:val="WW8Num17z4"/>
    <w:link w:val="WW8Num17z41"/>
    <w:qFormat/>
    <w:rsid w:val="00ff5ddb"/>
    <w:rPr/>
  </w:style>
  <w:style w:type="character" w:styleId="WW8Num109z4" w:customStyle="1">
    <w:name w:val="WW8Num109z4"/>
    <w:link w:val="WW8Num109z41"/>
    <w:qFormat/>
    <w:rsid w:val="00ff5ddb"/>
    <w:rPr/>
  </w:style>
  <w:style w:type="character" w:styleId="WW8Num85z0" w:customStyle="1">
    <w:name w:val="WW8Num85z0"/>
    <w:link w:val="WW8Num85z01"/>
    <w:qFormat/>
    <w:rsid w:val="00ff5ddb"/>
    <w:rPr>
      <w:spacing w:val="-1"/>
      <w:sz w:val="24"/>
    </w:rPr>
  </w:style>
  <w:style w:type="character" w:styleId="WW8Num27z7" w:customStyle="1">
    <w:name w:val="WW8Num27z7"/>
    <w:link w:val="WW8Num27z71"/>
    <w:qFormat/>
    <w:rsid w:val="00ff5ddb"/>
    <w:rPr/>
  </w:style>
  <w:style w:type="character" w:styleId="WW8Num81z6" w:customStyle="1">
    <w:name w:val="WW8Num81z6"/>
    <w:link w:val="WW8Num81z61"/>
    <w:qFormat/>
    <w:rsid w:val="00ff5ddb"/>
    <w:rPr/>
  </w:style>
  <w:style w:type="character" w:styleId="WW8Num7z1" w:customStyle="1">
    <w:name w:val="WW8Num7z1"/>
    <w:link w:val="WW8Num7z11"/>
    <w:qFormat/>
    <w:rsid w:val="00ff5ddb"/>
    <w:rPr/>
  </w:style>
  <w:style w:type="character" w:styleId="WW8Num5z5" w:customStyle="1">
    <w:name w:val="WW8Num5z5"/>
    <w:link w:val="WW8Num5z51"/>
    <w:qFormat/>
    <w:rsid w:val="00ff5ddb"/>
    <w:rPr/>
  </w:style>
  <w:style w:type="character" w:styleId="WW8Num94z7" w:customStyle="1">
    <w:name w:val="WW8Num94z7"/>
    <w:link w:val="WW8Num94z71"/>
    <w:qFormat/>
    <w:rsid w:val="00ff5ddb"/>
    <w:rPr/>
  </w:style>
  <w:style w:type="character" w:styleId="WW8Num22z6" w:customStyle="1">
    <w:name w:val="WW8Num22z6"/>
    <w:link w:val="WW8Num22z61"/>
    <w:qFormat/>
    <w:rsid w:val="00ff5ddb"/>
    <w:rPr/>
  </w:style>
  <w:style w:type="character" w:styleId="WW8Num95z3" w:customStyle="1">
    <w:name w:val="WW8Num95z3"/>
    <w:link w:val="WW8Num95z31"/>
    <w:qFormat/>
    <w:rsid w:val="00ff5ddb"/>
    <w:rPr/>
  </w:style>
  <w:style w:type="character" w:styleId="WW8Num100z3" w:customStyle="1">
    <w:name w:val="WW8Num100z3"/>
    <w:link w:val="WW8Num100z31"/>
    <w:qFormat/>
    <w:rsid w:val="00ff5ddb"/>
    <w:rPr/>
  </w:style>
  <w:style w:type="character" w:styleId="WW8Num36z4" w:customStyle="1">
    <w:name w:val="WW8Num36z4"/>
    <w:link w:val="WW8Num36z41"/>
    <w:qFormat/>
    <w:rsid w:val="00ff5ddb"/>
    <w:rPr/>
  </w:style>
  <w:style w:type="character" w:styleId="WW8Num77z7" w:customStyle="1">
    <w:name w:val="WW8Num77z7"/>
    <w:link w:val="WW8Num77z71"/>
    <w:qFormat/>
    <w:rsid w:val="00ff5ddb"/>
    <w:rPr/>
  </w:style>
  <w:style w:type="character" w:styleId="WW8Num78z3" w:customStyle="1">
    <w:name w:val="WW8Num78z3"/>
    <w:link w:val="WW8Num78z31"/>
    <w:qFormat/>
    <w:rsid w:val="00ff5ddb"/>
    <w:rPr/>
  </w:style>
  <w:style w:type="character" w:styleId="WW8Num62z4" w:customStyle="1">
    <w:name w:val="WW8Num62z4"/>
    <w:link w:val="WW8Num62z41"/>
    <w:qFormat/>
    <w:rsid w:val="00ff5ddb"/>
    <w:rPr/>
  </w:style>
  <w:style w:type="character" w:styleId="WW8Num1z1" w:customStyle="1">
    <w:name w:val="WW8Num1z1"/>
    <w:link w:val="WW8Num1z11"/>
    <w:qFormat/>
    <w:rsid w:val="00ff5ddb"/>
    <w:rPr/>
  </w:style>
  <w:style w:type="character" w:styleId="WW8Num16z8" w:customStyle="1">
    <w:name w:val="WW8Num16z8"/>
    <w:link w:val="WW8Num16z81"/>
    <w:qFormat/>
    <w:rsid w:val="00ff5ddb"/>
    <w:rPr/>
  </w:style>
  <w:style w:type="character" w:styleId="WW8Num59z3" w:customStyle="1">
    <w:name w:val="WW8Num59z3"/>
    <w:link w:val="WW8Num59z31"/>
    <w:qFormat/>
    <w:rsid w:val="00ff5ddb"/>
    <w:rPr/>
  </w:style>
  <w:style w:type="character" w:styleId="WW8Num42z5" w:customStyle="1">
    <w:name w:val="WW8Num42z5"/>
    <w:link w:val="WW8Num42z51"/>
    <w:qFormat/>
    <w:rsid w:val="00ff5ddb"/>
    <w:rPr/>
  </w:style>
  <w:style w:type="character" w:styleId="WW8Num41z2" w:customStyle="1">
    <w:name w:val="WW8Num41z2"/>
    <w:link w:val="WW8Num41z21"/>
    <w:qFormat/>
    <w:rsid w:val="00ff5ddb"/>
    <w:rPr/>
  </w:style>
  <w:style w:type="character" w:styleId="WW8Num70z4" w:customStyle="1">
    <w:name w:val="WW8Num70z4"/>
    <w:link w:val="WW8Num70z41"/>
    <w:qFormat/>
    <w:rsid w:val="00ff5ddb"/>
    <w:rPr/>
  </w:style>
  <w:style w:type="character" w:styleId="WW8Num23z6" w:customStyle="1">
    <w:name w:val="WW8Num23z6"/>
    <w:link w:val="WW8Num23z61"/>
    <w:qFormat/>
    <w:rsid w:val="00ff5ddb"/>
    <w:rPr/>
  </w:style>
  <w:style w:type="character" w:styleId="WW8Num15z7" w:customStyle="1">
    <w:name w:val="WW8Num15z7"/>
    <w:link w:val="WW8Num15z71"/>
    <w:qFormat/>
    <w:rsid w:val="00ff5ddb"/>
    <w:rPr/>
  </w:style>
  <w:style w:type="character" w:styleId="WW8Num9z5" w:customStyle="1">
    <w:name w:val="WW8Num9z5"/>
    <w:link w:val="WW8Num9z51"/>
    <w:qFormat/>
    <w:rsid w:val="00ff5ddb"/>
    <w:rPr/>
  </w:style>
  <w:style w:type="character" w:styleId="52" w:customStyle="1">
    <w:name w:val="Оглавление 5 Знак"/>
    <w:link w:val="Contents51"/>
    <w:qFormat/>
    <w:rsid w:val="00ff5ddb"/>
    <w:rPr>
      <w:rFonts w:ascii="XO Thames" w:hAnsi="XO Thames"/>
      <w:sz w:val="28"/>
    </w:rPr>
  </w:style>
  <w:style w:type="character" w:styleId="110" w:customStyle="1">
    <w:name w:val="Гиперссылка11_0"/>
    <w:link w:val="1101"/>
    <w:qFormat/>
    <w:rsid w:val="00ff5ddb"/>
    <w:rPr>
      <w:rFonts w:ascii="Calibri" w:hAnsi="Calibri"/>
      <w:color w:val="0000FF"/>
      <w:sz w:val="22"/>
      <w:u w:val="single"/>
    </w:rPr>
  </w:style>
  <w:style w:type="character" w:styleId="WW8Num15z4" w:customStyle="1">
    <w:name w:val="WW8Num15z4"/>
    <w:link w:val="WW8Num15z41"/>
    <w:qFormat/>
    <w:rsid w:val="00ff5ddb"/>
    <w:rPr/>
  </w:style>
  <w:style w:type="character" w:styleId="WW8Num65z0" w:customStyle="1">
    <w:name w:val="WW8Num65z0"/>
    <w:link w:val="WW8Num65z01"/>
    <w:qFormat/>
    <w:rsid w:val="00ff5ddb"/>
    <w:rPr>
      <w:sz w:val="24"/>
    </w:rPr>
  </w:style>
  <w:style w:type="character" w:styleId="WW8Num52z3" w:customStyle="1">
    <w:name w:val="WW8Num52z3"/>
    <w:link w:val="WW8Num52z31"/>
    <w:qFormat/>
    <w:rsid w:val="00ff5ddb"/>
    <w:rPr/>
  </w:style>
  <w:style w:type="character" w:styleId="WW8Num11z2" w:customStyle="1">
    <w:name w:val="WW8Num11z2"/>
    <w:link w:val="WW8Num11z21"/>
    <w:qFormat/>
    <w:rsid w:val="00ff5ddb"/>
    <w:rPr/>
  </w:style>
  <w:style w:type="character" w:styleId="WW8Num75z4" w:customStyle="1">
    <w:name w:val="WW8Num75z4"/>
    <w:link w:val="WW8Num75z41"/>
    <w:qFormat/>
    <w:rsid w:val="00ff5ddb"/>
    <w:rPr/>
  </w:style>
  <w:style w:type="character" w:styleId="WW8Num93z8" w:customStyle="1">
    <w:name w:val="WW8Num93z8"/>
    <w:link w:val="WW8Num93z81"/>
    <w:qFormat/>
    <w:rsid w:val="00ff5ddb"/>
    <w:rPr/>
  </w:style>
  <w:style w:type="character" w:styleId="WW8Num76z8" w:customStyle="1">
    <w:name w:val="WW8Num76z8"/>
    <w:link w:val="WW8Num76z81"/>
    <w:qFormat/>
    <w:rsid w:val="00ff5ddb"/>
    <w:rPr/>
  </w:style>
  <w:style w:type="character" w:styleId="WW8Num34z6" w:customStyle="1">
    <w:name w:val="WW8Num34z6"/>
    <w:link w:val="WW8Num34z61"/>
    <w:qFormat/>
    <w:rsid w:val="00ff5ddb"/>
    <w:rPr/>
  </w:style>
  <w:style w:type="character" w:styleId="WW8Num37z6" w:customStyle="1">
    <w:name w:val="WW8Num37z6"/>
    <w:link w:val="WW8Num37z61"/>
    <w:qFormat/>
    <w:rsid w:val="00ff5ddb"/>
    <w:rPr/>
  </w:style>
  <w:style w:type="character" w:styleId="WW8Num80z4" w:customStyle="1">
    <w:name w:val="WW8Num80z4"/>
    <w:link w:val="WW8Num80z41"/>
    <w:qFormat/>
    <w:rsid w:val="00ff5ddb"/>
    <w:rPr/>
  </w:style>
  <w:style w:type="character" w:styleId="WW8Num107z6" w:customStyle="1">
    <w:name w:val="WW8Num107z6"/>
    <w:link w:val="WW8Num107z61"/>
    <w:qFormat/>
    <w:rsid w:val="00ff5ddb"/>
    <w:rPr/>
  </w:style>
  <w:style w:type="character" w:styleId="WW8Num24z7" w:customStyle="1">
    <w:name w:val="WW8Num24z7"/>
    <w:link w:val="WW8Num24z71"/>
    <w:qFormat/>
    <w:rsid w:val="00ff5ddb"/>
    <w:rPr/>
  </w:style>
  <w:style w:type="character" w:styleId="WW8Num63z8" w:customStyle="1">
    <w:name w:val="WW8Num63z8"/>
    <w:link w:val="WW8Num63z81"/>
    <w:qFormat/>
    <w:rsid w:val="00ff5ddb"/>
    <w:rPr/>
  </w:style>
  <w:style w:type="character" w:styleId="WW8Num95z7" w:customStyle="1">
    <w:name w:val="WW8Num95z7"/>
    <w:link w:val="WW8Num95z71"/>
    <w:qFormat/>
    <w:rsid w:val="00ff5ddb"/>
    <w:rPr/>
  </w:style>
  <w:style w:type="character" w:styleId="WW8Num106z6" w:customStyle="1">
    <w:name w:val="WW8Num106z6"/>
    <w:link w:val="WW8Num106z61"/>
    <w:qFormat/>
    <w:rsid w:val="00ff5ddb"/>
    <w:rPr/>
  </w:style>
  <w:style w:type="character" w:styleId="WW8Num80z8" w:customStyle="1">
    <w:name w:val="WW8Num80z8"/>
    <w:link w:val="WW8Num80z81"/>
    <w:qFormat/>
    <w:rsid w:val="00ff5ddb"/>
    <w:rPr/>
  </w:style>
  <w:style w:type="character" w:styleId="WW8Num53z4" w:customStyle="1">
    <w:name w:val="WW8Num53z4"/>
    <w:link w:val="WW8Num53z41"/>
    <w:qFormat/>
    <w:rsid w:val="00ff5ddb"/>
    <w:rPr/>
  </w:style>
  <w:style w:type="character" w:styleId="WW8Num71z3" w:customStyle="1">
    <w:name w:val="WW8Num71z3"/>
    <w:link w:val="WW8Num71z31"/>
    <w:qFormat/>
    <w:rsid w:val="00ff5ddb"/>
    <w:rPr/>
  </w:style>
  <w:style w:type="character" w:styleId="WW8Num42z4" w:customStyle="1">
    <w:name w:val="WW8Num42z4"/>
    <w:link w:val="WW8Num42z41"/>
    <w:qFormat/>
    <w:rsid w:val="00ff5ddb"/>
    <w:rPr/>
  </w:style>
  <w:style w:type="character" w:styleId="WW8Num100z0" w:customStyle="1">
    <w:name w:val="WW8Num100z0"/>
    <w:link w:val="WW8Num100z01"/>
    <w:qFormat/>
    <w:rsid w:val="00ff5ddb"/>
    <w:rPr>
      <w:sz w:val="24"/>
    </w:rPr>
  </w:style>
  <w:style w:type="character" w:styleId="WW8Num89z7" w:customStyle="1">
    <w:name w:val="WW8Num89z7"/>
    <w:link w:val="WW8Num89z71"/>
    <w:qFormat/>
    <w:rsid w:val="00ff5ddb"/>
    <w:rPr/>
  </w:style>
  <w:style w:type="character" w:styleId="WW8Num37z2" w:customStyle="1">
    <w:name w:val="WW8Num37z2"/>
    <w:link w:val="WW8Num37z21"/>
    <w:qFormat/>
    <w:rsid w:val="00ff5ddb"/>
    <w:rPr/>
  </w:style>
  <w:style w:type="character" w:styleId="WW8Num96z6" w:customStyle="1">
    <w:name w:val="WW8Num96z6"/>
    <w:link w:val="WW8Num96z61"/>
    <w:qFormat/>
    <w:rsid w:val="00ff5ddb"/>
    <w:rPr/>
  </w:style>
  <w:style w:type="character" w:styleId="WW8Num92z5" w:customStyle="1">
    <w:name w:val="WW8Num92z5"/>
    <w:link w:val="WW8Num92z51"/>
    <w:qFormat/>
    <w:rsid w:val="00ff5ddb"/>
    <w:rPr/>
  </w:style>
  <w:style w:type="character" w:styleId="Style19" w:customStyle="1">
    <w:name w:val="Содержимое таблицы"/>
    <w:basedOn w:val="1"/>
    <w:link w:val="Style26"/>
    <w:qFormat/>
    <w:rsid w:val="00ff5ddb"/>
    <w:rPr/>
  </w:style>
  <w:style w:type="character" w:styleId="WW8Num65z1" w:customStyle="1">
    <w:name w:val="WW8Num65z1"/>
    <w:link w:val="WW8Num65z11"/>
    <w:qFormat/>
    <w:rsid w:val="00ff5ddb"/>
    <w:rPr/>
  </w:style>
  <w:style w:type="character" w:styleId="WW8Num17z7" w:customStyle="1">
    <w:name w:val="WW8Num17z7"/>
    <w:link w:val="WW8Num17z71"/>
    <w:qFormat/>
    <w:rsid w:val="00ff5ddb"/>
    <w:rPr/>
  </w:style>
  <w:style w:type="character" w:styleId="102" w:customStyle="1">
    <w:name w:val="Обычный1_0"/>
    <w:link w:val="105"/>
    <w:qFormat/>
    <w:rsid w:val="00ff5ddb"/>
    <w:rPr>
      <w:sz w:val="24"/>
    </w:rPr>
  </w:style>
  <w:style w:type="character" w:styleId="Style20" w:customStyle="1">
    <w:name w:val="Основной текст Знак"/>
    <w:basedOn w:val="1"/>
    <w:link w:val="Textbody2"/>
    <w:qFormat/>
    <w:rsid w:val="00ff5ddb"/>
    <w:rPr>
      <w:sz w:val="28"/>
    </w:rPr>
  </w:style>
  <w:style w:type="character" w:styleId="WW8Num1z6" w:customStyle="1">
    <w:name w:val="WW8Num1z6"/>
    <w:link w:val="WW8Num1z61"/>
    <w:qFormat/>
    <w:rsid w:val="00ff5ddb"/>
    <w:rPr/>
  </w:style>
  <w:style w:type="character" w:styleId="WW8Num100z7" w:customStyle="1">
    <w:name w:val="WW8Num100z7"/>
    <w:link w:val="WW8Num100z71"/>
    <w:qFormat/>
    <w:rsid w:val="00ff5ddb"/>
    <w:rPr/>
  </w:style>
  <w:style w:type="character" w:styleId="WW8Num54z1" w:customStyle="1">
    <w:name w:val="WW8Num54z1"/>
    <w:link w:val="WW8Num54z11"/>
    <w:qFormat/>
    <w:rsid w:val="00ff5ddb"/>
    <w:rPr/>
  </w:style>
  <w:style w:type="character" w:styleId="WW8Num63z3" w:customStyle="1">
    <w:name w:val="WW8Num63z3"/>
    <w:link w:val="WW8Num63z31"/>
    <w:qFormat/>
    <w:rsid w:val="00ff5ddb"/>
    <w:rPr/>
  </w:style>
  <w:style w:type="character" w:styleId="WW8Num43z6" w:customStyle="1">
    <w:name w:val="WW8Num43z6"/>
    <w:link w:val="WW8Num43z61"/>
    <w:qFormat/>
    <w:rsid w:val="00ff5ddb"/>
    <w:rPr/>
  </w:style>
  <w:style w:type="character" w:styleId="WW8Num100z2" w:customStyle="1">
    <w:name w:val="WW8Num100z2"/>
    <w:link w:val="WW8Num100z21"/>
    <w:qFormat/>
    <w:rsid w:val="00ff5ddb"/>
    <w:rPr/>
  </w:style>
  <w:style w:type="character" w:styleId="WW8Num25z2" w:customStyle="1">
    <w:name w:val="WW8Num25z2"/>
    <w:link w:val="WW8Num25z21"/>
    <w:qFormat/>
    <w:rsid w:val="00ff5ddb"/>
    <w:rPr/>
  </w:style>
  <w:style w:type="character" w:styleId="WW8Num70z7" w:customStyle="1">
    <w:name w:val="WW8Num70z7"/>
    <w:link w:val="WW8Num70z71"/>
    <w:qFormat/>
    <w:rsid w:val="00ff5ddb"/>
    <w:rPr/>
  </w:style>
  <w:style w:type="character" w:styleId="WW8Num36z7" w:customStyle="1">
    <w:name w:val="WW8Num36z7"/>
    <w:link w:val="WW8Num36z71"/>
    <w:qFormat/>
    <w:rsid w:val="00ff5ddb"/>
    <w:rPr/>
  </w:style>
  <w:style w:type="character" w:styleId="WW8Num91z8" w:customStyle="1">
    <w:name w:val="WW8Num91z8"/>
    <w:link w:val="WW8Num91z81"/>
    <w:qFormat/>
    <w:rsid w:val="00ff5ddb"/>
    <w:rPr/>
  </w:style>
  <w:style w:type="character" w:styleId="WW8Num52z4" w:customStyle="1">
    <w:name w:val="WW8Num52z4"/>
    <w:link w:val="WW8Num52z41"/>
    <w:qFormat/>
    <w:rsid w:val="00ff5ddb"/>
    <w:rPr/>
  </w:style>
  <w:style w:type="character" w:styleId="41" w:customStyle="1">
    <w:name w:val="Заголовок 41"/>
    <w:link w:val="411"/>
    <w:qFormat/>
    <w:rsid w:val="00ff5ddb"/>
    <w:rPr>
      <w:rFonts w:ascii="XO Thames" w:hAnsi="XO Thames"/>
      <w:b/>
      <w:color w:val="000000"/>
      <w:sz w:val="24"/>
    </w:rPr>
  </w:style>
  <w:style w:type="character" w:styleId="WW8Num101z8" w:customStyle="1">
    <w:name w:val="WW8Num101z8"/>
    <w:link w:val="WW8Num101z81"/>
    <w:qFormat/>
    <w:rsid w:val="00ff5ddb"/>
    <w:rPr/>
  </w:style>
  <w:style w:type="character" w:styleId="DefaultParagraphFont0" w:customStyle="1">
    <w:name w:val="Default Paragraph Font_0"/>
    <w:link w:val="DefaultParagraphFont01"/>
    <w:qFormat/>
    <w:rsid w:val="00ff5ddb"/>
    <w:rPr>
      <w:rFonts w:ascii="Calibri" w:hAnsi="Calibri"/>
      <w:sz w:val="24"/>
    </w:rPr>
  </w:style>
  <w:style w:type="character" w:styleId="WW8Num22z4" w:customStyle="1">
    <w:name w:val="WW8Num22z4"/>
    <w:link w:val="WW8Num22z41"/>
    <w:qFormat/>
    <w:rsid w:val="00ff5ddb"/>
    <w:rPr/>
  </w:style>
  <w:style w:type="character" w:styleId="WW8Num43z8" w:customStyle="1">
    <w:name w:val="WW8Num43z8"/>
    <w:link w:val="WW8Num43z81"/>
    <w:qFormat/>
    <w:rsid w:val="00ff5ddb"/>
    <w:rPr/>
  </w:style>
  <w:style w:type="character" w:styleId="22" w:customStyle="1">
    <w:name w:val="Гиперссылка2"/>
    <w:link w:val="25"/>
    <w:qFormat/>
    <w:rsid w:val="00ff5ddb"/>
    <w:rPr>
      <w:color w:val="0000FF"/>
      <w:u w:val="single"/>
    </w:rPr>
  </w:style>
  <w:style w:type="character" w:styleId="WW8Num23z5" w:customStyle="1">
    <w:name w:val="WW8Num23z5"/>
    <w:link w:val="WW8Num23z51"/>
    <w:qFormat/>
    <w:rsid w:val="00ff5ddb"/>
    <w:rPr/>
  </w:style>
  <w:style w:type="character" w:styleId="WW8Num57z5" w:customStyle="1">
    <w:name w:val="WW8Num57z5"/>
    <w:link w:val="WW8Num57z51"/>
    <w:qFormat/>
    <w:rsid w:val="00ff5ddb"/>
    <w:rPr/>
  </w:style>
  <w:style w:type="character" w:styleId="WW8Num38z6" w:customStyle="1">
    <w:name w:val="WW8Num38z6"/>
    <w:link w:val="WW8Num38z61"/>
    <w:qFormat/>
    <w:rsid w:val="00ff5ddb"/>
    <w:rPr/>
  </w:style>
  <w:style w:type="character" w:styleId="WW8Num69z3" w:customStyle="1">
    <w:name w:val="WW8Num69z3"/>
    <w:link w:val="WW8Num69z31"/>
    <w:qFormat/>
    <w:rsid w:val="00ff5ddb"/>
    <w:rPr/>
  </w:style>
  <w:style w:type="character" w:styleId="WW8Num49z1" w:customStyle="1">
    <w:name w:val="WW8Num49z1"/>
    <w:link w:val="WW8Num49z11"/>
    <w:qFormat/>
    <w:rsid w:val="00ff5ddb"/>
    <w:rPr/>
  </w:style>
  <w:style w:type="character" w:styleId="17" w:customStyle="1">
    <w:name w:val="Гиперссылка1"/>
    <w:link w:val="117"/>
    <w:qFormat/>
    <w:rsid w:val="00ff5ddb"/>
    <w:rPr>
      <w:color w:val="0000FF"/>
      <w:u w:val="single"/>
    </w:rPr>
  </w:style>
  <w:style w:type="character" w:styleId="WW8Num8z2" w:customStyle="1">
    <w:name w:val="WW8Num8z2"/>
    <w:link w:val="WW8Num8z21"/>
    <w:qFormat/>
    <w:rsid w:val="00ff5ddb"/>
    <w:rPr/>
  </w:style>
  <w:style w:type="character" w:styleId="WW8Num107z7" w:customStyle="1">
    <w:name w:val="WW8Num107z7"/>
    <w:link w:val="WW8Num107z71"/>
    <w:qFormat/>
    <w:rsid w:val="00ff5ddb"/>
    <w:rPr/>
  </w:style>
  <w:style w:type="character" w:styleId="WW8Num39z8" w:customStyle="1">
    <w:name w:val="WW8Num39z8"/>
    <w:link w:val="WW8Num39z81"/>
    <w:qFormat/>
    <w:rsid w:val="00ff5ddb"/>
    <w:rPr/>
  </w:style>
  <w:style w:type="character" w:styleId="WW8Num16z4" w:customStyle="1">
    <w:name w:val="WW8Num16z4"/>
    <w:link w:val="WW8Num16z41"/>
    <w:qFormat/>
    <w:rsid w:val="00ff5ddb"/>
    <w:rPr/>
  </w:style>
  <w:style w:type="character" w:styleId="WW8Num81z2" w:customStyle="1">
    <w:name w:val="WW8Num81z2"/>
    <w:link w:val="WW8Num81z21"/>
    <w:qFormat/>
    <w:rsid w:val="00ff5ddb"/>
    <w:rPr/>
  </w:style>
  <w:style w:type="character" w:styleId="WW8Num93z0" w:customStyle="1">
    <w:name w:val="WW8Num93z0"/>
    <w:link w:val="WW8Num93z01"/>
    <w:qFormat/>
    <w:rsid w:val="00ff5ddb"/>
    <w:rPr>
      <w:sz w:val="24"/>
    </w:rPr>
  </w:style>
  <w:style w:type="character" w:styleId="WW8Num96z7" w:customStyle="1">
    <w:name w:val="WW8Num96z7"/>
    <w:link w:val="WW8Num96z71"/>
    <w:qFormat/>
    <w:rsid w:val="00ff5ddb"/>
    <w:rPr/>
  </w:style>
  <w:style w:type="character" w:styleId="WW8Num94z5" w:customStyle="1">
    <w:name w:val="WW8Num94z5"/>
    <w:link w:val="WW8Num94z51"/>
    <w:qFormat/>
    <w:rsid w:val="00ff5ddb"/>
    <w:rPr/>
  </w:style>
  <w:style w:type="character" w:styleId="Footnote0" w:customStyle="1">
    <w:name w:val="Footnote_0"/>
    <w:link w:val="Footnote01"/>
    <w:qFormat/>
    <w:rsid w:val="00ff5ddb"/>
    <w:rPr>
      <w:rFonts w:ascii="XO Thames" w:hAnsi="XO Thames"/>
      <w:sz w:val="22"/>
    </w:rPr>
  </w:style>
  <w:style w:type="character" w:styleId="WW8Num81z7" w:customStyle="1">
    <w:name w:val="WW8Num81z7"/>
    <w:link w:val="WW8Num81z71"/>
    <w:qFormat/>
    <w:rsid w:val="00ff5ddb"/>
    <w:rPr/>
  </w:style>
  <w:style w:type="character" w:styleId="WW8Num79z0" w:customStyle="1">
    <w:name w:val="WW8Num79z0"/>
    <w:link w:val="WW8Num79z01"/>
    <w:qFormat/>
    <w:rsid w:val="00ff5ddb"/>
    <w:rPr>
      <w:sz w:val="24"/>
    </w:rPr>
  </w:style>
  <w:style w:type="character" w:styleId="WW8Num79z3" w:customStyle="1">
    <w:name w:val="WW8Num79z3"/>
    <w:link w:val="WW8Num79z31"/>
    <w:qFormat/>
    <w:rsid w:val="00ff5ddb"/>
    <w:rPr/>
  </w:style>
  <w:style w:type="character" w:styleId="WW8Num6z2" w:customStyle="1">
    <w:name w:val="WW8Num6z2"/>
    <w:link w:val="WW8Num6z21"/>
    <w:qFormat/>
    <w:rsid w:val="00ff5ddb"/>
    <w:rPr/>
  </w:style>
  <w:style w:type="character" w:styleId="WW8Num103z2" w:customStyle="1">
    <w:name w:val="WW8Num103z2"/>
    <w:link w:val="WW8Num103z21"/>
    <w:qFormat/>
    <w:rsid w:val="00ff5ddb"/>
    <w:rPr/>
  </w:style>
  <w:style w:type="character" w:styleId="WW8Num63z1" w:customStyle="1">
    <w:name w:val="WW8Num63z1"/>
    <w:link w:val="WW8Num63z11"/>
    <w:qFormat/>
    <w:rsid w:val="00ff5ddb"/>
    <w:rPr/>
  </w:style>
  <w:style w:type="character" w:styleId="WW8Num58z3" w:customStyle="1">
    <w:name w:val="WW8Num58z3"/>
    <w:link w:val="WW8Num58z31"/>
    <w:qFormat/>
    <w:rsid w:val="00ff5ddb"/>
    <w:rPr/>
  </w:style>
  <w:style w:type="character" w:styleId="WW8Num23z3" w:customStyle="1">
    <w:name w:val="WW8Num23z3"/>
    <w:link w:val="WW8Num23z31"/>
    <w:qFormat/>
    <w:rsid w:val="00ff5ddb"/>
    <w:rPr/>
  </w:style>
  <w:style w:type="character" w:styleId="WW8Num100z8" w:customStyle="1">
    <w:name w:val="WW8Num100z8"/>
    <w:link w:val="WW8Num100z81"/>
    <w:qFormat/>
    <w:rsid w:val="00ff5ddb"/>
    <w:rPr/>
  </w:style>
  <w:style w:type="character" w:styleId="WW8Num31z7" w:customStyle="1">
    <w:name w:val="WW8Num31z7"/>
    <w:link w:val="WW8Num31z71"/>
    <w:qFormat/>
    <w:rsid w:val="00ff5ddb"/>
    <w:rPr/>
  </w:style>
  <w:style w:type="character" w:styleId="WW8Num97z5" w:customStyle="1">
    <w:name w:val="WW8Num97z5"/>
    <w:link w:val="WW8Num97z51"/>
    <w:qFormat/>
    <w:rsid w:val="00ff5ddb"/>
    <w:rPr/>
  </w:style>
  <w:style w:type="character" w:styleId="WW8Num41z3" w:customStyle="1">
    <w:name w:val="WW8Num41z3"/>
    <w:link w:val="WW8Num41z31"/>
    <w:qFormat/>
    <w:rsid w:val="00ff5ddb"/>
    <w:rPr/>
  </w:style>
  <w:style w:type="character" w:styleId="WW8Num57z7" w:customStyle="1">
    <w:name w:val="WW8Num57z7"/>
    <w:link w:val="WW8Num57z71"/>
    <w:qFormat/>
    <w:rsid w:val="00ff5ddb"/>
    <w:rPr/>
  </w:style>
  <w:style w:type="character" w:styleId="DefaultParagraphFont1" w:customStyle="1">
    <w:name w:val="Default Paragraph Font_1"/>
    <w:link w:val="DefaultParagraphFont11"/>
    <w:qFormat/>
    <w:rsid w:val="00ff5ddb"/>
    <w:rPr/>
  </w:style>
  <w:style w:type="character" w:styleId="WW8Num31z1" w:customStyle="1">
    <w:name w:val="WW8Num31z1"/>
    <w:link w:val="WW8Num31z11"/>
    <w:qFormat/>
    <w:rsid w:val="00ff5ddb"/>
    <w:rPr/>
  </w:style>
  <w:style w:type="character" w:styleId="WW8Num93z4" w:customStyle="1">
    <w:name w:val="WW8Num93z4"/>
    <w:link w:val="WW8Num93z41"/>
    <w:qFormat/>
    <w:rsid w:val="00ff5ddb"/>
    <w:rPr/>
  </w:style>
  <w:style w:type="character" w:styleId="WW8Num40z1" w:customStyle="1">
    <w:name w:val="WW8Num40z1"/>
    <w:link w:val="WW8Num40z11"/>
    <w:qFormat/>
    <w:rsid w:val="00ff5ddb"/>
    <w:rPr/>
  </w:style>
  <w:style w:type="character" w:styleId="Contents1" w:customStyle="1">
    <w:name w:val="Contents 1"/>
    <w:link w:val="Contents11"/>
    <w:qFormat/>
    <w:rsid w:val="00ff5ddb"/>
    <w:rPr>
      <w:rFonts w:ascii="XO Thames" w:hAnsi="XO Thames"/>
      <w:b/>
      <w:sz w:val="28"/>
    </w:rPr>
  </w:style>
  <w:style w:type="character" w:styleId="Style21" w:customStyle="1">
    <w:name w:val="Подзаголовок Знак"/>
    <w:link w:val="Subtitle"/>
    <w:qFormat/>
    <w:rsid w:val="00ff5ddb"/>
    <w:rPr>
      <w:rFonts w:ascii="XO Thames" w:hAnsi="XO Thames"/>
      <w:i/>
      <w:sz w:val="24"/>
    </w:rPr>
  </w:style>
  <w:style w:type="character" w:styleId="WW8Num3z3" w:customStyle="1">
    <w:name w:val="WW8Num3z3"/>
    <w:link w:val="WW8Num3z31"/>
    <w:qFormat/>
    <w:rsid w:val="00ff5ddb"/>
    <w:rPr/>
  </w:style>
  <w:style w:type="character" w:styleId="WW8Num44z3" w:customStyle="1">
    <w:name w:val="WW8Num44z3"/>
    <w:link w:val="WW8Num44z31"/>
    <w:qFormat/>
    <w:rsid w:val="00ff5ddb"/>
    <w:rPr/>
  </w:style>
  <w:style w:type="character" w:styleId="WW8Num33z6" w:customStyle="1">
    <w:name w:val="WW8Num33z6"/>
    <w:link w:val="WW8Num33z61"/>
    <w:qFormat/>
    <w:rsid w:val="00ff5ddb"/>
    <w:rPr/>
  </w:style>
  <w:style w:type="character" w:styleId="WW8Num20z8" w:customStyle="1">
    <w:name w:val="WW8Num20z8"/>
    <w:link w:val="WW8Num20z81"/>
    <w:qFormat/>
    <w:rsid w:val="00ff5ddb"/>
    <w:rPr/>
  </w:style>
  <w:style w:type="character" w:styleId="WW8Num104z5" w:customStyle="1">
    <w:name w:val="WW8Num104z5"/>
    <w:link w:val="WW8Num104z51"/>
    <w:qFormat/>
    <w:rsid w:val="00ff5ddb"/>
    <w:rPr/>
  </w:style>
  <w:style w:type="character" w:styleId="WW8Num31z4" w:customStyle="1">
    <w:name w:val="WW8Num31z4"/>
    <w:link w:val="WW8Num31z41"/>
    <w:qFormat/>
    <w:rsid w:val="00ff5ddb"/>
    <w:rPr/>
  </w:style>
  <w:style w:type="character" w:styleId="WW8Num49z4" w:customStyle="1">
    <w:name w:val="WW8Num49z4"/>
    <w:link w:val="WW8Num49z41"/>
    <w:qFormat/>
    <w:rsid w:val="00ff5ddb"/>
    <w:rPr/>
  </w:style>
  <w:style w:type="character" w:styleId="WW8Num90z4" w:customStyle="1">
    <w:name w:val="WW8Num90z4"/>
    <w:link w:val="WW8Num90z41"/>
    <w:qFormat/>
    <w:rsid w:val="00ff5ddb"/>
    <w:rPr/>
  </w:style>
  <w:style w:type="character" w:styleId="WW8Num29z7" w:customStyle="1">
    <w:name w:val="WW8Num29z7"/>
    <w:link w:val="WW8Num29z71"/>
    <w:qFormat/>
    <w:rsid w:val="00ff5ddb"/>
    <w:rPr/>
  </w:style>
  <w:style w:type="character" w:styleId="WW8Num73z5" w:customStyle="1">
    <w:name w:val="WW8Num73z5"/>
    <w:link w:val="WW8Num73z51"/>
    <w:qFormat/>
    <w:rsid w:val="00ff5ddb"/>
    <w:rPr/>
  </w:style>
  <w:style w:type="character" w:styleId="WW8Num13z6" w:customStyle="1">
    <w:name w:val="WW8Num13z6"/>
    <w:link w:val="WW8Num13z61"/>
    <w:qFormat/>
    <w:rsid w:val="00ff5ddb"/>
    <w:rPr/>
  </w:style>
  <w:style w:type="character" w:styleId="WW8Num77z5" w:customStyle="1">
    <w:name w:val="WW8Num77z5"/>
    <w:link w:val="WW8Num77z51"/>
    <w:qFormat/>
    <w:rsid w:val="00ff5ddb"/>
    <w:rPr/>
  </w:style>
  <w:style w:type="character" w:styleId="WW8Num107z5" w:customStyle="1">
    <w:name w:val="WW8Num107z5"/>
    <w:link w:val="WW8Num107z51"/>
    <w:qFormat/>
    <w:rsid w:val="00ff5ddb"/>
    <w:rPr/>
  </w:style>
  <w:style w:type="character" w:styleId="18" w:customStyle="1">
    <w:name w:val="Абзац списка1"/>
    <w:link w:val="118"/>
    <w:qFormat/>
    <w:rsid w:val="00ff5ddb"/>
    <w:rPr/>
  </w:style>
  <w:style w:type="character" w:styleId="Default" w:customStyle="1">
    <w:name w:val="Default"/>
    <w:link w:val="Default1"/>
    <w:qFormat/>
    <w:rsid w:val="00ff5ddb"/>
    <w:rPr>
      <w:sz w:val="24"/>
    </w:rPr>
  </w:style>
  <w:style w:type="character" w:styleId="WW8Num98z8" w:customStyle="1">
    <w:name w:val="WW8Num98z8"/>
    <w:link w:val="WW8Num98z81"/>
    <w:qFormat/>
    <w:rsid w:val="00ff5ddb"/>
    <w:rPr/>
  </w:style>
  <w:style w:type="character" w:styleId="WW8Num58z5" w:customStyle="1">
    <w:name w:val="WW8Num58z5"/>
    <w:link w:val="WW8Num58z51"/>
    <w:qFormat/>
    <w:rsid w:val="00ff5ddb"/>
    <w:rPr/>
  </w:style>
  <w:style w:type="character" w:styleId="WW8Num83z5" w:customStyle="1">
    <w:name w:val="WW8Num83z5"/>
    <w:link w:val="WW8Num83z51"/>
    <w:qFormat/>
    <w:rsid w:val="00ff5ddb"/>
    <w:rPr/>
  </w:style>
  <w:style w:type="character" w:styleId="WW8Num56z2" w:customStyle="1">
    <w:name w:val="WW8Num56z2"/>
    <w:link w:val="WW8Num56z21"/>
    <w:qFormat/>
    <w:rsid w:val="00ff5ddb"/>
    <w:rPr/>
  </w:style>
  <w:style w:type="character" w:styleId="WW8Num84z2" w:customStyle="1">
    <w:name w:val="WW8Num84z2"/>
    <w:link w:val="WW8Num84z21"/>
    <w:qFormat/>
    <w:rsid w:val="00ff5ddb"/>
    <w:rPr/>
  </w:style>
  <w:style w:type="character" w:styleId="WW8Num43z3" w:customStyle="1">
    <w:name w:val="WW8Num43z3"/>
    <w:link w:val="WW8Num43z31"/>
    <w:qFormat/>
    <w:rsid w:val="00ff5ddb"/>
    <w:rPr/>
  </w:style>
  <w:style w:type="character" w:styleId="WW8Num13z4" w:customStyle="1">
    <w:name w:val="WW8Num13z4"/>
    <w:link w:val="WW8Num13z41"/>
    <w:qFormat/>
    <w:rsid w:val="00ff5ddb"/>
    <w:rPr/>
  </w:style>
  <w:style w:type="character" w:styleId="WW8Num60z3" w:customStyle="1">
    <w:name w:val="WW8Num60z3"/>
    <w:link w:val="WW8Num60z31"/>
    <w:qFormat/>
    <w:rsid w:val="00ff5ddb"/>
    <w:rPr/>
  </w:style>
  <w:style w:type="character" w:styleId="WW8Num67z0" w:customStyle="1">
    <w:name w:val="WW8Num67z0"/>
    <w:link w:val="WW8Num67z01"/>
    <w:qFormat/>
    <w:rsid w:val="00ff5ddb"/>
    <w:rPr>
      <w:sz w:val="24"/>
    </w:rPr>
  </w:style>
  <w:style w:type="character" w:styleId="WW8Num32z5" w:customStyle="1">
    <w:name w:val="WW8Num32z5"/>
    <w:link w:val="WW8Num32z51"/>
    <w:qFormat/>
    <w:rsid w:val="00ff5ddb"/>
    <w:rPr/>
  </w:style>
  <w:style w:type="character" w:styleId="WW8Num91z5" w:customStyle="1">
    <w:name w:val="WW8Num91z5"/>
    <w:link w:val="WW8Num91z51"/>
    <w:qFormat/>
    <w:rsid w:val="00ff5ddb"/>
    <w:rPr/>
  </w:style>
  <w:style w:type="character" w:styleId="WW8Num37z7" w:customStyle="1">
    <w:name w:val="WW8Num37z7"/>
    <w:link w:val="WW8Num37z71"/>
    <w:qFormat/>
    <w:rsid w:val="00ff5ddb"/>
    <w:rPr/>
  </w:style>
  <w:style w:type="character" w:styleId="WW8Num92z1" w:customStyle="1">
    <w:name w:val="WW8Num92z1"/>
    <w:link w:val="WW8Num92z11"/>
    <w:qFormat/>
    <w:rsid w:val="00ff5ddb"/>
    <w:rPr/>
  </w:style>
  <w:style w:type="character" w:styleId="WW8Num14z3" w:customStyle="1">
    <w:name w:val="WW8Num14z3"/>
    <w:link w:val="WW8Num14z31"/>
    <w:qFormat/>
    <w:rsid w:val="00ff5ddb"/>
    <w:rPr/>
  </w:style>
  <w:style w:type="character" w:styleId="Style22" w:customStyle="1">
    <w:name w:val="Название Знак"/>
    <w:link w:val="Title"/>
    <w:qFormat/>
    <w:rsid w:val="00ff5ddb"/>
    <w:rPr>
      <w:rFonts w:ascii="XO Thames" w:hAnsi="XO Thames"/>
      <w:b/>
      <w:caps/>
      <w:sz w:val="40"/>
    </w:rPr>
  </w:style>
  <w:style w:type="character" w:styleId="WW8Num73z8" w:customStyle="1">
    <w:name w:val="WW8Num73z8"/>
    <w:link w:val="WW8Num73z81"/>
    <w:qFormat/>
    <w:rsid w:val="00ff5ddb"/>
    <w:rPr/>
  </w:style>
  <w:style w:type="character" w:styleId="42" w:customStyle="1">
    <w:name w:val="Заголовок 4 Знак"/>
    <w:link w:val="Heading4"/>
    <w:qFormat/>
    <w:rsid w:val="00ff5ddb"/>
    <w:rPr>
      <w:rFonts w:ascii="XO Thames" w:hAnsi="XO Thames"/>
      <w:b/>
      <w:sz w:val="24"/>
    </w:rPr>
  </w:style>
  <w:style w:type="character" w:styleId="WW8Num22z1" w:customStyle="1">
    <w:name w:val="WW8Num22z1"/>
    <w:link w:val="WW8Num22z11"/>
    <w:qFormat/>
    <w:rsid w:val="00ff5ddb"/>
    <w:rPr/>
  </w:style>
  <w:style w:type="character" w:styleId="WW8Num19z1" w:customStyle="1">
    <w:name w:val="WW8Num19z1"/>
    <w:link w:val="WW8Num19z11"/>
    <w:qFormat/>
    <w:rsid w:val="00ff5ddb"/>
    <w:rPr/>
  </w:style>
  <w:style w:type="character" w:styleId="WW8Num63z5" w:customStyle="1">
    <w:name w:val="WW8Num63z5"/>
    <w:link w:val="WW8Num63z51"/>
    <w:qFormat/>
    <w:rsid w:val="00ff5ddb"/>
    <w:rPr/>
  </w:style>
  <w:style w:type="character" w:styleId="WW8Num97z1" w:customStyle="1">
    <w:name w:val="WW8Num97z1"/>
    <w:link w:val="WW8Num97z11"/>
    <w:qFormat/>
    <w:rsid w:val="00ff5ddb"/>
    <w:rPr/>
  </w:style>
  <w:style w:type="character" w:styleId="WW8Num101z3" w:customStyle="1">
    <w:name w:val="WW8Num101z3"/>
    <w:link w:val="WW8Num101z31"/>
    <w:qFormat/>
    <w:rsid w:val="00ff5ddb"/>
    <w:rPr/>
  </w:style>
  <w:style w:type="character" w:styleId="WW8Num64z8" w:customStyle="1">
    <w:name w:val="WW8Num64z8"/>
    <w:link w:val="WW8Num64z81"/>
    <w:qFormat/>
    <w:rsid w:val="00ff5ddb"/>
    <w:rPr/>
  </w:style>
  <w:style w:type="character" w:styleId="WW8Num53z8" w:customStyle="1">
    <w:name w:val="WW8Num53z8"/>
    <w:link w:val="WW8Num53z81"/>
    <w:qFormat/>
    <w:rsid w:val="00ff5ddb"/>
    <w:rPr/>
  </w:style>
  <w:style w:type="character" w:styleId="WW8Num62z8" w:customStyle="1">
    <w:name w:val="WW8Num62z8"/>
    <w:link w:val="WW8Num62z81"/>
    <w:qFormat/>
    <w:rsid w:val="00ff5ddb"/>
    <w:rPr/>
  </w:style>
  <w:style w:type="character" w:styleId="WW8Num111z0" w:customStyle="1">
    <w:name w:val="WW8Num111z0"/>
    <w:link w:val="WW8Num111z01"/>
    <w:qFormat/>
    <w:rsid w:val="00ff5ddb"/>
    <w:rPr>
      <w:sz w:val="24"/>
    </w:rPr>
  </w:style>
  <w:style w:type="character" w:styleId="WW8Num85z6" w:customStyle="1">
    <w:name w:val="WW8Num85z6"/>
    <w:link w:val="WW8Num85z61"/>
    <w:qFormat/>
    <w:rsid w:val="00ff5ddb"/>
    <w:rPr/>
  </w:style>
  <w:style w:type="character" w:styleId="Contents3" w:customStyle="1">
    <w:name w:val="Contents 3"/>
    <w:link w:val="Contents31"/>
    <w:qFormat/>
    <w:rsid w:val="00ff5ddb"/>
    <w:rPr>
      <w:rFonts w:ascii="XO Thames" w:hAnsi="XO Thames"/>
      <w:sz w:val="28"/>
    </w:rPr>
  </w:style>
  <w:style w:type="character" w:styleId="WW8Num93z5" w:customStyle="1">
    <w:name w:val="WW8Num93z5"/>
    <w:link w:val="WW8Num93z51"/>
    <w:qFormat/>
    <w:rsid w:val="00ff5ddb"/>
    <w:rPr/>
  </w:style>
  <w:style w:type="character" w:styleId="WW8Num27z5" w:customStyle="1">
    <w:name w:val="WW8Num27z5"/>
    <w:link w:val="WW8Num27z51"/>
    <w:qFormat/>
    <w:rsid w:val="00ff5ddb"/>
    <w:rPr/>
  </w:style>
  <w:style w:type="character" w:styleId="WW8Num110z2" w:customStyle="1">
    <w:name w:val="WW8Num110z2"/>
    <w:link w:val="WW8Num110z21"/>
    <w:qFormat/>
    <w:rsid w:val="00ff5ddb"/>
    <w:rPr/>
  </w:style>
  <w:style w:type="character" w:styleId="WW8Num105z7" w:customStyle="1">
    <w:name w:val="WW8Num105z7"/>
    <w:link w:val="WW8Num105z71"/>
    <w:qFormat/>
    <w:rsid w:val="00ff5ddb"/>
    <w:rPr/>
  </w:style>
  <w:style w:type="character" w:styleId="WW8Num77z8" w:customStyle="1">
    <w:name w:val="WW8Num77z8"/>
    <w:link w:val="WW8Num77z81"/>
    <w:qFormat/>
    <w:rsid w:val="00ff5ddb"/>
    <w:rPr/>
  </w:style>
  <w:style w:type="character" w:styleId="WW8Num58z1" w:customStyle="1">
    <w:name w:val="WW8Num58z1"/>
    <w:link w:val="WW8Num58z11"/>
    <w:qFormat/>
    <w:rsid w:val="00ff5ddb"/>
    <w:rPr/>
  </w:style>
  <w:style w:type="character" w:styleId="WW8Num10z0" w:customStyle="1">
    <w:name w:val="WW8Num10z0"/>
    <w:link w:val="WW8Num10z01"/>
    <w:qFormat/>
    <w:rsid w:val="00ff5ddb"/>
    <w:rPr>
      <w:spacing w:val="-1"/>
    </w:rPr>
  </w:style>
  <w:style w:type="character" w:styleId="WW8Num27z1" w:customStyle="1">
    <w:name w:val="WW8Num27z1"/>
    <w:link w:val="WW8Num27z11"/>
    <w:qFormat/>
    <w:rsid w:val="00ff5ddb"/>
    <w:rPr/>
  </w:style>
  <w:style w:type="character" w:styleId="WW8Num53z6" w:customStyle="1">
    <w:name w:val="WW8Num53z6"/>
    <w:link w:val="WW8Num53z61"/>
    <w:qFormat/>
    <w:rsid w:val="00ff5ddb"/>
    <w:rPr/>
  </w:style>
  <w:style w:type="character" w:styleId="23" w:customStyle="1">
    <w:name w:val="Заголовок 2 Знак"/>
    <w:link w:val="Heading2"/>
    <w:qFormat/>
    <w:rsid w:val="00ff5ddb"/>
    <w:rPr>
      <w:rFonts w:ascii="XO Thames" w:hAnsi="XO Thames"/>
      <w:b/>
      <w:sz w:val="28"/>
    </w:rPr>
  </w:style>
  <w:style w:type="character" w:styleId="WW8Num49z8" w:customStyle="1">
    <w:name w:val="WW8Num49z8"/>
    <w:link w:val="WW8Num49z81"/>
    <w:qFormat/>
    <w:rsid w:val="00ff5ddb"/>
    <w:rPr/>
  </w:style>
  <w:style w:type="character" w:styleId="BalloonText0" w:customStyle="1">
    <w:name w:val="Balloon Text_0"/>
    <w:basedOn w:val="1"/>
    <w:link w:val="BalloonText01"/>
    <w:qFormat/>
    <w:rsid w:val="00ff5ddb"/>
    <w:rPr>
      <w:rFonts w:ascii="Tahoma" w:hAnsi="Tahoma"/>
      <w:sz w:val="16"/>
    </w:rPr>
  </w:style>
  <w:style w:type="character" w:styleId="WW8Num61z0" w:customStyle="1">
    <w:name w:val="WW8Num61z0"/>
    <w:link w:val="WW8Num61z01"/>
    <w:qFormat/>
    <w:rsid w:val="00ff5ddb"/>
    <w:rPr>
      <w:sz w:val="24"/>
    </w:rPr>
  </w:style>
  <w:style w:type="character" w:styleId="WW8Num103z4" w:customStyle="1">
    <w:name w:val="WW8Num103z4"/>
    <w:link w:val="WW8Num103z41"/>
    <w:qFormat/>
    <w:rsid w:val="00ff5ddb"/>
    <w:rPr/>
  </w:style>
  <w:style w:type="character" w:styleId="WW8Num89z8" w:customStyle="1">
    <w:name w:val="WW8Num89z8"/>
    <w:link w:val="WW8Num89z81"/>
    <w:qFormat/>
    <w:rsid w:val="00ff5ddb"/>
    <w:rPr/>
  </w:style>
  <w:style w:type="character" w:styleId="WW8Num40z4" w:customStyle="1">
    <w:name w:val="WW8Num40z4"/>
    <w:link w:val="WW8Num40z41"/>
    <w:qFormat/>
    <w:rsid w:val="00ff5ddb"/>
    <w:rPr/>
  </w:style>
  <w:style w:type="character" w:styleId="WW8Num77z2" w:customStyle="1">
    <w:name w:val="WW8Num77z2"/>
    <w:link w:val="WW8Num77z21"/>
    <w:qFormat/>
    <w:rsid w:val="00ff5ddb"/>
    <w:rPr/>
  </w:style>
  <w:style w:type="character" w:styleId="WW8Num34z7" w:customStyle="1">
    <w:name w:val="WW8Num34z7"/>
    <w:link w:val="WW8Num34z71"/>
    <w:qFormat/>
    <w:rsid w:val="00ff5ddb"/>
    <w:rPr/>
  </w:style>
  <w:style w:type="character" w:styleId="WW8Num45z4" w:customStyle="1">
    <w:name w:val="WW8Num45z4"/>
    <w:link w:val="WW8Num45z41"/>
    <w:qFormat/>
    <w:rsid w:val="00ff5ddb"/>
    <w:rPr/>
  </w:style>
  <w:style w:type="character" w:styleId="WW8Num9z1" w:customStyle="1">
    <w:name w:val="WW8Num9z1"/>
    <w:link w:val="WW8Num9z11"/>
    <w:qFormat/>
    <w:rsid w:val="00ff5ddb"/>
    <w:rPr/>
  </w:style>
  <w:style w:type="character" w:styleId="WW8Num71z5" w:customStyle="1">
    <w:name w:val="WW8Num71z5"/>
    <w:link w:val="WW8Num71z51"/>
    <w:qFormat/>
    <w:rsid w:val="00ff5ddb"/>
    <w:rPr/>
  </w:style>
  <w:style w:type="character" w:styleId="WW8Num58z0" w:customStyle="1">
    <w:name w:val="WW8Num58z0"/>
    <w:link w:val="WW8Num58z01"/>
    <w:qFormat/>
    <w:rsid w:val="00ff5ddb"/>
    <w:rPr>
      <w:sz w:val="24"/>
    </w:rPr>
  </w:style>
  <w:style w:type="character" w:styleId="WW8Num15z6" w:customStyle="1">
    <w:name w:val="WW8Num15z6"/>
    <w:link w:val="WW8Num15z61"/>
    <w:qFormat/>
    <w:rsid w:val="00ff5ddb"/>
    <w:rPr/>
  </w:style>
  <w:style w:type="character" w:styleId="WW8Num41z5" w:customStyle="1">
    <w:name w:val="WW8Num41z5"/>
    <w:link w:val="WW8Num41z51"/>
    <w:qFormat/>
    <w:rsid w:val="00ff5ddb"/>
    <w:rPr/>
  </w:style>
  <w:style w:type="character" w:styleId="WW8Num31z6" w:customStyle="1">
    <w:name w:val="WW8Num31z6"/>
    <w:link w:val="WW8Num31z61"/>
    <w:qFormat/>
    <w:rsid w:val="00ff5ddb"/>
    <w:rPr/>
  </w:style>
  <w:style w:type="character" w:styleId="WW8Num17z3" w:customStyle="1">
    <w:name w:val="WW8Num17z3"/>
    <w:link w:val="WW8Num17z31"/>
    <w:qFormat/>
    <w:rsid w:val="00ff5ddb"/>
    <w:rPr/>
  </w:style>
  <w:style w:type="character" w:styleId="WW8Num83z4" w:customStyle="1">
    <w:name w:val="WW8Num83z4"/>
    <w:link w:val="WW8Num83z41"/>
    <w:qFormat/>
    <w:rsid w:val="00ff5ddb"/>
    <w:rPr/>
  </w:style>
  <w:style w:type="character" w:styleId="WW8Num50z8" w:customStyle="1">
    <w:name w:val="WW8Num50z8"/>
    <w:link w:val="WW8Num50z81"/>
    <w:qFormat/>
    <w:rsid w:val="00ff5ddb"/>
    <w:rPr/>
  </w:style>
  <w:style w:type="character" w:styleId="WW8Num51z3" w:customStyle="1">
    <w:name w:val="WW8Num51z3"/>
    <w:link w:val="WW8Num51z31"/>
    <w:qFormat/>
    <w:rsid w:val="00ff5ddb"/>
    <w:rPr/>
  </w:style>
  <w:style w:type="character" w:styleId="WW8Num51z0" w:customStyle="1">
    <w:name w:val="WW8Num51z0"/>
    <w:link w:val="WW8Num51z01"/>
    <w:qFormat/>
    <w:rsid w:val="00ff5ddb"/>
    <w:rPr>
      <w:sz w:val="24"/>
    </w:rPr>
  </w:style>
  <w:style w:type="character" w:styleId="WW8Num54z6" w:customStyle="1">
    <w:name w:val="WW8Num54z6"/>
    <w:link w:val="WW8Num54z61"/>
    <w:qFormat/>
    <w:rsid w:val="00ff5ddb"/>
    <w:rPr/>
  </w:style>
  <w:style w:type="character" w:styleId="WW8Num99z5" w:customStyle="1">
    <w:name w:val="WW8Num99z5"/>
    <w:link w:val="WW8Num99z51"/>
    <w:qFormat/>
    <w:rsid w:val="00ff5ddb"/>
    <w:rPr/>
  </w:style>
  <w:style w:type="character" w:styleId="WW8Num79z2" w:customStyle="1">
    <w:name w:val="WW8Num79z2"/>
    <w:link w:val="WW8Num79z21"/>
    <w:qFormat/>
    <w:rsid w:val="00ff5ddb"/>
    <w:rPr/>
  </w:style>
  <w:style w:type="character" w:styleId="WW8Num93z3" w:customStyle="1">
    <w:name w:val="WW8Num93z3"/>
    <w:link w:val="WW8Num93z31"/>
    <w:qFormat/>
    <w:rsid w:val="00ff5ddb"/>
    <w:rPr/>
  </w:style>
  <w:style w:type="character" w:styleId="WW8Num41z7" w:customStyle="1">
    <w:name w:val="WW8Num41z7"/>
    <w:link w:val="WW8Num41z71"/>
    <w:qFormat/>
    <w:rsid w:val="00ff5ddb"/>
    <w:rPr/>
  </w:style>
  <w:style w:type="character" w:styleId="WW8Num48z3" w:customStyle="1">
    <w:name w:val="WW8Num48z3"/>
    <w:link w:val="WW8Num48z31"/>
    <w:qFormat/>
    <w:rsid w:val="00ff5ddb"/>
    <w:rPr/>
  </w:style>
  <w:style w:type="character" w:styleId="WW8Num53z7" w:customStyle="1">
    <w:name w:val="WW8Num53z7"/>
    <w:link w:val="WW8Num53z71"/>
    <w:qFormat/>
    <w:rsid w:val="00ff5ddb"/>
    <w:rPr/>
  </w:style>
  <w:style w:type="character" w:styleId="WW8Num80z7" w:customStyle="1">
    <w:name w:val="WW8Num80z7"/>
    <w:link w:val="WW8Num80z71"/>
    <w:qFormat/>
    <w:rsid w:val="00ff5ddb"/>
    <w:rPr/>
  </w:style>
  <w:style w:type="character" w:styleId="WW8Num13z3" w:customStyle="1">
    <w:name w:val="WW8Num13z3"/>
    <w:link w:val="WW8Num13z31"/>
    <w:qFormat/>
    <w:rsid w:val="00ff5ddb"/>
    <w:rPr/>
  </w:style>
  <w:style w:type="character" w:styleId="WW8Num30z3" w:customStyle="1">
    <w:name w:val="WW8Num30z3"/>
    <w:link w:val="WW8Num30z31"/>
    <w:qFormat/>
    <w:rsid w:val="00ff5ddb"/>
    <w:rPr/>
  </w:style>
  <w:style w:type="character" w:styleId="WW8Num2z4" w:customStyle="1">
    <w:name w:val="WW8Num2z4"/>
    <w:link w:val="WW8Num2z41"/>
    <w:qFormat/>
    <w:rsid w:val="00ff5ddb"/>
    <w:rPr/>
  </w:style>
  <w:style w:type="character" w:styleId="WW8Num96z5" w:customStyle="1">
    <w:name w:val="WW8Num96z5"/>
    <w:link w:val="WW8Num96z51"/>
    <w:qFormat/>
    <w:rsid w:val="00ff5ddb"/>
    <w:rPr/>
  </w:style>
  <w:style w:type="character" w:styleId="WW8Num111z2" w:customStyle="1">
    <w:name w:val="WW8Num111z2"/>
    <w:link w:val="WW8Num111z21"/>
    <w:qFormat/>
    <w:rsid w:val="00ff5ddb"/>
    <w:rPr/>
  </w:style>
  <w:style w:type="character" w:styleId="WW8Num102z4" w:customStyle="1">
    <w:name w:val="WW8Num102z4"/>
    <w:link w:val="WW8Num102z41"/>
    <w:qFormat/>
    <w:rsid w:val="00ff5ddb"/>
    <w:rPr/>
  </w:style>
  <w:style w:type="character" w:styleId="WW8Num22z3" w:customStyle="1">
    <w:name w:val="WW8Num22z3"/>
    <w:link w:val="WW8Num22z31"/>
    <w:qFormat/>
    <w:rsid w:val="00ff5ddb"/>
    <w:rPr/>
  </w:style>
  <w:style w:type="character" w:styleId="WW8Num19z8" w:customStyle="1">
    <w:name w:val="WW8Num19z8"/>
    <w:link w:val="WW8Num19z81"/>
    <w:qFormat/>
    <w:rsid w:val="00ff5ddb"/>
    <w:rPr/>
  </w:style>
  <w:style w:type="character" w:styleId="WW8Num97z4" w:customStyle="1">
    <w:name w:val="WW8Num97z4"/>
    <w:link w:val="WW8Num97z41"/>
    <w:qFormat/>
    <w:rsid w:val="00ff5ddb"/>
    <w:rPr/>
  </w:style>
  <w:style w:type="character" w:styleId="WW8Num2z8" w:customStyle="1">
    <w:name w:val="WW8Num2z8"/>
    <w:link w:val="WW8Num2z81"/>
    <w:qFormat/>
    <w:rsid w:val="00ff5ddb"/>
    <w:rPr/>
  </w:style>
  <w:style w:type="character" w:styleId="Endnote0" w:customStyle="1">
    <w:name w:val="Endnote_0"/>
    <w:link w:val="Endnote01"/>
    <w:qFormat/>
    <w:rsid w:val="00ff5ddb"/>
    <w:rPr>
      <w:rFonts w:ascii="XO Thames" w:hAnsi="XO Thames"/>
      <w:sz w:val="22"/>
    </w:rPr>
  </w:style>
  <w:style w:type="paragraph" w:styleId="Heading">
    <w:name w:val="Heading"/>
    <w:basedOn w:val="Normal"/>
    <w:next w:val="TextBody1"/>
    <w:qFormat/>
    <w:pPr>
      <w:keepNext w:val="true"/>
      <w:spacing w:before="240" w:after="120"/>
    </w:pPr>
    <w:rPr>
      <w:rFonts w:ascii="Liberation Sans" w:hAnsi="Liberation Sans" w:eastAsia="Noto Sans" w:cs="Noto Sans Devanagari"/>
      <w:sz w:val="28"/>
      <w:szCs w:val="28"/>
    </w:rPr>
  </w:style>
  <w:style w:type="paragraph" w:styleId="TextBody1">
    <w:name w:val="Body Text"/>
    <w:basedOn w:val="Normal"/>
    <w:link w:val="Style20"/>
    <w:rsid w:val="00ff5ddb"/>
    <w:pPr>
      <w:ind w:left="56" w:hanging="0"/>
    </w:pPr>
    <w:rPr>
      <w:sz w:val="28"/>
    </w:rPr>
  </w:style>
  <w:style w:type="paragraph" w:styleId="List">
    <w:name w:val="List"/>
    <w:basedOn w:val="TextBody1"/>
    <w:link w:val="Style18"/>
    <w:rsid w:val="00ff5ddb"/>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8Num56z11" w:customStyle="1">
    <w:name w:val="WW8Num56z1"/>
    <w:link w:val="WW8Num56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31" w:customStyle="1">
    <w:name w:val="WW8Num72z3"/>
    <w:link w:val="WW8Num72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0z61" w:customStyle="1">
    <w:name w:val="WW8Num80z6"/>
    <w:link w:val="WW8Num80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6z31" w:customStyle="1">
    <w:name w:val="WW8Num36z3"/>
    <w:link w:val="WW8Num36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9z11" w:customStyle="1">
    <w:name w:val="WW8Num39z1"/>
    <w:link w:val="WW8Num39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41" w:customStyle="1">
    <w:name w:val="WW8Num100z4"/>
    <w:link w:val="WW8Num100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4z01" w:customStyle="1">
    <w:name w:val="WW8Num64z0"/>
    <w:link w:val="WW8Num64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ListLabel241" w:customStyle="1">
    <w:name w:val="ListLabel 24"/>
    <w:link w:val="ListLabel24"/>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1021" w:customStyle="1">
    <w:name w:val="ListLabel 102"/>
    <w:link w:val="ListLabel102"/>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0z51" w:customStyle="1">
    <w:name w:val="WW8Num100z5"/>
    <w:link w:val="WW8Num100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51" w:customStyle="1">
    <w:name w:val="WW8Num60z5"/>
    <w:link w:val="WW8Num60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5z21" w:customStyle="1">
    <w:name w:val="WW8Num75z2"/>
    <w:link w:val="WW8Num75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81" w:customStyle="1">
    <w:name w:val="WW8Num66z8"/>
    <w:link w:val="WW8Num66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2z11" w:customStyle="1">
    <w:name w:val="WW8Num52z1"/>
    <w:link w:val="WW8Num52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7z81" w:customStyle="1">
    <w:name w:val="WW8Num27z8"/>
    <w:link w:val="WW8Num27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21" w:customStyle="1">
    <w:name w:val="ListLabel 42"/>
    <w:link w:val="ListLabel42"/>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411" w:customStyle="1">
    <w:name w:val="ListLabel 41"/>
    <w:link w:val="ListLabel41"/>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5z51" w:customStyle="1">
    <w:name w:val="WW8Num65z5"/>
    <w:link w:val="WW8Num65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51" w:customStyle="1">
    <w:name w:val="ListLabel 35"/>
    <w:link w:val="ListLabel35"/>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2z71" w:customStyle="1">
    <w:name w:val="WW8Num92z7"/>
    <w:link w:val="WW8Num92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61">
    <w:name w:val="TOC 6"/>
    <w:next w:val="Normal"/>
    <w:link w:val="6"/>
    <w:uiPriority w:val="39"/>
    <w:rsid w:val="00ff5ddb"/>
    <w:pPr>
      <w:widowControl/>
      <w:bidi w:val="0"/>
      <w:spacing w:before="0" w:after="0"/>
      <w:ind w:left="1000" w:hanging="0"/>
      <w:jc w:val="left"/>
    </w:pPr>
    <w:rPr>
      <w:rFonts w:ascii="XO Thames" w:hAnsi="XO Thames" w:eastAsia="Times New Roman" w:cs="Times New Roman"/>
      <w:color w:val="000000"/>
      <w:kern w:val="0"/>
      <w:sz w:val="28"/>
      <w:szCs w:val="20"/>
      <w:lang w:val="ru-RU" w:eastAsia="ru-RU" w:bidi="ar-SA"/>
    </w:rPr>
  </w:style>
  <w:style w:type="paragraph" w:styleId="WW8Num75z81" w:customStyle="1">
    <w:name w:val="WW8Num75z8"/>
    <w:link w:val="WW8Num75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9z41" w:customStyle="1">
    <w:name w:val="WW8Num89z4"/>
    <w:link w:val="WW8Num89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71" w:customStyle="1">
    <w:name w:val="WW8Num13z7"/>
    <w:link w:val="WW8Num13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21" w:customStyle="1">
    <w:name w:val="TOC 2"/>
    <w:next w:val="Normal"/>
    <w:link w:val="Contents2"/>
    <w:rsid w:val="00ff5ddb"/>
    <w:pPr>
      <w:widowControl/>
      <w:bidi w:val="0"/>
      <w:spacing w:before="0" w:after="0"/>
      <w:jc w:val="left"/>
    </w:pPr>
    <w:rPr>
      <w:rFonts w:ascii="XO Thames" w:hAnsi="XO Thames" w:eastAsia="Times New Roman" w:cs="Times New Roman"/>
      <w:color w:val="000000"/>
      <w:kern w:val="0"/>
      <w:sz w:val="28"/>
      <w:szCs w:val="20"/>
      <w:lang w:val="ru-RU" w:eastAsia="ru-RU" w:bidi="ar-SA"/>
    </w:rPr>
  </w:style>
  <w:style w:type="paragraph" w:styleId="WW8Num21z61" w:customStyle="1">
    <w:name w:val="WW8Num21z6"/>
    <w:link w:val="WW8Num21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01" w:customStyle="1">
    <w:name w:val="WW8Num33z0"/>
    <w:link w:val="WW8Num33z0"/>
    <w:qFormat/>
    <w:rsid w:val="00ff5ddb"/>
    <w:pPr>
      <w:widowControl/>
      <w:bidi w:val="0"/>
      <w:spacing w:before="0" w:after="0"/>
      <w:jc w:val="left"/>
    </w:pPr>
    <w:rPr>
      <w:rFonts w:ascii="Times New Roman" w:hAnsi="Times New Roman" w:eastAsia="Times New Roman" w:cs="Times New Roman"/>
      <w:color w:val="000000"/>
      <w:spacing w:val="-1"/>
      <w:kern w:val="0"/>
      <w:sz w:val="28"/>
      <w:szCs w:val="20"/>
      <w:lang w:val="ru-RU" w:eastAsia="ru-RU" w:bidi="ar-SA"/>
    </w:rPr>
  </w:style>
  <w:style w:type="paragraph" w:styleId="WW8Num19z41" w:customStyle="1">
    <w:name w:val="WW8Num19z4"/>
    <w:link w:val="WW8Num19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31" w:customStyle="1">
    <w:name w:val="ListLabel 73"/>
    <w:link w:val="ListLabel73"/>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6z51" w:customStyle="1">
    <w:name w:val="WW8Num66z5"/>
    <w:link w:val="WW8Num66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7z01" w:customStyle="1">
    <w:name w:val="WW8Num27z0"/>
    <w:link w:val="WW8Num27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0z61" w:customStyle="1">
    <w:name w:val="WW8Num40z6"/>
    <w:link w:val="WW8Num40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5z81" w:customStyle="1">
    <w:name w:val="WW8Num45z8"/>
    <w:link w:val="WW8Num45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61" w:customStyle="1">
    <w:name w:val="WW8Num100z6"/>
    <w:link w:val="WW8Num100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4z31" w:customStyle="1">
    <w:name w:val="WW8Num104z3"/>
    <w:link w:val="WW8Num104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1z71" w:customStyle="1">
    <w:name w:val="WW8Num111z7"/>
    <w:link w:val="WW8Num111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2z01" w:customStyle="1">
    <w:name w:val="WW8Num42z0"/>
    <w:link w:val="WW8Num42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30z11" w:customStyle="1">
    <w:name w:val="WW8Num30z1"/>
    <w:link w:val="WW8Num30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9z51" w:customStyle="1">
    <w:name w:val="WW8Num89z5"/>
    <w:link w:val="WW8Num89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11" w:customStyle="1">
    <w:name w:val="ListLabel 21"/>
    <w:link w:val="ListLabel21"/>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3z41" w:customStyle="1">
    <w:name w:val="WW8Num73z4"/>
    <w:link w:val="WW8Num73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z11" w:customStyle="1">
    <w:name w:val="WW8Num11z1"/>
    <w:link w:val="WW8Num11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3z61" w:customStyle="1">
    <w:name w:val="WW8Num73z6"/>
    <w:link w:val="WW8Num73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9z51" w:customStyle="1">
    <w:name w:val="WW8Num39z5"/>
    <w:link w:val="WW8Num39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61" w:customStyle="1">
    <w:name w:val="WW8Num60z6"/>
    <w:link w:val="WW8Num60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8z31" w:customStyle="1">
    <w:name w:val="WW8Num98z3"/>
    <w:link w:val="WW8Num98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2z71" w:customStyle="1">
    <w:name w:val="WW8Num102z7"/>
    <w:link w:val="WW8Num102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4z71" w:customStyle="1">
    <w:name w:val="WW8Num84z7"/>
    <w:link w:val="WW8Num84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10" w:customStyle="1">
    <w:name w:val="ListLabel 6"/>
    <w:link w:val="ListLabel6"/>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171" w:customStyle="1">
    <w:name w:val="ListLabel 17"/>
    <w:link w:val="ListLabel17"/>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ConsPlusNormal1" w:customStyle="1">
    <w:name w:val="ConsPlusNormal"/>
    <w:link w:val="ConsPlusNormal"/>
    <w:qFormat/>
    <w:rsid w:val="00ff5ddb"/>
    <w:pPr>
      <w:widowControl/>
      <w:bidi w:val="0"/>
      <w:spacing w:before="0" w:after="0"/>
      <w:jc w:val="left"/>
    </w:pPr>
    <w:rPr>
      <w:rFonts w:ascii="Arial" w:hAnsi="Arial" w:eastAsia="Times New Roman" w:cs="Times New Roman"/>
      <w:color w:val="000000"/>
      <w:kern w:val="0"/>
      <w:sz w:val="20"/>
      <w:szCs w:val="20"/>
      <w:lang w:val="ru-RU" w:eastAsia="ru-RU" w:bidi="ar-SA"/>
    </w:rPr>
  </w:style>
  <w:style w:type="paragraph" w:styleId="WW8Num92z01" w:customStyle="1">
    <w:name w:val="WW8Num92z0"/>
    <w:link w:val="WW8Num92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3z11" w:customStyle="1">
    <w:name w:val="WW8Num43z1"/>
    <w:link w:val="WW8Num43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11" w:customStyle="1">
    <w:name w:val="WW8Num3z1"/>
    <w:link w:val="WW8Num3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61" w:customStyle="1">
    <w:name w:val="WW8Num16z6"/>
    <w:link w:val="WW8Num16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0z01" w:customStyle="1">
    <w:name w:val="WW8Num20z0"/>
    <w:link w:val="WW8Num20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2z11" w:customStyle="1">
    <w:name w:val="WW8Num42z1"/>
    <w:link w:val="WW8Num42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41" w:customStyle="1">
    <w:name w:val="TOC 4"/>
    <w:next w:val="Normal"/>
    <w:link w:val="Contents4"/>
    <w:rsid w:val="00ff5ddb"/>
    <w:pPr>
      <w:widowControl/>
      <w:bidi w:val="0"/>
      <w:spacing w:before="0" w:after="0"/>
      <w:jc w:val="left"/>
    </w:pPr>
    <w:rPr>
      <w:rFonts w:ascii="XO Thames" w:hAnsi="XO Thames" w:eastAsia="Times New Roman" w:cs="Times New Roman"/>
      <w:color w:val="000000"/>
      <w:kern w:val="0"/>
      <w:sz w:val="28"/>
      <w:szCs w:val="20"/>
      <w:lang w:val="ru-RU" w:eastAsia="ru-RU" w:bidi="ar-SA"/>
    </w:rPr>
  </w:style>
  <w:style w:type="paragraph" w:styleId="WW8Num96z01" w:customStyle="1">
    <w:name w:val="WW8Num96z0"/>
    <w:link w:val="WW8Num96z0"/>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0z01" w:customStyle="1">
    <w:name w:val="WW8Num110z0"/>
    <w:link w:val="WW8Num110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57z21" w:customStyle="1">
    <w:name w:val="WW8Num57z2"/>
    <w:link w:val="WW8Num57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91">
    <w:name w:val="TOC 9"/>
    <w:next w:val="Normal"/>
    <w:link w:val="9"/>
    <w:uiPriority w:val="39"/>
    <w:rsid w:val="00ff5ddb"/>
    <w:pPr>
      <w:widowControl/>
      <w:bidi w:val="0"/>
      <w:spacing w:before="0" w:after="0"/>
      <w:ind w:left="1600" w:hanging="0"/>
      <w:jc w:val="left"/>
    </w:pPr>
    <w:rPr>
      <w:rFonts w:ascii="XO Thames" w:hAnsi="XO Thames" w:eastAsia="Times New Roman" w:cs="Times New Roman"/>
      <w:color w:val="000000"/>
      <w:kern w:val="0"/>
      <w:sz w:val="28"/>
      <w:szCs w:val="20"/>
      <w:lang w:val="ru-RU" w:eastAsia="ru-RU" w:bidi="ar-SA"/>
    </w:rPr>
  </w:style>
  <w:style w:type="paragraph" w:styleId="WW8Num93z21" w:customStyle="1">
    <w:name w:val="WW8Num93z2"/>
    <w:link w:val="WW8Num93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8z21" w:customStyle="1">
    <w:name w:val="WW8Num58z2"/>
    <w:link w:val="WW8Num58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5z11" w:customStyle="1">
    <w:name w:val="WW8Num105z1"/>
    <w:link w:val="WW8Num105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2z31" w:customStyle="1">
    <w:name w:val="WW8Num42z3"/>
    <w:link w:val="WW8Num42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81" w:customStyle="1">
    <w:name w:val="ListLabel 38"/>
    <w:link w:val="ListLabel38"/>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4z21" w:customStyle="1">
    <w:name w:val="WW8Num54z2"/>
    <w:link w:val="WW8Num54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71" w:customStyle="1">
    <w:name w:val="WW8Num33z7"/>
    <w:link w:val="WW8Num33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5z71" w:customStyle="1">
    <w:name w:val="WW8Num75z7"/>
    <w:link w:val="WW8Num75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8z11" w:customStyle="1">
    <w:name w:val="WW8Num18z1"/>
    <w:link w:val="WW8Num18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41" w:customStyle="1">
    <w:name w:val="ListLabel 84"/>
    <w:link w:val="ListLabel84"/>
    <w:qFormat/>
    <w:rsid w:val="00ff5ddb"/>
    <w:pPr>
      <w:widowControl/>
      <w:bidi w:val="0"/>
      <w:spacing w:before="0" w:after="0"/>
      <w:jc w:val="left"/>
    </w:pPr>
    <w:rPr>
      <w:rFonts w:ascii="Times New Roman" w:hAnsi="Times New Roman" w:eastAsia="Times New Roman" w:cs="Times New Roman"/>
      <w:color w:val="000000"/>
      <w:spacing w:val="1"/>
      <w:kern w:val="0"/>
      <w:sz w:val="28"/>
      <w:szCs w:val="20"/>
      <w:lang w:val="ru-RU" w:eastAsia="ru-RU" w:bidi="ar-SA"/>
    </w:rPr>
  </w:style>
  <w:style w:type="paragraph" w:styleId="WW8Num39z31" w:customStyle="1">
    <w:name w:val="WW8Num39z3"/>
    <w:link w:val="WW8Num39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1z41" w:customStyle="1">
    <w:name w:val="WW8Num81z4"/>
    <w:link w:val="WW8Num81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9z01" w:customStyle="1">
    <w:name w:val="WW8Num19z0"/>
    <w:link w:val="WW8Num19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23z21" w:customStyle="1">
    <w:name w:val="WW8Num23z2"/>
    <w:link w:val="WW8Num23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3z11" w:customStyle="1">
    <w:name w:val="WW8Num83z1"/>
    <w:link w:val="WW8Num83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2z21" w:customStyle="1">
    <w:name w:val="WW8Num42z2"/>
    <w:link w:val="WW8Num42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1z41" w:customStyle="1">
    <w:name w:val="WW8Num71z4"/>
    <w:link w:val="WW8Num71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21" w:customStyle="1">
    <w:name w:val="WW8Num53z2"/>
    <w:link w:val="WW8Num53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01" w:customStyle="1">
    <w:name w:val="WW8Num62z0"/>
    <w:link w:val="WW8Num62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02z21" w:customStyle="1">
    <w:name w:val="WW8Num102z2"/>
    <w:link w:val="WW8Num102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11" w:customStyle="1">
    <w:name w:val="WW8Num60z1"/>
    <w:link w:val="WW8Num60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0z71" w:customStyle="1">
    <w:name w:val="WW8Num110z7"/>
    <w:link w:val="WW8Num110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0z81" w:customStyle="1">
    <w:name w:val="WW8Num110z8"/>
    <w:link w:val="WW8Num110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4z81" w:customStyle="1">
    <w:name w:val="WW8Num104z8"/>
    <w:link w:val="WW8Num104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1z71" w:customStyle="1">
    <w:name w:val="WW8Num51z7"/>
    <w:link w:val="WW8Num51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7z01" w:customStyle="1">
    <w:name w:val="WW8Num57z0"/>
    <w:link w:val="WW8Num57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311" w:customStyle="1">
    <w:name w:val="Заголовок 31"/>
    <w:link w:val="31"/>
    <w:qFormat/>
    <w:rsid w:val="00ff5ddb"/>
    <w:pPr>
      <w:widowControl/>
      <w:bidi w:val="0"/>
      <w:spacing w:before="0" w:after="0"/>
      <w:jc w:val="left"/>
    </w:pPr>
    <w:rPr>
      <w:rFonts w:ascii="XO Thames" w:hAnsi="XO Thames" w:eastAsia="Times New Roman" w:cs="Times New Roman"/>
      <w:b/>
      <w:color w:val="000000"/>
      <w:kern w:val="0"/>
      <w:sz w:val="26"/>
      <w:szCs w:val="20"/>
      <w:lang w:val="ru-RU" w:eastAsia="ru-RU" w:bidi="ar-SA"/>
    </w:rPr>
  </w:style>
  <w:style w:type="paragraph" w:styleId="WW8Num51z41" w:customStyle="1">
    <w:name w:val="WW8Num51z4"/>
    <w:link w:val="WW8Num51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8z51" w:customStyle="1">
    <w:name w:val="WW8Num78z5"/>
    <w:link w:val="WW8Num78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6z21" w:customStyle="1">
    <w:name w:val="WW8Num46z2"/>
    <w:link w:val="WW8Num46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11" w:customStyle="1">
    <w:name w:val="WW8Num6z1"/>
    <w:link w:val="WW8Num6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71" w:customStyle="1">
    <w:name w:val="TOC 7"/>
    <w:next w:val="Normal"/>
    <w:link w:val="Contents7"/>
    <w:rsid w:val="00ff5ddb"/>
    <w:pPr>
      <w:widowControl/>
      <w:bidi w:val="0"/>
      <w:spacing w:before="0" w:after="0"/>
      <w:jc w:val="left"/>
    </w:pPr>
    <w:rPr>
      <w:rFonts w:ascii="XO Thames" w:hAnsi="XO Thames" w:eastAsia="Times New Roman" w:cs="Times New Roman"/>
      <w:color w:val="000000"/>
      <w:kern w:val="0"/>
      <w:sz w:val="28"/>
      <w:szCs w:val="20"/>
      <w:lang w:val="ru-RU" w:eastAsia="ru-RU" w:bidi="ar-SA"/>
    </w:rPr>
  </w:style>
  <w:style w:type="paragraph" w:styleId="WW8Num56z61" w:customStyle="1">
    <w:name w:val="WW8Num56z6"/>
    <w:link w:val="WW8Num56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0z51" w:customStyle="1">
    <w:name w:val="WW8Num70z5"/>
    <w:link w:val="WW8Num70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5z61" w:customStyle="1">
    <w:name w:val="WW8Num75z6"/>
    <w:link w:val="WW8Num75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41" w:customStyle="1">
    <w:name w:val="WW8Num76z4"/>
    <w:link w:val="WW8Num76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2z11" w:customStyle="1">
    <w:name w:val="WW8Num32z1"/>
    <w:link w:val="WW8Num32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1z11" w:customStyle="1">
    <w:name w:val="WW8Num91z1"/>
    <w:link w:val="WW8Num91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7z41" w:customStyle="1">
    <w:name w:val="WW8Num57z4"/>
    <w:link w:val="WW8Num57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41" w:customStyle="1">
    <w:name w:val="ListLabel 34"/>
    <w:link w:val="ListLabel34"/>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8z81" w:customStyle="1">
    <w:name w:val="WW8Num78z8"/>
    <w:link w:val="WW8Num78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21" w:customStyle="1">
    <w:name w:val="WW8Num22z2"/>
    <w:link w:val="WW8Num22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01" w:customStyle="1">
    <w:name w:val="WW8Num16z0"/>
    <w:link w:val="WW8Num16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8z01" w:customStyle="1">
    <w:name w:val="WW8Num8z0"/>
    <w:link w:val="WW8Num8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29z41" w:customStyle="1">
    <w:name w:val="WW8Num29z4"/>
    <w:link w:val="WW8Num29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1z71" w:customStyle="1">
    <w:name w:val="WW8Num91z7"/>
    <w:link w:val="WW8Num91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61" w:customStyle="1">
    <w:name w:val="WW8Num2z6"/>
    <w:link w:val="WW8Num2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7z71" w:customStyle="1">
    <w:name w:val="WW8Num67z7"/>
    <w:link w:val="WW8Num67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41" w:customStyle="1">
    <w:name w:val="WW8Num55z4"/>
    <w:link w:val="WW8Num55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12" w:customStyle="1">
    <w:name w:val="Гиперссылка11"/>
    <w:link w:val="11"/>
    <w:qFormat/>
    <w:rsid w:val="00ff5ddb"/>
    <w:pPr>
      <w:widowControl/>
      <w:bidi w:val="0"/>
      <w:spacing w:before="0" w:after="0"/>
      <w:jc w:val="left"/>
    </w:pPr>
    <w:rPr>
      <w:rFonts w:ascii="Times New Roman" w:hAnsi="Times New Roman" w:eastAsia="Times New Roman" w:cs="Times New Roman"/>
      <w:color w:val="0000FF"/>
      <w:kern w:val="0"/>
      <w:sz w:val="22"/>
      <w:szCs w:val="20"/>
      <w:u w:val="single"/>
      <w:lang w:val="ru-RU" w:eastAsia="ru-RU" w:bidi="ar-SA"/>
    </w:rPr>
  </w:style>
  <w:style w:type="paragraph" w:styleId="WW8Num48z51" w:customStyle="1">
    <w:name w:val="WW8Num48z5"/>
    <w:link w:val="WW8Num48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7z01" w:customStyle="1">
    <w:name w:val="WW8Num37z0"/>
    <w:link w:val="WW8Num37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79z81" w:customStyle="1">
    <w:name w:val="WW8Num79z8"/>
    <w:link w:val="WW8Num79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6z81" w:customStyle="1">
    <w:name w:val="WW8Num26z8"/>
    <w:link w:val="WW8Num26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1z21" w:customStyle="1">
    <w:name w:val="WW8Num101z2"/>
    <w:link w:val="WW8Num101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7z11" w:customStyle="1">
    <w:name w:val="WW8Num67z1"/>
    <w:link w:val="WW8Num67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1z01" w:customStyle="1">
    <w:name w:val="WW8Num101z0"/>
    <w:link w:val="WW8Num101z0"/>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1z61" w:customStyle="1">
    <w:name w:val="WW8Num91z6"/>
    <w:link w:val="WW8Num91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03" w:customStyle="1">
    <w:name w:val="Основной шрифт абзаца1_0"/>
    <w:link w:val="10"/>
    <w:qFormat/>
    <w:rsid w:val="00ff5ddb"/>
    <w:pPr>
      <w:widowControl/>
      <w:bidi w:val="0"/>
      <w:spacing w:lineRule="auto" w:line="276" w:before="0" w:after="200"/>
      <w:jc w:val="left"/>
    </w:pPr>
    <w:rPr>
      <w:rFonts w:ascii="Calibri" w:hAnsi="Calibri" w:eastAsia="Times New Roman" w:cs="Times New Roman"/>
      <w:color w:val="000000"/>
      <w:kern w:val="0"/>
      <w:sz w:val="22"/>
      <w:szCs w:val="20"/>
      <w:lang w:val="ru-RU" w:eastAsia="ru-RU" w:bidi="ar-SA"/>
    </w:rPr>
  </w:style>
  <w:style w:type="paragraph" w:styleId="WW8Num96z81" w:customStyle="1">
    <w:name w:val="WW8Num96z8"/>
    <w:link w:val="WW8Num96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5z21" w:customStyle="1">
    <w:name w:val="WW8Num65z2"/>
    <w:link w:val="WW8Num65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31" w:customStyle="1">
    <w:name w:val="WW8Num108z3"/>
    <w:link w:val="WW8Num108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71" w:customStyle="1">
    <w:name w:val="ListLabel 87"/>
    <w:link w:val="ListLabel87"/>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0z41" w:customStyle="1">
    <w:name w:val="WW8Num110z4"/>
    <w:link w:val="WW8Num110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5z81" w:customStyle="1">
    <w:name w:val="WW8Num105z8"/>
    <w:link w:val="WW8Num105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01" w:customStyle="1">
    <w:name w:val="WW8Num99z0"/>
    <w:link w:val="WW8Num99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58z71" w:customStyle="1">
    <w:name w:val="WW8Num58z7"/>
    <w:link w:val="WW8Num58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z21" w:customStyle="1">
    <w:name w:val="WW8Num5z2"/>
    <w:link w:val="WW8Num5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0z11" w:customStyle="1">
    <w:name w:val="WW8Num90z1"/>
    <w:link w:val="WW8Num90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8z61" w:customStyle="1">
    <w:name w:val="WW8Num78z6"/>
    <w:link w:val="WW8Num78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01" w:customStyle="1">
    <w:name w:val="WW8Num49z0"/>
    <w:link w:val="WW8Num49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04z11" w:customStyle="1">
    <w:name w:val="WW8Num104z1"/>
    <w:link w:val="WW8Num104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01" w:customStyle="1">
    <w:name w:val="WW8Num66z0"/>
    <w:link w:val="WW8Num66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102z11" w:customStyle="1">
    <w:name w:val="WW8Num102z1"/>
    <w:link w:val="WW8Num102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71" w:customStyle="1">
    <w:name w:val="WW8Num108z7"/>
    <w:link w:val="WW8Num108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5z01" w:customStyle="1">
    <w:name w:val="WW8Num105z0"/>
    <w:link w:val="WW8Num105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5z71" w:customStyle="1">
    <w:name w:val="WW8Num45z7"/>
    <w:link w:val="WW8Num45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01" w:customStyle="1">
    <w:name w:val="WW8Num3z0"/>
    <w:link w:val="WW8Num3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Caption1">
    <w:name w:val="caption"/>
    <w:basedOn w:val="Normal"/>
    <w:link w:val="Style9"/>
    <w:qFormat/>
    <w:rsid w:val="00ff5ddb"/>
    <w:pPr>
      <w:spacing w:before="120" w:after="120"/>
    </w:pPr>
    <w:rPr>
      <w:i/>
    </w:rPr>
  </w:style>
  <w:style w:type="paragraph" w:styleId="WW8Num14z71" w:customStyle="1">
    <w:name w:val="WW8Num14z7"/>
    <w:link w:val="WW8Num14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7z11" w:customStyle="1">
    <w:name w:val="WW8Num47z1"/>
    <w:link w:val="WW8Num47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5z31" w:customStyle="1">
    <w:name w:val="WW8Num15z3"/>
    <w:link w:val="WW8Num15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11" w:customStyle="1">
    <w:name w:val="ListLabel 11"/>
    <w:link w:val="ListLabel11"/>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0z61" w:customStyle="1">
    <w:name w:val="WW8Num50z6"/>
    <w:link w:val="WW8Num50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z51" w:customStyle="1">
    <w:name w:val="WW8Num1z5"/>
    <w:link w:val="WW8Num1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11" w:customStyle="1">
    <w:name w:val="WW8Num17z1"/>
    <w:link w:val="WW8Num17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5z11" w:customStyle="1">
    <w:name w:val="WW8Num95z1"/>
    <w:link w:val="WW8Num95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71" w:customStyle="1">
    <w:name w:val="WW8Num60z7"/>
    <w:link w:val="WW8Num60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51" w:customStyle="1">
    <w:name w:val="WW8Num55z5"/>
    <w:link w:val="WW8Num55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9z01" w:customStyle="1">
    <w:name w:val="WW8Num89z0"/>
    <w:link w:val="WW8Num89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ListLabel1061" w:customStyle="1">
    <w:name w:val="ListLabel 106"/>
    <w:link w:val="ListLabel106"/>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86z81" w:customStyle="1">
    <w:name w:val="WW8Num86z8"/>
    <w:link w:val="WW8Num86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8z21" w:customStyle="1">
    <w:name w:val="WW8Num18z2"/>
    <w:link w:val="WW8Num18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11" w:customStyle="1">
    <w:name w:val="WW8Num66z1"/>
    <w:link w:val="WW8Num66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11" w:customStyle="1">
    <w:name w:val="WW8Num25z1"/>
    <w:link w:val="WW8Num25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81" w:customStyle="1">
    <w:name w:val="WW8Num17z8"/>
    <w:link w:val="WW8Num17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4z51" w:customStyle="1">
    <w:name w:val="WW8Num34z5"/>
    <w:link w:val="WW8Num34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8z21" w:customStyle="1">
    <w:name w:val="WW8Num48z2"/>
    <w:link w:val="WW8Num48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3z31" w:customStyle="1">
    <w:name w:val="WW8Num103z3"/>
    <w:link w:val="WW8Num103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5z51" w:customStyle="1">
    <w:name w:val="WW8Num45z5"/>
    <w:link w:val="WW8Num45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41" w:customStyle="1">
    <w:name w:val="WW8Num10z4"/>
    <w:link w:val="WW8Num10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11" w:customStyle="1">
    <w:name w:val="ListLabel 31"/>
    <w:link w:val="ListLabel31"/>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3z71" w:customStyle="1">
    <w:name w:val="WW8Num23z7"/>
    <w:link w:val="WW8Num23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9z21" w:customStyle="1">
    <w:name w:val="WW8Num29z2"/>
    <w:link w:val="WW8Num29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1z81" w:customStyle="1">
    <w:name w:val="WW8Num51z8"/>
    <w:link w:val="WW8Num51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11" w:customStyle="1">
    <w:name w:val="WW8Num16z1"/>
    <w:link w:val="WW8Num16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71" w:customStyle="1">
    <w:name w:val="WW8Num16z7"/>
    <w:link w:val="WW8Num16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7z31" w:customStyle="1">
    <w:name w:val="WW8Num27z3"/>
    <w:link w:val="WW8Num27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51" w:customStyle="1">
    <w:name w:val="WW8Num50z5"/>
    <w:link w:val="WW8Num50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Endnote1" w:customStyle="1">
    <w:name w:val="Endnote Text"/>
    <w:link w:val="Endnote"/>
    <w:rsid w:val="00ff5ddb"/>
    <w:pPr>
      <w:widowControl/>
      <w:bidi w:val="0"/>
      <w:spacing w:before="0" w:after="0"/>
      <w:jc w:val="left"/>
    </w:pPr>
    <w:rPr>
      <w:rFonts w:ascii="XO Thames" w:hAnsi="XO Thames" w:eastAsia="Times New Roman" w:cs="Times New Roman"/>
      <w:color w:val="000000"/>
      <w:kern w:val="0"/>
      <w:sz w:val="22"/>
      <w:szCs w:val="20"/>
      <w:lang w:val="ru-RU" w:eastAsia="ru-RU" w:bidi="ar-SA"/>
    </w:rPr>
  </w:style>
  <w:style w:type="paragraph" w:styleId="WW8Num52z81" w:customStyle="1">
    <w:name w:val="WW8Num52z8"/>
    <w:link w:val="WW8Num52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81" w:customStyle="1">
    <w:name w:val="WW8Num72z8"/>
    <w:link w:val="WW8Num72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1z01" w:customStyle="1">
    <w:name w:val="WW8Num71z0"/>
    <w:link w:val="WW8Num71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84z31" w:customStyle="1">
    <w:name w:val="WW8Num84z3"/>
    <w:link w:val="WW8Num84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2z81" w:customStyle="1">
    <w:name w:val="WW8Num92z8"/>
    <w:link w:val="WW8Num92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81" w:customStyle="1">
    <w:name w:val="WW8Num24z8"/>
    <w:link w:val="WW8Num24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6z71" w:customStyle="1">
    <w:name w:val="WW8Num46z7"/>
    <w:link w:val="WW8Num46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11" w:customStyle="1">
    <w:name w:val="WW8Num76z1"/>
    <w:link w:val="WW8Num76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01" w:customStyle="1">
    <w:name w:val="ListLabel 30"/>
    <w:link w:val="ListLabel30"/>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8z21" w:customStyle="1">
    <w:name w:val="WW8Num78z2"/>
    <w:link w:val="WW8Num78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9z61" w:customStyle="1">
    <w:name w:val="WW8Num19z6"/>
    <w:link w:val="WW8Num19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3z11" w:customStyle="1">
    <w:name w:val="WW8Num73z1"/>
    <w:link w:val="WW8Num73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z81" w:customStyle="1">
    <w:name w:val="WW8Num5z8"/>
    <w:link w:val="WW8Num5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8z81" w:customStyle="1">
    <w:name w:val="WW8Num28z8"/>
    <w:link w:val="WW8Num28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21" w:customStyle="1">
    <w:name w:val="WW8Num72z2"/>
    <w:link w:val="WW8Num72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4z41" w:customStyle="1">
    <w:name w:val="WW8Num84z4"/>
    <w:link w:val="WW8Num84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61" w:customStyle="1">
    <w:name w:val="ListLabel 46"/>
    <w:link w:val="ListLabel46"/>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113" w:customStyle="1">
    <w:name w:val="Заголовок 11"/>
    <w:link w:val="111"/>
    <w:qFormat/>
    <w:rsid w:val="00ff5ddb"/>
    <w:pPr>
      <w:widowControl/>
      <w:bidi w:val="0"/>
      <w:spacing w:before="0" w:after="0"/>
      <w:jc w:val="left"/>
    </w:pPr>
    <w:rPr>
      <w:rFonts w:ascii="XO Thames" w:hAnsi="XO Thames" w:eastAsia="Times New Roman" w:cs="Times New Roman"/>
      <w:b/>
      <w:color w:val="000000"/>
      <w:kern w:val="0"/>
      <w:sz w:val="32"/>
      <w:szCs w:val="20"/>
      <w:lang w:val="ru-RU" w:eastAsia="ru-RU" w:bidi="ar-SA"/>
    </w:rPr>
  </w:style>
  <w:style w:type="paragraph" w:styleId="WW8Num73z01" w:customStyle="1">
    <w:name w:val="WW8Num73z0"/>
    <w:link w:val="WW8Num73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ListLabel701" w:customStyle="1">
    <w:name w:val="ListLabel 70"/>
    <w:link w:val="ListLabel70"/>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2z61" w:customStyle="1">
    <w:name w:val="WW8Num72z6"/>
    <w:link w:val="WW8Num72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2z31" w:customStyle="1">
    <w:name w:val="WW8Num32z3"/>
    <w:link w:val="WW8Num32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81" w:customStyle="1">
    <w:name w:val="WW8Num14z8"/>
    <w:link w:val="WW8Num14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8z71" w:customStyle="1">
    <w:name w:val="WW8Num18z7"/>
    <w:link w:val="WW8Num18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TableParagraph1" w:customStyle="1">
    <w:name w:val="Table Paragraph"/>
    <w:link w:val="TableParagraph"/>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4z01" w:customStyle="1">
    <w:name w:val="WW8Num104z0"/>
    <w:link w:val="WW8Num104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54z41" w:customStyle="1">
    <w:name w:val="WW8Num54z4"/>
    <w:link w:val="WW8Num54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61" w:customStyle="1">
    <w:name w:val="WW8Num66z6"/>
    <w:link w:val="WW8Num66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31" w:customStyle="1">
    <w:name w:val="WW8Num25z3"/>
    <w:link w:val="WW8Num25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1z61" w:customStyle="1">
    <w:name w:val="WW8Num61z6"/>
    <w:link w:val="WW8Num61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81">
    <w:name w:val="TOC 8"/>
    <w:next w:val="Normal"/>
    <w:link w:val="8"/>
    <w:uiPriority w:val="39"/>
    <w:rsid w:val="00ff5ddb"/>
    <w:pPr>
      <w:widowControl/>
      <w:bidi w:val="0"/>
      <w:spacing w:before="0" w:after="0"/>
      <w:ind w:left="1400" w:hanging="0"/>
      <w:jc w:val="left"/>
    </w:pPr>
    <w:rPr>
      <w:rFonts w:ascii="XO Thames" w:hAnsi="XO Thames" w:eastAsia="Times New Roman" w:cs="Times New Roman"/>
      <w:color w:val="000000"/>
      <w:kern w:val="0"/>
      <w:sz w:val="28"/>
      <w:szCs w:val="20"/>
      <w:lang w:val="ru-RU" w:eastAsia="ru-RU" w:bidi="ar-SA"/>
    </w:rPr>
  </w:style>
  <w:style w:type="paragraph" w:styleId="WW8Num98z61" w:customStyle="1">
    <w:name w:val="WW8Num98z6"/>
    <w:link w:val="WW8Num98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1z21" w:customStyle="1">
    <w:name w:val="WW8Num61z2"/>
    <w:link w:val="WW8Num61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9z31" w:customStyle="1">
    <w:name w:val="WW8Num19z3"/>
    <w:link w:val="WW8Num19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8z51" w:customStyle="1">
    <w:name w:val="WW8Num28z5"/>
    <w:link w:val="WW8Num28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21" w:customStyle="1">
    <w:name w:val="ListLabel 22"/>
    <w:link w:val="ListLabel22"/>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4z61" w:customStyle="1">
    <w:name w:val="WW8Num64z6"/>
    <w:link w:val="WW8Num64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8z81" w:customStyle="1">
    <w:name w:val="WW8Num18z8"/>
    <w:link w:val="WW8Num18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01" w:customStyle="1">
    <w:name w:val="WW8Num24z0"/>
    <w:link w:val="WW8Num24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0z51" w:customStyle="1">
    <w:name w:val="WW8Num40z5"/>
    <w:link w:val="WW8Num40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21" w:customStyle="1">
    <w:name w:val="WW8Num31z2"/>
    <w:link w:val="WW8Num31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511" w:customStyle="1">
    <w:name w:val="Заголовок 51"/>
    <w:link w:val="51"/>
    <w:qFormat/>
    <w:rsid w:val="00ff5ddb"/>
    <w:pPr>
      <w:widowControl/>
      <w:bidi w:val="0"/>
      <w:spacing w:before="0" w:after="0"/>
      <w:jc w:val="left"/>
    </w:pPr>
    <w:rPr>
      <w:rFonts w:ascii="XO Thames" w:hAnsi="XO Thames" w:eastAsia="Times New Roman" w:cs="Times New Roman"/>
      <w:b/>
      <w:color w:val="000000"/>
      <w:kern w:val="0"/>
      <w:sz w:val="22"/>
      <w:szCs w:val="20"/>
      <w:lang w:val="ru-RU" w:eastAsia="ru-RU" w:bidi="ar-SA"/>
    </w:rPr>
  </w:style>
  <w:style w:type="paragraph" w:styleId="WW8Num15z81" w:customStyle="1">
    <w:name w:val="WW8Num15z8"/>
    <w:link w:val="WW8Num15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8z01" w:customStyle="1">
    <w:name w:val="WW8Num38z0"/>
    <w:link w:val="WW8Num38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5z61" w:customStyle="1">
    <w:name w:val="WW8Num95z6"/>
    <w:link w:val="WW8Num95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31" w:customStyle="1">
    <w:name w:val="WW8Num10z3"/>
    <w:link w:val="WW8Num10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8z01" w:customStyle="1">
    <w:name w:val="WW8Num98z0"/>
    <w:link w:val="WW8Num98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47z71" w:customStyle="1">
    <w:name w:val="WW8Num47z7"/>
    <w:link w:val="WW8Num47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0z41" w:customStyle="1">
    <w:name w:val="WW8Num30z4"/>
    <w:link w:val="WW8Num30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41" w:customStyle="1">
    <w:name w:val="WW8Num94z4"/>
    <w:link w:val="WW8Num94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21" w:customStyle="1">
    <w:name w:val="WW8Num49z2"/>
    <w:link w:val="WW8Num49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3z71" w:customStyle="1">
    <w:name w:val="WW8Num73z7"/>
    <w:link w:val="WW8Num73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z21" w:customStyle="1">
    <w:name w:val="WW8Num7z2"/>
    <w:link w:val="WW8Num7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0z21" w:customStyle="1">
    <w:name w:val="WW8Num90z2"/>
    <w:link w:val="WW8Num90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8z51" w:customStyle="1">
    <w:name w:val="WW8Num18z5"/>
    <w:link w:val="WW8Num18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9" w:customStyle="1">
    <w:name w:val="Обычный1"/>
    <w:link w:val="1"/>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03z01" w:customStyle="1">
    <w:name w:val="WW8Num103z0"/>
    <w:link w:val="WW8Num103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71z61" w:customStyle="1">
    <w:name w:val="WW8Num71z6"/>
    <w:link w:val="WW8Num71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41" w:customStyle="1">
    <w:name w:val="WW8Num33z4"/>
    <w:link w:val="WW8Num33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7z41" w:customStyle="1">
    <w:name w:val="WW8Num107z4"/>
    <w:link w:val="WW8Num107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Style23" w:customStyle="1">
    <w:name w:val="Верхний и нижний колонтитулы"/>
    <w:link w:val="Style10"/>
    <w:qFormat/>
    <w:rsid w:val="00ff5ddb"/>
    <w:pPr>
      <w:widowControl/>
      <w:bidi w:val="0"/>
      <w:spacing w:before="0" w:after="200"/>
      <w:jc w:val="both"/>
    </w:pPr>
    <w:rPr>
      <w:rFonts w:ascii="XO Thames" w:hAnsi="XO Thames" w:eastAsia="Times New Roman" w:cs="Times New Roman"/>
      <w:color w:val="000000"/>
      <w:kern w:val="0"/>
      <w:sz w:val="24"/>
      <w:szCs w:val="20"/>
      <w:lang w:val="ru-RU" w:eastAsia="ru-RU" w:bidi="ar-SA"/>
    </w:rPr>
  </w:style>
  <w:style w:type="paragraph" w:styleId="Style24" w:customStyle="1">
    <w:name w:val="Заголовок таблицы"/>
    <w:basedOn w:val="Style26"/>
    <w:link w:val="Style11"/>
    <w:qFormat/>
    <w:rsid w:val="00ff5ddb"/>
    <w:pPr>
      <w:jc w:val="center"/>
    </w:pPr>
    <w:rPr>
      <w:b/>
    </w:rPr>
  </w:style>
  <w:style w:type="paragraph" w:styleId="WW8Num51z51" w:customStyle="1">
    <w:name w:val="WW8Num51z5"/>
    <w:link w:val="WW8Num51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1z01" w:customStyle="1">
    <w:name w:val="WW8Num41z0"/>
    <w:link w:val="WW8Num41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28z21" w:customStyle="1">
    <w:name w:val="WW8Num28z2"/>
    <w:link w:val="WW8Num28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7z21" w:customStyle="1">
    <w:name w:val="WW8Num47z2"/>
    <w:link w:val="WW8Num47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11" w:customStyle="1">
    <w:name w:val="WW8Num99z1"/>
    <w:link w:val="WW8Num99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1z51" w:customStyle="1">
    <w:name w:val="WW8Num101z5"/>
    <w:link w:val="WW8Num101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61" w:customStyle="1">
    <w:name w:val="WW8Num17z6"/>
    <w:link w:val="WW8Num17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7z61" w:customStyle="1">
    <w:name w:val="WW8Num47z6"/>
    <w:link w:val="WW8Num47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8z71" w:customStyle="1">
    <w:name w:val="WW8Num28z7"/>
    <w:link w:val="WW8Num28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3z81" w:customStyle="1">
    <w:name w:val="WW8Num83z8"/>
    <w:link w:val="WW8Num83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051" w:customStyle="1">
    <w:name w:val="ListLabel 105"/>
    <w:link w:val="ListLabel105"/>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0z31" w:customStyle="1">
    <w:name w:val="WW8Num90z3"/>
    <w:link w:val="WW8Num90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202" w:customStyle="1">
    <w:name w:val="Гиперссылка12_0"/>
    <w:link w:val="120"/>
    <w:qFormat/>
    <w:rsid w:val="00ff5ddb"/>
    <w:pPr>
      <w:widowControl/>
      <w:bidi w:val="0"/>
      <w:spacing w:lineRule="auto" w:line="276" w:before="0" w:after="200"/>
      <w:jc w:val="left"/>
    </w:pPr>
    <w:rPr>
      <w:rFonts w:ascii="Calibri" w:hAnsi="Calibri" w:eastAsia="Times New Roman" w:cs="Times New Roman"/>
      <w:color w:val="0000FF"/>
      <w:kern w:val="0"/>
      <w:sz w:val="22"/>
      <w:szCs w:val="20"/>
      <w:u w:val="single"/>
      <w:lang w:val="ru-RU" w:eastAsia="ru-RU" w:bidi="ar-SA"/>
    </w:rPr>
  </w:style>
  <w:style w:type="paragraph" w:styleId="WW8Num6z61" w:customStyle="1">
    <w:name w:val="WW8Num6z6"/>
    <w:link w:val="WW8Num6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5z01" w:customStyle="1">
    <w:name w:val="WW8Num45z0"/>
    <w:link w:val="WW8Num45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34z81" w:customStyle="1">
    <w:name w:val="WW8Num34z8"/>
    <w:link w:val="WW8Num34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6z71" w:customStyle="1">
    <w:name w:val="WW8Num26z7"/>
    <w:link w:val="WW8Num26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9z41" w:customStyle="1">
    <w:name w:val="WW8Num79z4"/>
    <w:link w:val="WW8Num79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31" w:customStyle="1">
    <w:name w:val="WW8Num24z3"/>
    <w:link w:val="WW8Num24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6z11" w:customStyle="1">
    <w:name w:val="WW8Num26z1"/>
    <w:link w:val="WW8Num26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21" w:customStyle="1">
    <w:name w:val="WW8Num63z2"/>
    <w:link w:val="WW8Num63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9z01" w:customStyle="1">
    <w:name w:val="WW8Num39z0"/>
    <w:link w:val="WW8Num39z0"/>
    <w:qFormat/>
    <w:rsid w:val="00ff5ddb"/>
    <w:pPr>
      <w:widowControl/>
      <w:bidi w:val="0"/>
      <w:spacing w:before="0" w:after="0"/>
      <w:jc w:val="left"/>
    </w:pPr>
    <w:rPr>
      <w:rFonts w:ascii="Times New Roman" w:hAnsi="Times New Roman" w:eastAsia="Times New Roman" w:cs="Times New Roman"/>
      <w:color w:val="000000"/>
      <w:spacing w:val="-1"/>
      <w:kern w:val="0"/>
      <w:sz w:val="28"/>
      <w:szCs w:val="20"/>
      <w:lang w:val="ru-RU" w:eastAsia="ru-RU" w:bidi="ar-SA"/>
    </w:rPr>
  </w:style>
  <w:style w:type="paragraph" w:styleId="ListLabel721" w:customStyle="1">
    <w:name w:val="ListLabel 72"/>
    <w:link w:val="ListLabel72"/>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z81" w:customStyle="1">
    <w:name w:val="WW8Num7z8"/>
    <w:link w:val="WW8Num7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2z31" w:customStyle="1">
    <w:name w:val="WW8Num112z3"/>
    <w:link w:val="WW8Num112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3z11" w:customStyle="1">
    <w:name w:val="WW8Num103z1"/>
    <w:link w:val="WW8Num103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9z21" w:customStyle="1">
    <w:name w:val="WW8Num39z2"/>
    <w:link w:val="WW8Num39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11" w:customStyle="1">
    <w:name w:val="WW8Num109z1"/>
    <w:link w:val="WW8Num109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4z01" w:customStyle="1">
    <w:name w:val="WW8Num54z0"/>
    <w:link w:val="WW8Num54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63z61" w:customStyle="1">
    <w:name w:val="WW8Num63z6"/>
    <w:link w:val="WW8Num63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2z21" w:customStyle="1">
    <w:name w:val="WW8Num92z2"/>
    <w:link w:val="WW8Num92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4z61" w:customStyle="1">
    <w:name w:val="WW8Num44z6"/>
    <w:link w:val="WW8Num44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2z61" w:customStyle="1">
    <w:name w:val="WW8Num92z6"/>
    <w:link w:val="WW8Num92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81" w:customStyle="1">
    <w:name w:val="WW8Num10z8"/>
    <w:link w:val="WW8Num10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3z61" w:customStyle="1">
    <w:name w:val="WW8Num93z6"/>
    <w:link w:val="WW8Num93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01" w:customStyle="1">
    <w:name w:val="WW8Num108z0"/>
    <w:link w:val="WW8Num108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58z81" w:customStyle="1">
    <w:name w:val="WW8Num58z8"/>
    <w:link w:val="WW8Num58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31" w:customStyle="1">
    <w:name w:val="WW8Num9z3"/>
    <w:link w:val="WW8Num9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01" w:customStyle="1">
    <w:name w:val="WW8Num63z0"/>
    <w:link w:val="WW8Num63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6z31" w:customStyle="1">
    <w:name w:val="WW8Num96z3"/>
    <w:link w:val="WW8Num96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3z61" w:customStyle="1">
    <w:name w:val="WW8Num103z6"/>
    <w:link w:val="WW8Num103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8z51" w:customStyle="1">
    <w:name w:val="WW8Num38z5"/>
    <w:link w:val="WW8Num38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4z71" w:customStyle="1">
    <w:name w:val="WW8Num54z7"/>
    <w:link w:val="WW8Num54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91" w:customStyle="1">
    <w:name w:val="ListLabel 19"/>
    <w:link w:val="ListLabel19"/>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0z01" w:customStyle="1">
    <w:name w:val="WW8Num90z0"/>
    <w:link w:val="WW8Num90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97z81" w:customStyle="1">
    <w:name w:val="WW8Num97z8"/>
    <w:link w:val="WW8Num97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91" w:customStyle="1">
    <w:name w:val="ListLabel 79"/>
    <w:link w:val="ListLabel79"/>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941" w:customStyle="1">
    <w:name w:val="ListLabel 94"/>
    <w:link w:val="ListLabel94"/>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6z81" w:customStyle="1">
    <w:name w:val="WW8Num46z8"/>
    <w:link w:val="WW8Num46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3z61" w:customStyle="1">
    <w:name w:val="WW8Num83z6"/>
    <w:link w:val="WW8Num83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81" w:customStyle="1">
    <w:name w:val="WW8Num55z8"/>
    <w:link w:val="WW8Num55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z81" w:customStyle="1">
    <w:name w:val="WW8Num1z8"/>
    <w:link w:val="WW8Num1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1z51" w:customStyle="1">
    <w:name w:val="WW8Num81z5"/>
    <w:link w:val="WW8Num81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61" w:customStyle="1">
    <w:name w:val="WW8Num9z6"/>
    <w:link w:val="WW8Num9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61" w:customStyle="1">
    <w:name w:val="WW8Num49z6"/>
    <w:link w:val="WW8Num49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21" w:customStyle="1">
    <w:name w:val="WW8Num55z2"/>
    <w:link w:val="WW8Num55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6z11" w:customStyle="1">
    <w:name w:val="WW8Num36z1"/>
    <w:link w:val="WW8Num36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5z41" w:customStyle="1">
    <w:name w:val="WW8Num85z4"/>
    <w:link w:val="WW8Num85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61" w:customStyle="1">
    <w:name w:val="WW8Num109z6"/>
    <w:link w:val="WW8Num109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0z61" w:customStyle="1">
    <w:name w:val="WW8Num20z6"/>
    <w:link w:val="WW8Num20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6z41" w:customStyle="1">
    <w:name w:val="WW8Num46z4"/>
    <w:link w:val="WW8Num46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Textbody2" w:customStyle="1">
    <w:name w:val="Text body"/>
    <w:link w:val="Textbody"/>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0z21" w:customStyle="1">
    <w:name w:val="WW8Num20z2"/>
    <w:link w:val="WW8Num20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1z11" w:customStyle="1">
    <w:name w:val="WW8Num41z1"/>
    <w:link w:val="WW8Num41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61" w:customStyle="1">
    <w:name w:val="WW8Num94z6"/>
    <w:link w:val="WW8Num94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0z31" w:customStyle="1">
    <w:name w:val="WW8Num70z3"/>
    <w:link w:val="WW8Num70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51" w:customStyle="1">
    <w:name w:val="WW8Num24z5"/>
    <w:link w:val="WW8Num24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z61" w:customStyle="1">
    <w:name w:val="WW8Num7z6"/>
    <w:link w:val="WW8Num7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9z21" w:customStyle="1">
    <w:name w:val="WW8Num89z2"/>
    <w:link w:val="WW8Num89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6z21" w:customStyle="1">
    <w:name w:val="WW8Num96z2"/>
    <w:link w:val="WW8Num96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31" w:customStyle="1">
    <w:name w:val="WW8Num6z3"/>
    <w:link w:val="WW8Num6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24" w:customStyle="1">
    <w:name w:val="Основной шрифт абзаца2"/>
    <w:link w:val="2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1z31" w:customStyle="1">
    <w:name w:val="WW8Num81z3"/>
    <w:link w:val="WW8Num81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5z61" w:customStyle="1">
    <w:name w:val="WW8Num45z6"/>
    <w:link w:val="WW8Num45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Style25" w:customStyle="1">
    <w:name w:val="Заголовок"/>
    <w:basedOn w:val="Normal"/>
    <w:next w:val="TextBody1"/>
    <w:link w:val="Style12"/>
    <w:qFormat/>
    <w:rsid w:val="00ff5ddb"/>
    <w:pPr>
      <w:keepNext w:val="true"/>
      <w:spacing w:before="240" w:after="120"/>
    </w:pPr>
    <w:rPr>
      <w:rFonts w:ascii="Liberation Sans" w:hAnsi="Liberation Sans"/>
      <w:sz w:val="28"/>
    </w:rPr>
  </w:style>
  <w:style w:type="paragraph" w:styleId="WW8Num5z11" w:customStyle="1">
    <w:name w:val="WW8Num5z1"/>
    <w:link w:val="WW8Num5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6z51" w:customStyle="1">
    <w:name w:val="WW8Num46z5"/>
    <w:link w:val="WW8Num46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41" w:customStyle="1">
    <w:name w:val="ListLabel 54"/>
    <w:link w:val="ListLabel54"/>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651" w:customStyle="1">
    <w:name w:val="ListLabel 65"/>
    <w:link w:val="ListLabel65"/>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z51" w:customStyle="1">
    <w:name w:val="WW8Num7z5"/>
    <w:link w:val="WW8Num7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9z71" w:customStyle="1">
    <w:name w:val="WW8Num69z7"/>
    <w:link w:val="WW8Num69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7z11" w:customStyle="1">
    <w:name w:val="WW8Num107z1"/>
    <w:link w:val="WW8Num107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1z61" w:customStyle="1">
    <w:name w:val="WW8Num101z6"/>
    <w:link w:val="WW8Num101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1z31" w:customStyle="1">
    <w:name w:val="WW8Num21z3"/>
    <w:link w:val="WW8Num21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2z41" w:customStyle="1">
    <w:name w:val="WW8Num112z4"/>
    <w:link w:val="WW8Num112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z41" w:customStyle="1">
    <w:name w:val="WW8Num1z4"/>
    <w:link w:val="WW8Num1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0z81" w:customStyle="1">
    <w:name w:val="WW8Num90z8"/>
    <w:link w:val="WW8Num90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0z81" w:customStyle="1">
    <w:name w:val="WW8Num40z8"/>
    <w:link w:val="WW8Num40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sPlusNormal01" w:customStyle="1">
    <w:name w:val="ConsPlusNormal_0"/>
    <w:link w:val="ConsPlusNormal0"/>
    <w:qFormat/>
    <w:rsid w:val="00ff5ddb"/>
    <w:pPr>
      <w:widowControl w:val="false"/>
      <w:bidi w:val="0"/>
      <w:spacing w:before="0" w:after="0"/>
      <w:jc w:val="left"/>
    </w:pPr>
    <w:rPr>
      <w:rFonts w:ascii="Arial" w:hAnsi="Arial" w:eastAsia="Times New Roman" w:cs="Times New Roman"/>
      <w:color w:val="000000"/>
      <w:kern w:val="0"/>
      <w:sz w:val="24"/>
      <w:szCs w:val="20"/>
      <w:lang w:val="ru-RU" w:eastAsia="ru-RU" w:bidi="ar-SA"/>
    </w:rPr>
  </w:style>
  <w:style w:type="paragraph" w:styleId="WW8Num107z21" w:customStyle="1">
    <w:name w:val="WW8Num107z2"/>
    <w:link w:val="WW8Num107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31" w:customStyle="1">
    <w:name w:val="WW8Num55z3"/>
    <w:link w:val="WW8Num55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5z21" w:customStyle="1">
    <w:name w:val="WW8Num95z2"/>
    <w:link w:val="WW8Num95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961" w:customStyle="1">
    <w:name w:val="ListLabel 96"/>
    <w:link w:val="ListLabel96"/>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1z51" w:customStyle="1">
    <w:name w:val="WW8Num111z5"/>
    <w:link w:val="WW8Num111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7z51" w:customStyle="1">
    <w:name w:val="WW8Num47z5"/>
    <w:link w:val="WW8Num47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6z71" w:customStyle="1">
    <w:name w:val="WW8Num86z7"/>
    <w:link w:val="WW8Num86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z31" w:customStyle="1">
    <w:name w:val="WW8Num1z3"/>
    <w:link w:val="WW8Num1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z61" w:customStyle="1">
    <w:name w:val="WW8Num5z6"/>
    <w:link w:val="WW8Num5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81" w:customStyle="1">
    <w:name w:val="WW8Num31z8"/>
    <w:link w:val="WW8Num31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3z21" w:customStyle="1">
    <w:name w:val="WW8Num83z2"/>
    <w:link w:val="WW8Num83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31" w:customStyle="1">
    <w:name w:val="WW8Num109z3"/>
    <w:link w:val="WW8Num109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2z81" w:customStyle="1">
    <w:name w:val="WW8Num42z8"/>
    <w:link w:val="WW8Num42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0z71" w:customStyle="1">
    <w:name w:val="WW8Num90z7"/>
    <w:link w:val="WW8Num90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21" w:customStyle="1">
    <w:name w:val="WW8Num33z2"/>
    <w:link w:val="WW8Num33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5z81" w:customStyle="1">
    <w:name w:val="WW8Num65z8"/>
    <w:link w:val="WW8Num65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81" w:customStyle="1">
    <w:name w:val="WW8Num25z8"/>
    <w:link w:val="WW8Num25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21" w:customStyle="1">
    <w:name w:val="WW8Num62z2"/>
    <w:link w:val="WW8Num62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61" w:customStyle="1">
    <w:name w:val="ListLabel 76"/>
    <w:link w:val="ListLabel76"/>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7z61" w:customStyle="1">
    <w:name w:val="WW8Num67z6"/>
    <w:link w:val="WW8Num67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011" w:customStyle="1">
    <w:name w:val="ListLabel 101"/>
    <w:link w:val="ListLabel101"/>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2z31" w:customStyle="1">
    <w:name w:val="WW8Num102z3"/>
    <w:link w:val="WW8Num102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61" w:customStyle="1">
    <w:name w:val="WW8Num99z6"/>
    <w:link w:val="WW8Num99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2z21" w:customStyle="1">
    <w:name w:val="WW8Num52z2"/>
    <w:link w:val="WW8Num52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6z01" w:customStyle="1">
    <w:name w:val="WW8Num26z0"/>
    <w:link w:val="WW8Num26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30z01" w:customStyle="1">
    <w:name w:val="WW8Num30z0"/>
    <w:link w:val="WW8Num30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20z51" w:customStyle="1">
    <w:name w:val="WW8Num20z5"/>
    <w:link w:val="WW8Num20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51" w:customStyle="1">
    <w:name w:val="WW8Num109z5"/>
    <w:link w:val="WW8Num109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51" w:customStyle="1">
    <w:name w:val="WW8Num49z5"/>
    <w:link w:val="WW8Num49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9z01" w:customStyle="1">
    <w:name w:val="WW8Num29z0"/>
    <w:link w:val="WW8Num29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60z41" w:customStyle="1">
    <w:name w:val="WW8Num60z4"/>
    <w:link w:val="WW8Num60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6z41" w:customStyle="1">
    <w:name w:val="WW8Num26z4"/>
    <w:link w:val="WW8Num26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5z21" w:customStyle="1">
    <w:name w:val="WW8Num85z2"/>
    <w:link w:val="WW8Num85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8z11" w:customStyle="1">
    <w:name w:val="WW8Num38z1"/>
    <w:link w:val="WW8Num38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81" w:customStyle="1">
    <w:name w:val="WW8Num6z8"/>
    <w:link w:val="WW8Num6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1z61" w:customStyle="1">
    <w:name w:val="WW8Num51z6"/>
    <w:link w:val="WW8Num51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0z51" w:customStyle="1">
    <w:name w:val="WW8Num90z5"/>
    <w:link w:val="WW8Num90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1z11" w:customStyle="1">
    <w:name w:val="WW8Num71z1"/>
    <w:link w:val="WW8Num71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1z11" w:customStyle="1">
    <w:name w:val="WW8Num21z1"/>
    <w:link w:val="WW8Num21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5z11" w:customStyle="1">
    <w:name w:val="WW8Num85z1"/>
    <w:link w:val="WW8Num85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71" w:customStyle="1">
    <w:name w:val="WW8Num106z7"/>
    <w:link w:val="WW8Num106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7z31" w:customStyle="1">
    <w:name w:val="WW8Num67z3"/>
    <w:link w:val="WW8Num67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1z41" w:customStyle="1">
    <w:name w:val="WW8Num111z4"/>
    <w:link w:val="WW8Num111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01" w:customStyle="1">
    <w:name w:val="WW8Num22z0"/>
    <w:link w:val="WW8Num22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69z11" w:customStyle="1">
    <w:name w:val="WW8Num69z1"/>
    <w:link w:val="WW8Num69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Paragraph01" w:customStyle="1">
    <w:name w:val="List Paragraph_0"/>
    <w:basedOn w:val="Normal"/>
    <w:link w:val="ListParagraph0"/>
    <w:qFormat/>
    <w:rsid w:val="00ff5ddb"/>
    <w:pPr/>
    <w:rPr/>
  </w:style>
  <w:style w:type="paragraph" w:styleId="WW8Num65z61" w:customStyle="1">
    <w:name w:val="WW8Num65z6"/>
    <w:link w:val="WW8Num65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z41" w:customStyle="1">
    <w:name w:val="WW8Num8z4"/>
    <w:link w:val="WW8Num8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1z41" w:customStyle="1">
    <w:name w:val="WW8Num41z4"/>
    <w:link w:val="WW8Num41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14" w:customStyle="1">
    <w:name w:val="Основной шрифт абзаца1"/>
    <w:link w:val="12"/>
    <w:qFormat/>
    <w:rsid w:val="00ff5ddb"/>
    <w:pPr>
      <w:widowControl/>
      <w:bidi w:val="0"/>
      <w:spacing w:before="0" w:after="0"/>
      <w:jc w:val="left"/>
    </w:pPr>
    <w:rPr>
      <w:rFonts w:ascii="Times New Roman" w:hAnsi="Times New Roman" w:eastAsia="Times New Roman" w:cs="Times New Roman"/>
      <w:color w:val="000000"/>
      <w:kern w:val="0"/>
      <w:sz w:val="22"/>
      <w:szCs w:val="20"/>
      <w:lang w:val="ru-RU" w:eastAsia="ru-RU" w:bidi="ar-SA"/>
    </w:rPr>
  </w:style>
  <w:style w:type="paragraph" w:styleId="WW8Num55z71" w:customStyle="1">
    <w:name w:val="WW8Num55z7"/>
    <w:link w:val="WW8Num55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01" w:customStyle="1">
    <w:name w:val="ListLabel 50"/>
    <w:link w:val="ListLabel50"/>
    <w:qFormat/>
    <w:rsid w:val="00ff5ddb"/>
    <w:pPr>
      <w:widowControl/>
      <w:bidi w:val="0"/>
      <w:spacing w:before="0" w:after="0"/>
      <w:jc w:val="left"/>
    </w:pPr>
    <w:rPr>
      <w:rFonts w:ascii="Times New Roman" w:hAnsi="Times New Roman" w:eastAsia="Times New Roman" w:cs="Times New Roman"/>
      <w:color w:val="000000"/>
      <w:spacing w:val="1"/>
      <w:kern w:val="0"/>
      <w:sz w:val="28"/>
      <w:szCs w:val="20"/>
      <w:lang w:val="ru-RU" w:eastAsia="ru-RU" w:bidi="ar-SA"/>
    </w:rPr>
  </w:style>
  <w:style w:type="paragraph" w:styleId="ListLabel161" w:customStyle="1">
    <w:name w:val="ListLabel 16"/>
    <w:link w:val="ListLabel16"/>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4z31" w:customStyle="1">
    <w:name w:val="WW8Num64z3"/>
    <w:link w:val="WW8Num64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81" w:customStyle="1">
    <w:name w:val="WW8Num33z8"/>
    <w:link w:val="WW8Num33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71" w:customStyle="1">
    <w:name w:val="WW8Num72z7"/>
    <w:link w:val="WW8Num72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5z51" w:customStyle="1">
    <w:name w:val="WW8Num85z5"/>
    <w:link w:val="WW8Num85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6z41" w:customStyle="1">
    <w:name w:val="WW8Num96z4"/>
    <w:link w:val="WW8Num96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3z11" w:customStyle="1">
    <w:name w:val="WW8Num23z1"/>
    <w:link w:val="WW8Num23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51" w:customStyle="1">
    <w:name w:val="ListLabel 15"/>
    <w:link w:val="ListLabel15"/>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z31" w:customStyle="1">
    <w:name w:val="WW8Num11z3"/>
    <w:link w:val="WW8Num11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81" w:customStyle="1">
    <w:name w:val="WW8Num106z8"/>
    <w:link w:val="WW8Num106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81" w:customStyle="1">
    <w:name w:val="WW8Num99z8"/>
    <w:link w:val="WW8Num99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Paragraph">
    <w:name w:val="List Paragraph"/>
    <w:basedOn w:val="Normal"/>
    <w:link w:val="Style13"/>
    <w:qFormat/>
    <w:rsid w:val="00ff5ddb"/>
    <w:pPr/>
    <w:rPr/>
  </w:style>
  <w:style w:type="paragraph" w:styleId="WW8Num7z71" w:customStyle="1">
    <w:name w:val="WW8Num7z7"/>
    <w:link w:val="WW8Num7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21" w:customStyle="1">
    <w:name w:val="WW8Num109z2"/>
    <w:link w:val="WW8Num109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6z31" w:customStyle="1">
    <w:name w:val="WW8Num86z3"/>
    <w:link w:val="WW8Num86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9z81" w:customStyle="1">
    <w:name w:val="WW8Num29z8"/>
    <w:link w:val="WW8Num29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9z21" w:customStyle="1">
    <w:name w:val="WW8Num69z2"/>
    <w:link w:val="WW8Num69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51" w:customStyle="1">
    <w:name w:val="ListLabel 85"/>
    <w:link w:val="ListLabel85"/>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2z81" w:customStyle="1">
    <w:name w:val="WW8Num32z8"/>
    <w:link w:val="WW8Num32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6z51" w:customStyle="1">
    <w:name w:val="WW8Num86z5"/>
    <w:link w:val="WW8Num86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31" w:customStyle="1">
    <w:name w:val="ListLabel 13"/>
    <w:link w:val="ListLabel13"/>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2z81" w:customStyle="1">
    <w:name w:val="WW8Num112z8"/>
    <w:link w:val="WW8Num112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71" w:customStyle="1">
    <w:name w:val="WW8Num49z7"/>
    <w:link w:val="WW8Num49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6z51" w:customStyle="1">
    <w:name w:val="WW8Num56z5"/>
    <w:link w:val="WW8Num56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2z71" w:customStyle="1">
    <w:name w:val="WW8Num32z7"/>
    <w:link w:val="WW8Num32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71" w:customStyle="1">
    <w:name w:val="WW8Num63z7"/>
    <w:link w:val="WW8Num63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3z41" w:customStyle="1">
    <w:name w:val="WW8Num43z4"/>
    <w:link w:val="WW8Num43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2z51" w:customStyle="1">
    <w:name w:val="WW8Num102z5"/>
    <w:link w:val="WW8Num102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41" w:customStyle="1">
    <w:name w:val="WW8Num50z4"/>
    <w:link w:val="WW8Num50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31" w:customStyle="1">
    <w:name w:val="WW8Num16z3"/>
    <w:link w:val="WW8Num16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61" w:customStyle="1">
    <w:name w:val="WW8Num14z6"/>
    <w:link w:val="WW8Num14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4z41" w:customStyle="1">
    <w:name w:val="WW8Num44z4"/>
    <w:link w:val="WW8Num44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3z81" w:customStyle="1">
    <w:name w:val="WW8Num23z8"/>
    <w:link w:val="WW8Num23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31" w:customStyle="1">
    <w:name w:val="ListLabel 23"/>
    <w:link w:val="ListLabel23"/>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1z71" w:customStyle="1">
    <w:name w:val="WW8Num61z7"/>
    <w:link w:val="WW8Num61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8z21" w:customStyle="1">
    <w:name w:val="WW8Num98z2"/>
    <w:link w:val="WW8Num98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9z31" w:customStyle="1">
    <w:name w:val="WW8Num89z3"/>
    <w:link w:val="WW8Num89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8z01" w:customStyle="1">
    <w:name w:val="WW8Num18z0"/>
    <w:link w:val="WW8Num18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Contents51">
    <w:name w:val="TOC 5"/>
    <w:next w:val="Normal"/>
    <w:link w:val="52"/>
    <w:uiPriority w:val="39"/>
    <w:rsid w:val="00ff5ddb"/>
    <w:pPr>
      <w:widowControl/>
      <w:bidi w:val="0"/>
      <w:spacing w:before="0" w:after="0"/>
      <w:ind w:left="800" w:hanging="0"/>
      <w:jc w:val="left"/>
    </w:pPr>
    <w:rPr>
      <w:rFonts w:ascii="XO Thames" w:hAnsi="XO Thames" w:eastAsia="Times New Roman" w:cs="Times New Roman"/>
      <w:color w:val="000000"/>
      <w:kern w:val="0"/>
      <w:sz w:val="28"/>
      <w:szCs w:val="20"/>
      <w:lang w:val="ru-RU" w:eastAsia="ru-RU" w:bidi="ar-SA"/>
    </w:rPr>
  </w:style>
  <w:style w:type="paragraph" w:styleId="WW8Num46z11" w:customStyle="1">
    <w:name w:val="WW8Num46z1"/>
    <w:link w:val="WW8Num46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0z01" w:customStyle="1">
    <w:name w:val="WW8Num40z0"/>
    <w:link w:val="WW8Num40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26z31" w:customStyle="1">
    <w:name w:val="WW8Num26z3"/>
    <w:link w:val="WW8Num26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71" w:customStyle="1">
    <w:name w:val="WW8Num22z7"/>
    <w:link w:val="WW8Num22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6z41" w:customStyle="1">
    <w:name w:val="WW8Num56z4"/>
    <w:link w:val="WW8Num56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51" w:customStyle="1">
    <w:name w:val="WW8Num10z5"/>
    <w:link w:val="WW8Num10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0z81" w:customStyle="1">
    <w:name w:val="WW8Num30z8"/>
    <w:link w:val="WW8Num30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0z31" w:customStyle="1">
    <w:name w:val="WW8Num80z3"/>
    <w:link w:val="WW8Num80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7z31" w:customStyle="1">
    <w:name w:val="WW8Num37z3"/>
    <w:link w:val="WW8Num37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4z51" w:customStyle="1">
    <w:name w:val="WW8Num64z5"/>
    <w:link w:val="WW8Num64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4z11" w:customStyle="1">
    <w:name w:val="WW8Num84z1"/>
    <w:link w:val="WW8Num84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10" w:customStyle="1">
    <w:name w:val="ListLabel 1"/>
    <w:link w:val="ListLabel1"/>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2z21" w:customStyle="1">
    <w:name w:val="WW8Num112z2"/>
    <w:link w:val="WW8Num112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7z81" w:customStyle="1">
    <w:name w:val="WW8Num67z8"/>
    <w:link w:val="WW8Num67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8z11" w:customStyle="1">
    <w:name w:val="WW8Num98z1"/>
    <w:link w:val="WW8Num98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71" w:customStyle="1">
    <w:name w:val="WW8Num3z7"/>
    <w:link w:val="WW8Num3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4z71" w:customStyle="1">
    <w:name w:val="WW8Num104z7"/>
    <w:link w:val="WW8Num104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01" w:customStyle="1">
    <w:name w:val="ListLabel 60"/>
    <w:link w:val="ListLabel60"/>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8z11" w:customStyle="1">
    <w:name w:val="WW8Num48z1"/>
    <w:link w:val="WW8Num48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21" w:customStyle="1">
    <w:name w:val="WW8Num99z2"/>
    <w:link w:val="WW8Num99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z51" w:customStyle="1">
    <w:name w:val="WW8Num11z5"/>
    <w:link w:val="WW8Num11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2z61" w:customStyle="1">
    <w:name w:val="WW8Num112z6"/>
    <w:link w:val="WW8Num112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8z41" w:customStyle="1">
    <w:name w:val="WW8Num58z4"/>
    <w:link w:val="WW8Num58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61" w:customStyle="1">
    <w:name w:val="ListLabel 26"/>
    <w:link w:val="ListLabel26"/>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1z11" w:customStyle="1">
    <w:name w:val="WW8Num111z1"/>
    <w:link w:val="WW8Num111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5z21" w:customStyle="1">
    <w:name w:val="WW8Num15z2"/>
    <w:link w:val="WW8Num15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7z41" w:customStyle="1">
    <w:name w:val="WW8Num27z4"/>
    <w:link w:val="WW8Num27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0z51" w:customStyle="1">
    <w:name w:val="WW8Num30z5"/>
    <w:link w:val="WW8Num30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01" w:customStyle="1">
    <w:name w:val="WW8Num72z0"/>
    <w:link w:val="WW8Num72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ListLabel1031" w:customStyle="1">
    <w:name w:val="ListLabel 103"/>
    <w:link w:val="ListLabel103"/>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8z61" w:customStyle="1">
    <w:name w:val="WW8Num58z6"/>
    <w:link w:val="WW8Num58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001" w:customStyle="1">
    <w:name w:val="ListLabel 100"/>
    <w:link w:val="ListLabel100"/>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7z41" w:customStyle="1">
    <w:name w:val="WW8Num67z4"/>
    <w:link w:val="WW8Num67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61" w:customStyle="1">
    <w:name w:val="WW8Num55z6"/>
    <w:link w:val="WW8Num55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11" w:customStyle="1">
    <w:name w:val="WW8Num33z1"/>
    <w:link w:val="WW8Num33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01" w:customStyle="1">
    <w:name w:val="WW8Num17z0"/>
    <w:link w:val="WW8Num17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80z11" w:customStyle="1">
    <w:name w:val="WW8Num80z1"/>
    <w:link w:val="WW8Num80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9z11" w:customStyle="1">
    <w:name w:val="WW8Num79z1"/>
    <w:link w:val="WW8Num79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81" w:customStyle="1">
    <w:name w:val="WW8Num94z8"/>
    <w:link w:val="WW8Num94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31" w:customStyle="1">
    <w:name w:val="TOC 3"/>
    <w:next w:val="Normal"/>
    <w:link w:val="Contents3"/>
    <w:rsid w:val="00ff5ddb"/>
    <w:pPr>
      <w:widowControl/>
      <w:bidi w:val="0"/>
      <w:spacing w:before="0" w:after="0"/>
      <w:jc w:val="left"/>
    </w:pPr>
    <w:rPr>
      <w:rFonts w:ascii="XO Thames" w:hAnsi="XO Thames" w:eastAsia="Times New Roman" w:cs="Times New Roman"/>
      <w:color w:val="000000"/>
      <w:kern w:val="0"/>
      <w:sz w:val="28"/>
      <w:szCs w:val="20"/>
      <w:lang w:val="ru-RU" w:eastAsia="ru-RU" w:bidi="ar-SA"/>
    </w:rPr>
  </w:style>
  <w:style w:type="paragraph" w:styleId="104" w:customStyle="1">
    <w:name w:val="Гиперссылка1_0"/>
    <w:link w:val="101"/>
    <w:qFormat/>
    <w:rsid w:val="00ff5ddb"/>
    <w:pPr>
      <w:widowControl/>
      <w:bidi w:val="0"/>
      <w:spacing w:before="0" w:after="0"/>
      <w:jc w:val="left"/>
    </w:pPr>
    <w:rPr>
      <w:rFonts w:ascii="Calibri" w:hAnsi="Calibri" w:eastAsia="Times New Roman" w:cs="Times New Roman"/>
      <w:color w:val="0000FF"/>
      <w:kern w:val="0"/>
      <w:sz w:val="24"/>
      <w:szCs w:val="20"/>
      <w:u w:val="single"/>
      <w:lang w:val="ru-RU" w:eastAsia="ru-RU" w:bidi="ar-SA"/>
    </w:rPr>
  </w:style>
  <w:style w:type="paragraph" w:styleId="WW8Num59z21" w:customStyle="1">
    <w:name w:val="WW8Num59z2"/>
    <w:link w:val="WW8Num59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7z41" w:customStyle="1">
    <w:name w:val="WW8Num47z4"/>
    <w:link w:val="WW8Num47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31" w:customStyle="1">
    <w:name w:val="WW8Num33z3"/>
    <w:link w:val="WW8Num33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51" w:customStyle="1">
    <w:name w:val="WW8Num25z5"/>
    <w:link w:val="WW8Num25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6z81" w:customStyle="1">
    <w:name w:val="WW8Num36z8"/>
    <w:link w:val="WW8Num36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41" w:customStyle="1">
    <w:name w:val="WW8Num99z4"/>
    <w:link w:val="WW8Num99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01" w:customStyle="1">
    <w:name w:val="WW8Num55z0"/>
    <w:link w:val="WW8Num55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56z71" w:customStyle="1">
    <w:name w:val="WW8Num56z7"/>
    <w:link w:val="WW8Num56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z21" w:customStyle="1">
    <w:name w:val="WW8Num1z2"/>
    <w:link w:val="WW8Num1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z51" w:customStyle="1">
    <w:name w:val="WW8Num8z5"/>
    <w:link w:val="WW8Num8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1z71" w:customStyle="1">
    <w:name w:val="WW8Num71z7"/>
    <w:link w:val="WW8Num71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3z51" w:customStyle="1">
    <w:name w:val="WW8Num43z5"/>
    <w:link w:val="WW8Num43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2z01" w:customStyle="1">
    <w:name w:val="WW8Num102z0"/>
    <w:link w:val="WW8Num102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41z81" w:customStyle="1">
    <w:name w:val="WW8Num41z8"/>
    <w:link w:val="WW8Num41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203" w:customStyle="1">
    <w:name w:val="Обычный12_0"/>
    <w:link w:val="1201"/>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z01" w:customStyle="1">
    <w:name w:val="WW8Num1z0"/>
    <w:link w:val="WW8Num1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7z21" w:customStyle="1">
    <w:name w:val="WW8Num17z2"/>
    <w:link w:val="WW8Num17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9z51" w:customStyle="1">
    <w:name w:val="WW8Num79z5"/>
    <w:link w:val="WW8Num79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1z51" w:customStyle="1">
    <w:name w:val="WW8Num61z5"/>
    <w:link w:val="WW8Num61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4z61" w:customStyle="1">
    <w:name w:val="WW8Num104z6"/>
    <w:link w:val="WW8Num104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81" w:customStyle="1">
    <w:name w:val="WW8Num22z8"/>
    <w:link w:val="WW8Num22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8z41" w:customStyle="1">
    <w:name w:val="WW8Num48z4"/>
    <w:link w:val="WW8Num48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01" w:customStyle="1">
    <w:name w:val="ListLabel 20"/>
    <w:link w:val="ListLabel20"/>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4z81" w:customStyle="1">
    <w:name w:val="WW8Num44z8"/>
    <w:link w:val="WW8Num44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01" w:customStyle="1">
    <w:name w:val="WW8Num14z0"/>
    <w:link w:val="WW8Num14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8z01" w:customStyle="1">
    <w:name w:val="WW8Num48z0"/>
    <w:link w:val="WW8Num48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10z61" w:customStyle="1">
    <w:name w:val="WW8Num110z6"/>
    <w:link w:val="WW8Num110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23" w:customStyle="1">
    <w:name w:val="Гиперссылка12"/>
    <w:link w:val="121"/>
    <w:qFormat/>
    <w:rsid w:val="00ff5ddb"/>
    <w:pPr>
      <w:widowControl/>
      <w:bidi w:val="0"/>
      <w:spacing w:before="0" w:after="0"/>
      <w:jc w:val="left"/>
    </w:pPr>
    <w:rPr>
      <w:rFonts w:ascii="Times New Roman" w:hAnsi="Times New Roman" w:eastAsia="Times New Roman" w:cs="Times New Roman"/>
      <w:color w:val="0000FF"/>
      <w:kern w:val="0"/>
      <w:sz w:val="22"/>
      <w:szCs w:val="20"/>
      <w:u w:val="single"/>
      <w:lang w:val="ru-RU" w:eastAsia="ru-RU" w:bidi="ar-SA"/>
    </w:rPr>
  </w:style>
  <w:style w:type="paragraph" w:styleId="WW8Num39z61" w:customStyle="1">
    <w:name w:val="WW8Num39z6"/>
    <w:link w:val="WW8Num39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21" w:customStyle="1">
    <w:name w:val="WW8Num50z2"/>
    <w:link w:val="WW8Num50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01" w:customStyle="1">
    <w:name w:val="WW8Num109z0"/>
    <w:link w:val="WW8Num109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71z81" w:customStyle="1">
    <w:name w:val="WW8Num71z8"/>
    <w:link w:val="WW8Num71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41" w:customStyle="1">
    <w:name w:val="ListLabel 14"/>
    <w:link w:val="ListLabel14"/>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2z41" w:customStyle="1">
    <w:name w:val="WW8Num32z4"/>
    <w:link w:val="WW8Num32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5z11" w:customStyle="1">
    <w:name w:val="WW8Num55z1"/>
    <w:link w:val="WW8Num55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1z21" w:customStyle="1">
    <w:name w:val="WW8Num71z2"/>
    <w:link w:val="WW8Num71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51" w:customStyle="1">
    <w:name w:val="WW8Num72z5"/>
    <w:link w:val="WW8Num72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5z11" w:customStyle="1">
    <w:name w:val="WW8Num15z1"/>
    <w:link w:val="WW8Num15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01" w:customStyle="1">
    <w:name w:val="WW8Num53z0"/>
    <w:link w:val="WW8Num53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84z81" w:customStyle="1">
    <w:name w:val="WW8Num84z8"/>
    <w:link w:val="WW8Num84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15" w:customStyle="1">
    <w:name w:val="Название1"/>
    <w:link w:val="13"/>
    <w:qFormat/>
    <w:rsid w:val="00ff5ddb"/>
    <w:pPr>
      <w:widowControl/>
      <w:bidi w:val="0"/>
      <w:spacing w:before="0" w:after="0"/>
      <w:jc w:val="left"/>
    </w:pPr>
    <w:rPr>
      <w:rFonts w:ascii="XO Thames" w:hAnsi="XO Thames" w:eastAsia="Times New Roman" w:cs="Times New Roman"/>
      <w:b/>
      <w:caps/>
      <w:color w:val="000000"/>
      <w:kern w:val="0"/>
      <w:sz w:val="40"/>
      <w:szCs w:val="20"/>
      <w:lang w:val="ru-RU" w:eastAsia="ru-RU" w:bidi="ar-SA"/>
    </w:rPr>
  </w:style>
  <w:style w:type="paragraph" w:styleId="WW8Num91z41" w:customStyle="1">
    <w:name w:val="WW8Num91z4"/>
    <w:link w:val="WW8Num91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51" w:customStyle="1">
    <w:name w:val="WW8Num22z5"/>
    <w:link w:val="WW8Num22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01" w:customStyle="1">
    <w:name w:val="WW8Num2z0"/>
    <w:link w:val="WW8Num2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8z31" w:customStyle="1">
    <w:name w:val="WW8Num18z3"/>
    <w:link w:val="WW8Num18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3z31" w:customStyle="1">
    <w:name w:val="WW8Num73z3"/>
    <w:link w:val="WW8Num73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5z81" w:customStyle="1">
    <w:name w:val="WW8Num85z8"/>
    <w:link w:val="WW8Num85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z71" w:customStyle="1">
    <w:name w:val="WW8Num8z7"/>
    <w:link w:val="WW8Num8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9z01" w:customStyle="1">
    <w:name w:val="WW8Num59z0"/>
    <w:link w:val="WW8Num59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HeaderandFooter1" w:customStyle="1">
    <w:name w:val="Header and Footer"/>
    <w:link w:val="HeaderandFooter"/>
    <w:qFormat/>
    <w:rsid w:val="00ff5ddb"/>
    <w:pPr>
      <w:widowControl/>
      <w:bidi w:val="0"/>
      <w:spacing w:before="0" w:after="0"/>
      <w:jc w:val="left"/>
    </w:pPr>
    <w:rPr>
      <w:rFonts w:ascii="XO Thames" w:hAnsi="XO Thames" w:eastAsia="Times New Roman" w:cs="Times New Roman"/>
      <w:color w:val="000000"/>
      <w:kern w:val="0"/>
      <w:sz w:val="20"/>
      <w:szCs w:val="20"/>
      <w:lang w:val="ru-RU" w:eastAsia="ru-RU" w:bidi="ar-SA"/>
    </w:rPr>
  </w:style>
  <w:style w:type="paragraph" w:styleId="Header">
    <w:name w:val="Header"/>
    <w:basedOn w:val="Normal"/>
    <w:link w:val="Style14"/>
    <w:rsid w:val="00ff5ddb"/>
    <w:pPr>
      <w:tabs>
        <w:tab w:val="clear" w:pos="720"/>
        <w:tab w:val="center" w:pos="4677" w:leader="none"/>
        <w:tab w:val="right" w:pos="9355" w:leader="none"/>
      </w:tabs>
    </w:pPr>
    <w:rPr/>
  </w:style>
  <w:style w:type="paragraph" w:styleId="WW8Num30z21" w:customStyle="1">
    <w:name w:val="WW8Num30z2"/>
    <w:link w:val="WW8Num30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51" w:customStyle="1">
    <w:name w:val="WW8Num17z5"/>
    <w:link w:val="WW8Num17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71" w:customStyle="1">
    <w:name w:val="WW8Num2z7"/>
    <w:link w:val="WW8Num2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212" w:customStyle="1">
    <w:name w:val="Заголовок 21"/>
    <w:link w:val="211"/>
    <w:qFormat/>
    <w:rsid w:val="00ff5ddb"/>
    <w:pPr>
      <w:widowControl/>
      <w:bidi w:val="0"/>
      <w:spacing w:before="0" w:after="0"/>
      <w:jc w:val="left"/>
    </w:pPr>
    <w:rPr>
      <w:rFonts w:ascii="XO Thames" w:hAnsi="XO Thames" w:eastAsia="Times New Roman" w:cs="Times New Roman"/>
      <w:b/>
      <w:color w:val="000000"/>
      <w:kern w:val="0"/>
      <w:sz w:val="28"/>
      <w:szCs w:val="20"/>
      <w:lang w:val="ru-RU" w:eastAsia="ru-RU" w:bidi="ar-SA"/>
    </w:rPr>
  </w:style>
  <w:style w:type="paragraph" w:styleId="WW8Num112z01" w:customStyle="1">
    <w:name w:val="WW8Num112z0"/>
    <w:link w:val="WW8Num112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TableParagraph01" w:customStyle="1">
    <w:name w:val="Table Paragraph_0"/>
    <w:basedOn w:val="Normal"/>
    <w:link w:val="TableParagraph0"/>
    <w:qFormat/>
    <w:rsid w:val="00ff5ddb"/>
    <w:pPr/>
    <w:rPr/>
  </w:style>
  <w:style w:type="paragraph" w:styleId="WW8Num24z11" w:customStyle="1">
    <w:name w:val="WW8Num24z1"/>
    <w:link w:val="WW8Num24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31" w:customStyle="1">
    <w:name w:val="WW8Num66z3"/>
    <w:link w:val="WW8Num66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21" w:customStyle="1">
    <w:name w:val="WW8Num24z2"/>
    <w:link w:val="WW8Num24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51" w:customStyle="1">
    <w:name w:val="ListLabel 55"/>
    <w:link w:val="ListLabel55"/>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5z51" w:customStyle="1">
    <w:name w:val="WW8Num95z5"/>
    <w:link w:val="WW8Num95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z01" w:customStyle="1">
    <w:name w:val="WW8Num7z0"/>
    <w:link w:val="WW8Num7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116" w:customStyle="1">
    <w:name w:val="Подзаголовок1"/>
    <w:link w:val="14"/>
    <w:qFormat/>
    <w:rsid w:val="00ff5ddb"/>
    <w:pPr>
      <w:widowControl/>
      <w:bidi w:val="0"/>
      <w:spacing w:before="0" w:after="0"/>
      <w:jc w:val="left"/>
    </w:pPr>
    <w:rPr>
      <w:rFonts w:ascii="XO Thames" w:hAnsi="XO Thames" w:eastAsia="Times New Roman" w:cs="Times New Roman"/>
      <w:i/>
      <w:color w:val="000000"/>
      <w:kern w:val="0"/>
      <w:sz w:val="24"/>
      <w:szCs w:val="20"/>
      <w:lang w:val="ru-RU" w:eastAsia="ru-RU" w:bidi="ar-SA"/>
    </w:rPr>
  </w:style>
  <w:style w:type="paragraph" w:styleId="WW8Num23z01" w:customStyle="1">
    <w:name w:val="WW8Num23z0"/>
    <w:link w:val="WW8Num23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18z41" w:customStyle="1">
    <w:name w:val="WW8Num18z4"/>
    <w:link w:val="WW8Num18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71" w:customStyle="1">
    <w:name w:val="WW8Num9z7"/>
    <w:link w:val="WW8Num9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7z01" w:customStyle="1">
    <w:name w:val="WW8Num107z0"/>
    <w:link w:val="WW8Num107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25z41" w:customStyle="1">
    <w:name w:val="WW8Num25z4"/>
    <w:link w:val="WW8Num25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41" w:customStyle="1">
    <w:name w:val="WW8Num63z4"/>
    <w:link w:val="WW8Num63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9z11" w:customStyle="1">
    <w:name w:val="WW8Num29z1"/>
    <w:link w:val="WW8Num29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51" w:customStyle="1">
    <w:name w:val="WW8Num13z5"/>
    <w:link w:val="WW8Num13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11" w:customStyle="1">
    <w:name w:val="WW8Num72z1"/>
    <w:link w:val="WW8Num72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10" w:customStyle="1">
    <w:name w:val="ListLabel 4"/>
    <w:link w:val="ListLabel4"/>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310" w:customStyle="1">
    <w:name w:val="ListLabel 3"/>
    <w:link w:val="ListLabel3"/>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5z51" w:customStyle="1">
    <w:name w:val="WW8Num105z5"/>
    <w:link w:val="WW8Num105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z11" w:customStyle="1">
    <w:name w:val="WW8Num8z1"/>
    <w:link w:val="WW8Num8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91" w:customStyle="1">
    <w:name w:val="ListLabel 89"/>
    <w:link w:val="ListLabel89"/>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3z81" w:customStyle="1">
    <w:name w:val="WW8Num13z8"/>
    <w:link w:val="WW8Num13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5z51" w:customStyle="1">
    <w:name w:val="WW8Num75z5"/>
    <w:link w:val="WW8Num75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2z61" w:customStyle="1">
    <w:name w:val="WW8Num102z6"/>
    <w:link w:val="WW8Num102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61" w:customStyle="1">
    <w:name w:val="WW8Num24z6"/>
    <w:link w:val="WW8Num24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2z71" w:customStyle="1">
    <w:name w:val="WW8Num52z7"/>
    <w:link w:val="WW8Num52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61" w:customStyle="1">
    <w:name w:val="WW8Num62z6"/>
    <w:link w:val="WW8Num62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7z51" w:customStyle="1">
    <w:name w:val="WW8Num67z5"/>
    <w:link w:val="WW8Num67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041" w:customStyle="1">
    <w:name w:val="ListLabel 104"/>
    <w:link w:val="ListLabel104"/>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8z41" w:customStyle="1">
    <w:name w:val="WW8Num38z4"/>
    <w:link w:val="WW8Num38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31" w:customStyle="1">
    <w:name w:val="ListLabel 33"/>
    <w:link w:val="ListLabel33"/>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591" w:customStyle="1">
    <w:name w:val="ListLabel 59"/>
    <w:link w:val="ListLabel59"/>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9z51" w:customStyle="1">
    <w:name w:val="WW8Num59z5"/>
    <w:link w:val="WW8Num59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51" w:customStyle="1">
    <w:name w:val="ListLabel 45"/>
    <w:link w:val="ListLabel45"/>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85z31" w:customStyle="1">
    <w:name w:val="WW8Num85z3"/>
    <w:link w:val="WW8Num85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41" w:customStyle="1">
    <w:name w:val="ListLabel 44"/>
    <w:link w:val="ListLabel44"/>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z81" w:customStyle="1">
    <w:name w:val="WW8Num11z8"/>
    <w:link w:val="WW8Num11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41" w:customStyle="1">
    <w:name w:val="WW8Num106z4"/>
    <w:link w:val="WW8Num106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61" w:customStyle="1">
    <w:name w:val="WW8Num10z6"/>
    <w:link w:val="WW8Num10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31" w:customStyle="1">
    <w:name w:val="WW8Num49z3"/>
    <w:link w:val="WW8Num49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6z61" w:customStyle="1">
    <w:name w:val="WW8Num26z6"/>
    <w:link w:val="WW8Num26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7z01" w:customStyle="1">
    <w:name w:val="WW8Num97z0"/>
    <w:link w:val="WW8Num97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7z61" w:customStyle="1">
    <w:name w:val="WW8Num97z6"/>
    <w:link w:val="WW8Num97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51" w:customStyle="1">
    <w:name w:val="WW8Num53z5"/>
    <w:link w:val="WW8Num53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71" w:customStyle="1">
    <w:name w:val="WW8Num99z7"/>
    <w:link w:val="WW8Num99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7z81" w:customStyle="1">
    <w:name w:val="WW8Num107z8"/>
    <w:link w:val="WW8Num107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9z71" w:customStyle="1">
    <w:name w:val="WW8Num19z7"/>
    <w:link w:val="WW8Num19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0z71" w:customStyle="1">
    <w:name w:val="WW8Num20z7"/>
    <w:link w:val="WW8Num20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8z71" w:customStyle="1">
    <w:name w:val="WW8Num38z7"/>
    <w:link w:val="WW8Num38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5z41" w:customStyle="1">
    <w:name w:val="WW8Num65z4"/>
    <w:link w:val="WW8Num65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21" w:customStyle="1">
    <w:name w:val="WW8Num3z2"/>
    <w:link w:val="WW8Num3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4z01" w:customStyle="1">
    <w:name w:val="WW8Num84z0"/>
    <w:link w:val="WW8Num84z0"/>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5z41" w:customStyle="1">
    <w:name w:val="WW8Num105z4"/>
    <w:link w:val="WW8Num105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0z11" w:customStyle="1">
    <w:name w:val="WW8Num110z1"/>
    <w:link w:val="WW8Num110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71" w:customStyle="1">
    <w:name w:val="WW8Num62z7"/>
    <w:link w:val="WW8Num62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31" w:customStyle="1">
    <w:name w:val="WW8Num50z3"/>
    <w:link w:val="WW8Num50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901" w:customStyle="1">
    <w:name w:val="ListLabel 90"/>
    <w:link w:val="ListLabel90"/>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1z61" w:customStyle="1">
    <w:name w:val="WW8Num41z6"/>
    <w:link w:val="WW8Num41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1z01" w:customStyle="1">
    <w:name w:val="WW8Num21z0"/>
    <w:link w:val="WW8Num21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80z51" w:customStyle="1">
    <w:name w:val="WW8Num80z5"/>
    <w:link w:val="WW8Num80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51" w:customStyle="1">
    <w:name w:val="WW8Num62z5"/>
    <w:link w:val="WW8Num62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1z31" w:customStyle="1">
    <w:name w:val="WW8Num111z3"/>
    <w:link w:val="WW8Num111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6z31" w:customStyle="1">
    <w:name w:val="WW8Num46z3"/>
    <w:link w:val="WW8Num46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4z61" w:customStyle="1">
    <w:name w:val="WW8Num84z6"/>
    <w:link w:val="WW8Num84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11" w:customStyle="1">
    <w:name w:val="ListLabel 61"/>
    <w:link w:val="ListLabel61"/>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4z21" w:customStyle="1">
    <w:name w:val="WW8Num94z2"/>
    <w:link w:val="WW8Num94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21" w:customStyle="1">
    <w:name w:val="ListLabel 52"/>
    <w:link w:val="ListLabel52"/>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1z31" w:customStyle="1">
    <w:name w:val="WW8Num31z3"/>
    <w:link w:val="WW8Num31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31" w:customStyle="1">
    <w:name w:val="WW8Num77z3"/>
    <w:link w:val="WW8Num77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11" w:customStyle="1">
    <w:name w:val="WW8Num13z1"/>
    <w:link w:val="WW8Num13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31" w:customStyle="1">
    <w:name w:val="WW8Num2z3"/>
    <w:link w:val="WW8Num2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z31" w:customStyle="1">
    <w:name w:val="WW8Num5z3"/>
    <w:link w:val="WW8Num5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z31" w:customStyle="1">
    <w:name w:val="WW8Num7z3"/>
    <w:link w:val="WW8Num7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61" w:customStyle="1">
    <w:name w:val="WW8Num76z6"/>
    <w:link w:val="WW8Num76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4z81" w:customStyle="1">
    <w:name w:val="WW8Num54z8"/>
    <w:link w:val="WW8Num54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81" w:customStyle="1">
    <w:name w:val="ListLabel 58"/>
    <w:link w:val="ListLabel58"/>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z01" w:customStyle="1">
    <w:name w:val="WW8Num5z0"/>
    <w:link w:val="WW8Num5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70z11" w:customStyle="1">
    <w:name w:val="WW8Num70z1"/>
    <w:link w:val="WW8Num70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7z21" w:customStyle="1">
    <w:name w:val="WW8Num67z2"/>
    <w:link w:val="WW8Num67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51" w:customStyle="1">
    <w:name w:val="WW8Num108z5"/>
    <w:link w:val="WW8Num108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51" w:customStyle="1">
    <w:name w:val="WW8Num106z5"/>
    <w:link w:val="WW8Num106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0z21" w:customStyle="1">
    <w:name w:val="WW8Num80z2"/>
    <w:link w:val="WW8Num80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1z31" w:customStyle="1">
    <w:name w:val="WW8Num91z3"/>
    <w:link w:val="WW8Num91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5z81" w:customStyle="1">
    <w:name w:val="WW8Num95z8"/>
    <w:link w:val="WW8Num95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8z41" w:customStyle="1">
    <w:name w:val="WW8Num98z4"/>
    <w:link w:val="WW8Num98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11" w:customStyle="1">
    <w:name w:val="WW8Num100z1"/>
    <w:link w:val="WW8Num100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2z71" w:customStyle="1">
    <w:name w:val="WW8Num112z7"/>
    <w:link w:val="WW8Num112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21" w:customStyle="1">
    <w:name w:val="ListLabel 82"/>
    <w:link w:val="ListLabel82"/>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3z11" w:customStyle="1">
    <w:name w:val="WW8Num53z1"/>
    <w:link w:val="WW8Num53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21" w:customStyle="1">
    <w:name w:val="WW8Num66z2"/>
    <w:link w:val="WW8Num66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31" w:customStyle="1">
    <w:name w:val="WW8Num76z3"/>
    <w:link w:val="WW8Num76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81" w:customStyle="1">
    <w:name w:val="WW8Num60z8"/>
    <w:link w:val="WW8Num60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51" w:customStyle="1">
    <w:name w:val="WW8Num14z5"/>
    <w:link w:val="WW8Num14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01" w:customStyle="1">
    <w:name w:val="WW8Num106z0"/>
    <w:link w:val="WW8Num106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64z41" w:customStyle="1">
    <w:name w:val="WW8Num64z4"/>
    <w:link w:val="WW8Num64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01" w:customStyle="1">
    <w:name w:val="WW8Num9z0"/>
    <w:link w:val="WW8Num9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37z81" w:customStyle="1">
    <w:name w:val="WW8Num37z8"/>
    <w:link w:val="WW8Num37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0z71" w:customStyle="1">
    <w:name w:val="WW8Num30z7"/>
    <w:link w:val="WW8Num30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910" w:customStyle="1">
    <w:name w:val="ListLabel 9"/>
    <w:link w:val="ListLabel9"/>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641" w:customStyle="1">
    <w:name w:val="ListLabel 64"/>
    <w:link w:val="ListLabel64"/>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1z11" w:customStyle="1">
    <w:name w:val="WW8Num101z1"/>
    <w:link w:val="WW8Num101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8z61" w:customStyle="1">
    <w:name w:val="WW8Num28z6"/>
    <w:link w:val="WW8Num28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9z51" w:customStyle="1">
    <w:name w:val="WW8Num69z5"/>
    <w:link w:val="WW8Num69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2z61" w:customStyle="1">
    <w:name w:val="WW8Num42z6"/>
    <w:link w:val="WW8Num42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5z61" w:customStyle="1">
    <w:name w:val="WW8Num105z6"/>
    <w:link w:val="WW8Num105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6z61" w:customStyle="1">
    <w:name w:val="WW8Num36z6"/>
    <w:link w:val="WW8Num36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7z51" w:customStyle="1">
    <w:name w:val="WW8Num37z5"/>
    <w:link w:val="WW8Num37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61" w:customStyle="1">
    <w:name w:val="WW8Num77z6"/>
    <w:link w:val="WW8Num77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9z31" w:customStyle="1">
    <w:name w:val="WW8Num29z3"/>
    <w:link w:val="WW8Num29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8z51" w:customStyle="1">
    <w:name w:val="WW8Num98z5"/>
    <w:link w:val="WW8Num98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11" w:customStyle="1">
    <w:name w:val="WW8Num94z1"/>
    <w:link w:val="WW8Num94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3z51" w:customStyle="1">
    <w:name w:val="WW8Num103z5"/>
    <w:link w:val="WW8Num103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0z31" w:customStyle="1">
    <w:name w:val="WW8Num110z3"/>
    <w:link w:val="WW8Num110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1z31" w:customStyle="1">
    <w:name w:val="WW8Num61z3"/>
    <w:link w:val="WW8Num61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5z01" w:customStyle="1">
    <w:name w:val="WW8Num15z0"/>
    <w:link w:val="WW8Num15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106z11" w:customStyle="1">
    <w:name w:val="WW8Num106z1"/>
    <w:link w:val="WW8Num106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9z41" w:customStyle="1">
    <w:name w:val="WW8Num69z4"/>
    <w:link w:val="WW8Num69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41" w:customStyle="1">
    <w:name w:val="WW8Num24z4"/>
    <w:link w:val="WW8Num24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6z21" w:customStyle="1">
    <w:name w:val="WW8Num86z2"/>
    <w:link w:val="WW8Num86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201" w:customStyle="1">
    <w:name w:val="Основной шрифт абзаца2_0"/>
    <w:link w:val="20"/>
    <w:qFormat/>
    <w:rsid w:val="00ff5ddb"/>
    <w:pPr>
      <w:widowControl/>
      <w:bidi w:val="0"/>
      <w:spacing w:before="0" w:after="0"/>
      <w:jc w:val="left"/>
    </w:pPr>
    <w:rPr>
      <w:rFonts w:ascii="Calibri" w:hAnsi="Calibri" w:eastAsia="Times New Roman" w:cs="Times New Roman"/>
      <w:color w:val="000000"/>
      <w:kern w:val="0"/>
      <w:sz w:val="24"/>
      <w:szCs w:val="20"/>
      <w:lang w:val="ru-RU" w:eastAsia="ru-RU" w:bidi="ar-SA"/>
    </w:rPr>
  </w:style>
  <w:style w:type="paragraph" w:styleId="WW8Num83z31" w:customStyle="1">
    <w:name w:val="WW8Num83z3"/>
    <w:link w:val="WW8Num83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21" w:customStyle="1">
    <w:name w:val="WW8Num9z2"/>
    <w:link w:val="WW8Num9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8z61" w:customStyle="1">
    <w:name w:val="WW8Num48z6"/>
    <w:link w:val="WW8Num48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121" w:customStyle="1">
    <w:name w:val="ListLabel 12"/>
    <w:link w:val="ListLabel12"/>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8z81" w:customStyle="1">
    <w:name w:val="WW8Num8z8"/>
    <w:link w:val="WW8Num8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1z61" w:customStyle="1">
    <w:name w:val="WW8Num111z6"/>
    <w:link w:val="WW8Num111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71" w:customStyle="1">
    <w:name w:val="WW8Num109z7"/>
    <w:link w:val="WW8Num109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61" w:customStyle="1">
    <w:name w:val="WW8Num108z6"/>
    <w:link w:val="WW8Num108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1z11" w:customStyle="1">
    <w:name w:val="WW8Num61z1"/>
    <w:link w:val="WW8Num61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0z31" w:customStyle="1">
    <w:name w:val="WW8Num40z3"/>
    <w:link w:val="WW8Num40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01" w:customStyle="1">
    <w:name w:val="WW8Num60z0"/>
    <w:link w:val="WW8Num60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111z81" w:customStyle="1">
    <w:name w:val="WW8Num111z8"/>
    <w:link w:val="WW8Num111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41" w:customStyle="1">
    <w:name w:val="WW8Num9z4"/>
    <w:link w:val="WW8Num9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71" w:customStyle="1">
    <w:name w:val="WW8Num25z7"/>
    <w:link w:val="WW8Num25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1z01" w:customStyle="1">
    <w:name w:val="WW8Num81z0"/>
    <w:link w:val="WW8Num81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1z21" w:customStyle="1">
    <w:name w:val="WW8Num91z2"/>
    <w:link w:val="WW8Num91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21" w:customStyle="1">
    <w:name w:val="ListLabel 62"/>
    <w:link w:val="ListLabel62"/>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2z01" w:customStyle="1">
    <w:name w:val="WW8Num32z0"/>
    <w:link w:val="WW8Num32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86z11" w:customStyle="1">
    <w:name w:val="WW8Num86z1"/>
    <w:link w:val="WW8Num86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4z71" w:customStyle="1">
    <w:name w:val="WW8Num64z7"/>
    <w:link w:val="WW8Num64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31" w:customStyle="1">
    <w:name w:val="WW8Num99z3"/>
    <w:link w:val="WW8Num99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2z41" w:customStyle="1">
    <w:name w:val="WW8Num92z4"/>
    <w:link w:val="WW8Num92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01" w:customStyle="1">
    <w:name w:val="WW8Num50z0"/>
    <w:link w:val="WW8Num50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36z21" w:customStyle="1">
    <w:name w:val="WW8Num36z2"/>
    <w:link w:val="WW8Num36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17" w:customStyle="1">
    <w:name w:val="Гиперссылка1"/>
    <w:link w:val="17"/>
    <w:qFormat/>
    <w:rsid w:val="00ff5ddb"/>
    <w:pPr>
      <w:widowControl/>
      <w:bidi w:val="0"/>
      <w:spacing w:before="0" w:after="0"/>
      <w:jc w:val="left"/>
    </w:pPr>
    <w:rPr>
      <w:rFonts w:ascii="Times New Roman" w:hAnsi="Times New Roman" w:eastAsia="Times New Roman" w:cs="Times New Roman"/>
      <w:color w:val="0000FF"/>
      <w:kern w:val="0"/>
      <w:sz w:val="20"/>
      <w:szCs w:val="20"/>
      <w:u w:val="single"/>
      <w:lang w:val="ru-RU" w:eastAsia="ru-RU" w:bidi="ar-SA"/>
    </w:rPr>
  </w:style>
  <w:style w:type="paragraph" w:styleId="Footnote1" w:customStyle="1">
    <w:name w:val="Footnote Text"/>
    <w:link w:val="Footnote"/>
    <w:rsid w:val="00ff5ddb"/>
    <w:pPr>
      <w:widowControl/>
      <w:bidi w:val="0"/>
      <w:spacing w:before="0" w:after="0"/>
      <w:jc w:val="left"/>
    </w:pPr>
    <w:rPr>
      <w:rFonts w:ascii="XO Thames" w:hAnsi="XO Thames" w:eastAsia="Times New Roman" w:cs="Times New Roman"/>
      <w:color w:val="000000"/>
      <w:kern w:val="0"/>
      <w:sz w:val="22"/>
      <w:szCs w:val="20"/>
      <w:lang w:val="ru-RU" w:eastAsia="ru-RU" w:bidi="ar-SA"/>
    </w:rPr>
  </w:style>
  <w:style w:type="paragraph" w:styleId="WW8Num54z51" w:customStyle="1">
    <w:name w:val="WW8Num54z5"/>
    <w:link w:val="WW8Num54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11" w:customStyle="1">
    <w:name w:val="WW8Num108z1"/>
    <w:link w:val="WW8Num108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z41" w:customStyle="1">
    <w:name w:val="WW8Num5z4"/>
    <w:link w:val="WW8Num5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71" w:customStyle="1">
    <w:name w:val="ListLabel 57"/>
    <w:link w:val="ListLabel57"/>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3z21" w:customStyle="1">
    <w:name w:val="WW8Num73z2"/>
    <w:link w:val="WW8Num73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4z71" w:customStyle="1">
    <w:name w:val="WW8Num44z7"/>
    <w:link w:val="WW8Num44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71" w:customStyle="1">
    <w:name w:val="ListLabel 77"/>
    <w:link w:val="ListLabel77"/>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7z31" w:customStyle="1">
    <w:name w:val="WW8Num57z3"/>
    <w:link w:val="WW8Num57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2z11" w:customStyle="1">
    <w:name w:val="WW8Num112z1"/>
    <w:link w:val="WW8Num112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2z61" w:customStyle="1">
    <w:name w:val="WW8Num32z6"/>
    <w:link w:val="WW8Num32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2z31" w:customStyle="1">
    <w:name w:val="WW8Num92z3"/>
    <w:link w:val="WW8Num92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21" w:customStyle="1">
    <w:name w:val="WW8Num13z2"/>
    <w:link w:val="WW8Num13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61" w:customStyle="1">
    <w:name w:val="ListLabel 56"/>
    <w:link w:val="ListLabel56"/>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85z71" w:customStyle="1">
    <w:name w:val="WW8Num85z7"/>
    <w:link w:val="WW8Num85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1z41" w:customStyle="1">
    <w:name w:val="WW8Num21z4"/>
    <w:link w:val="WW8Num21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Contents11" w:customStyle="1">
    <w:name w:val="TOC 1"/>
    <w:next w:val="Normal"/>
    <w:link w:val="Contents1"/>
    <w:rsid w:val="00ff5ddb"/>
    <w:pPr>
      <w:widowControl/>
      <w:bidi w:val="0"/>
      <w:spacing w:before="0" w:after="0"/>
      <w:jc w:val="left"/>
    </w:pPr>
    <w:rPr>
      <w:rFonts w:ascii="XO Thames" w:hAnsi="XO Thames" w:eastAsia="Times New Roman" w:cs="Times New Roman"/>
      <w:b/>
      <w:color w:val="000000"/>
      <w:kern w:val="0"/>
      <w:sz w:val="28"/>
      <w:szCs w:val="20"/>
      <w:lang w:val="ru-RU" w:eastAsia="ru-RU" w:bidi="ar-SA"/>
    </w:rPr>
  </w:style>
  <w:style w:type="paragraph" w:styleId="WW8Num70z81" w:customStyle="1">
    <w:name w:val="WW8Num70z8"/>
    <w:link w:val="WW8Num70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21" w:customStyle="1">
    <w:name w:val="WW8Num106z2"/>
    <w:link w:val="WW8Num106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z61" w:customStyle="1">
    <w:name w:val="WW8Num11z6"/>
    <w:link w:val="WW8Num11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3z71" w:customStyle="1">
    <w:name w:val="WW8Num83z7"/>
    <w:link w:val="WW8Num83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2z51" w:customStyle="1">
    <w:name w:val="WW8Num112z5"/>
    <w:link w:val="WW8Num112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81" w:customStyle="1">
    <w:name w:val="ListLabel 68"/>
    <w:link w:val="ListLabel68"/>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0z41" w:customStyle="1">
    <w:name w:val="WW8Num20z4"/>
    <w:link w:val="WW8Num20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41" w:customStyle="1">
    <w:name w:val="WW8Num3z4"/>
    <w:link w:val="WW8Num3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z71" w:customStyle="1">
    <w:name w:val="WW8Num1z7"/>
    <w:link w:val="WW8Num1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5z11" w:customStyle="1">
    <w:name w:val="WW8Num45z1"/>
    <w:link w:val="WW8Num45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10" w:customStyle="1">
    <w:name w:val="ListLabel 2"/>
    <w:link w:val="ListLabel2"/>
    <w:qFormat/>
    <w:rsid w:val="00ff5ddb"/>
    <w:pPr>
      <w:widowControl/>
      <w:bidi w:val="0"/>
      <w:spacing w:before="0" w:after="0"/>
      <w:jc w:val="left"/>
    </w:pPr>
    <w:rPr>
      <w:rFonts w:ascii="Times New Roman" w:hAnsi="Times New Roman" w:eastAsia="Times New Roman" w:cs="Times New Roman"/>
      <w:color w:val="000000"/>
      <w:spacing w:val="1"/>
      <w:kern w:val="0"/>
      <w:sz w:val="28"/>
      <w:szCs w:val="20"/>
      <w:lang w:val="ru-RU" w:eastAsia="ru-RU" w:bidi="ar-SA"/>
    </w:rPr>
  </w:style>
  <w:style w:type="paragraph" w:styleId="WW8Num69z81" w:customStyle="1">
    <w:name w:val="WW8Num69z8"/>
    <w:link w:val="WW8Num69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1z41" w:customStyle="1">
    <w:name w:val="WW8Num61z4"/>
    <w:link w:val="WW8Num61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11" w:customStyle="1">
    <w:name w:val="WW8Num62z1"/>
    <w:link w:val="WW8Num62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8z01" w:customStyle="1">
    <w:name w:val="WW8Num28z0"/>
    <w:link w:val="WW8Num28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38z31" w:customStyle="1">
    <w:name w:val="WW8Num38z3"/>
    <w:link w:val="WW8Num38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31" w:customStyle="1">
    <w:name w:val="WW8Num62z3"/>
    <w:link w:val="WW8Num62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1z71" w:customStyle="1">
    <w:name w:val="WW8Num101z7"/>
    <w:link w:val="WW8Num101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5z31" w:customStyle="1">
    <w:name w:val="WW8Num105z3"/>
    <w:link w:val="WW8Num105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0z61" w:customStyle="1">
    <w:name w:val="WW8Num70z6"/>
    <w:link w:val="WW8Num70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3z41" w:customStyle="1">
    <w:name w:val="WW8Num23z4"/>
    <w:link w:val="WW8Num23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7z31" w:customStyle="1">
    <w:name w:val="WW8Num107z3"/>
    <w:link w:val="WW8Num107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9z61" w:customStyle="1">
    <w:name w:val="WW8Num59z6"/>
    <w:link w:val="WW8Num59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5z31" w:customStyle="1">
    <w:name w:val="WW8Num65z3"/>
    <w:link w:val="WW8Num65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7z21" w:customStyle="1">
    <w:name w:val="WW8Num27z2"/>
    <w:link w:val="WW8Num27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21" w:customStyle="1">
    <w:name w:val="WW8Num16z2"/>
    <w:link w:val="WW8Num16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5z71" w:customStyle="1">
    <w:name w:val="WW8Num65z7"/>
    <w:link w:val="WW8Num65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8z41" w:customStyle="1">
    <w:name w:val="WW8Num78z4"/>
    <w:link w:val="WW8Num78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5z31" w:customStyle="1">
    <w:name w:val="WW8Num75z3"/>
    <w:link w:val="WW8Num75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01" w:customStyle="1">
    <w:name w:val="WW8Num13z0"/>
    <w:link w:val="WW8Num13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51z21" w:customStyle="1">
    <w:name w:val="WW8Num51z2"/>
    <w:link w:val="WW8Num51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1z11" w:customStyle="1">
    <w:name w:val="WW8Num51z1"/>
    <w:link w:val="WW8Num51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71" w:customStyle="1">
    <w:name w:val="WW8Num50z7"/>
    <w:link w:val="WW8Num50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41" w:customStyle="1">
    <w:name w:val="WW8Num77z4"/>
    <w:link w:val="WW8Num77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6z51" w:customStyle="1">
    <w:name w:val="WW8Num36z5"/>
    <w:link w:val="WW8Num36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2z81" w:customStyle="1">
    <w:name w:val="WW8Num102z8"/>
    <w:link w:val="WW8Num102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51" w:customStyle="1">
    <w:name w:val="ListLabel 75"/>
    <w:link w:val="ListLabel75"/>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831" w:customStyle="1">
    <w:name w:val="ListLabel 83"/>
    <w:link w:val="ListLabel83"/>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5z31" w:customStyle="1">
    <w:name w:val="WW8Num45z3"/>
    <w:link w:val="WW8Num45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1z51" w:customStyle="1">
    <w:name w:val="WW8Num21z5"/>
    <w:link w:val="WW8Num21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3z71" w:customStyle="1">
    <w:name w:val="WW8Num103z7"/>
    <w:link w:val="WW8Num103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5z11" w:customStyle="1">
    <w:name w:val="WW8Num75z1"/>
    <w:link w:val="WW8Num75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0z31" w:customStyle="1">
    <w:name w:val="WW8Num20z3"/>
    <w:link w:val="WW8Num20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2z71" w:customStyle="1">
    <w:name w:val="WW8Num42z7"/>
    <w:link w:val="WW8Num42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71" w:customStyle="1">
    <w:name w:val="ListLabel 27"/>
    <w:link w:val="ListLabel27"/>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4z21" w:customStyle="1">
    <w:name w:val="WW8Num104z2"/>
    <w:link w:val="WW8Num104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4z51" w:customStyle="1">
    <w:name w:val="WW8Num84z5"/>
    <w:link w:val="WW8Num84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0z61" w:customStyle="1">
    <w:name w:val="WW8Num90z6"/>
    <w:link w:val="WW8Num90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3z81" w:customStyle="1">
    <w:name w:val="WW8Num103z8"/>
    <w:link w:val="WW8Num103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0z01" w:customStyle="1">
    <w:name w:val="WW8Num70z0"/>
    <w:link w:val="WW8Num70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59z11" w:customStyle="1">
    <w:name w:val="WW8Num59z1"/>
    <w:link w:val="WW8Num59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0z11" w:customStyle="1">
    <w:name w:val="WW8Num20z1"/>
    <w:link w:val="WW8Num20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51" w:customStyle="1">
    <w:name w:val="WW8Num76z5"/>
    <w:link w:val="WW8Num76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7z41" w:customStyle="1">
    <w:name w:val="WW8Num37z4"/>
    <w:link w:val="WW8Num37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1z21" w:customStyle="1">
    <w:name w:val="WW8Num21z2"/>
    <w:link w:val="WW8Num21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7z31" w:customStyle="1">
    <w:name w:val="WW8Num97z3"/>
    <w:link w:val="WW8Num97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0z01" w:customStyle="1">
    <w:name w:val="WW8Num80z0"/>
    <w:link w:val="WW8Num80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5z71" w:customStyle="1">
    <w:name w:val="WW8Num5z7"/>
    <w:link w:val="WW8Num5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11" w:customStyle="1">
    <w:name w:val="WW8Num50z1"/>
    <w:link w:val="WW8Num50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9z01" w:customStyle="1">
    <w:name w:val="WW8Num69z0"/>
    <w:link w:val="WW8Num69z0"/>
    <w:qFormat/>
    <w:rsid w:val="00ff5ddb"/>
    <w:pPr>
      <w:widowControl/>
      <w:bidi w:val="0"/>
      <w:spacing w:before="0" w:after="0"/>
      <w:jc w:val="left"/>
    </w:pPr>
    <w:rPr>
      <w:rFonts w:ascii="Times New Roman" w:hAnsi="Times New Roman" w:eastAsia="Times New Roman" w:cs="Times New Roman"/>
      <w:color w:val="000000"/>
      <w:spacing w:val="-2"/>
      <w:kern w:val="0"/>
      <w:sz w:val="24"/>
      <w:szCs w:val="20"/>
      <w:lang w:val="ru-RU" w:eastAsia="ru-RU" w:bidi="ar-SA"/>
    </w:rPr>
  </w:style>
  <w:style w:type="paragraph" w:styleId="WW8Num47z81" w:customStyle="1">
    <w:name w:val="WW8Num47z8"/>
    <w:link w:val="WW8Num47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5z21" w:customStyle="1">
    <w:name w:val="WW8Num105z2"/>
    <w:link w:val="WW8Num105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01" w:customStyle="1">
    <w:name w:val="WW8Num31z0"/>
    <w:link w:val="WW8Num31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18z61" w:customStyle="1">
    <w:name w:val="WW8Num18z6"/>
    <w:link w:val="WW8Num18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1z41" w:customStyle="1">
    <w:name w:val="WW8Num101z4"/>
    <w:link w:val="WW8Num101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1z01" w:customStyle="1">
    <w:name w:val="WW8Num91z0"/>
    <w:link w:val="WW8Num91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6z51" w:customStyle="1">
    <w:name w:val="WW8Num16z5"/>
    <w:link w:val="WW8Num16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9z41" w:customStyle="1">
    <w:name w:val="WW8Num39z4"/>
    <w:link w:val="WW8Num39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1z81" w:customStyle="1">
    <w:name w:val="WW8Num81z8"/>
    <w:link w:val="WW8Num81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11" w:customStyle="1">
    <w:name w:val="ListLabel 81"/>
    <w:link w:val="ListLabel81"/>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8z81" w:customStyle="1">
    <w:name w:val="WW8Num108z8"/>
    <w:link w:val="WW8Num108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0z71" w:customStyle="1">
    <w:name w:val="WW8Num40z7"/>
    <w:link w:val="WW8Num40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01" w:customStyle="1">
    <w:name w:val="WW8Num25z0"/>
    <w:link w:val="WW8Num25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56z31" w:customStyle="1">
    <w:name w:val="WW8Num56z3"/>
    <w:link w:val="WW8Num56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81" w:customStyle="1">
    <w:name w:val="WW8Num9z8"/>
    <w:link w:val="WW8Num9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41" w:customStyle="1">
    <w:name w:val="WW8Num6z4"/>
    <w:link w:val="WW8Num6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9z11" w:customStyle="1">
    <w:name w:val="WW8Num89z1"/>
    <w:link w:val="WW8Num89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1z71" w:customStyle="1">
    <w:name w:val="WW8Num21z7"/>
    <w:link w:val="WW8Num21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4z31" w:customStyle="1">
    <w:name w:val="WW8Num34z3"/>
    <w:link w:val="WW8Num34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4z41" w:customStyle="1">
    <w:name w:val="WW8Num104z4"/>
    <w:link w:val="WW8Num104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6z61" w:customStyle="1">
    <w:name w:val="WW8Num86z6"/>
    <w:link w:val="WW8Num86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71" w:customStyle="1">
    <w:name w:val="WW8Num76z7"/>
    <w:link w:val="WW8Num76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3z71" w:customStyle="1">
    <w:name w:val="WW8Num43z7"/>
    <w:link w:val="WW8Num43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9z41" w:customStyle="1">
    <w:name w:val="WW8Num59z4"/>
    <w:link w:val="WW8Num59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6z01" w:customStyle="1">
    <w:name w:val="WW8Num86z0"/>
    <w:link w:val="WW8Num86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83z01" w:customStyle="1">
    <w:name w:val="WW8Num83z0"/>
    <w:link w:val="WW8Num83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5z41" w:customStyle="1">
    <w:name w:val="WW8Num95z4"/>
    <w:link w:val="WW8Num95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91" w:customStyle="1">
    <w:name w:val="ListLabel 49"/>
    <w:link w:val="ListLabel49"/>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6z51" w:customStyle="1">
    <w:name w:val="WW8Num26z5"/>
    <w:link w:val="WW8Num26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0z21" w:customStyle="1">
    <w:name w:val="WW8Num40z2"/>
    <w:link w:val="WW8Num40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9z61" w:customStyle="1">
    <w:name w:val="WW8Num29z6"/>
    <w:link w:val="WW8Num29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4z21" w:customStyle="1">
    <w:name w:val="WW8Num64z2"/>
    <w:link w:val="WW8Num64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81" w:customStyle="1">
    <w:name w:val="WW8Num109z8"/>
    <w:link w:val="WW8Num109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9z81" w:customStyle="1">
    <w:name w:val="WW8Num59z8"/>
    <w:link w:val="WW8Num59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51" w:customStyle="1">
    <w:name w:val="WW8Num31z5"/>
    <w:link w:val="WW8Num31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21" w:customStyle="1">
    <w:name w:val="WW8Num60z2"/>
    <w:link w:val="WW8Num60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Default01" w:customStyle="1">
    <w:name w:val="Default_0"/>
    <w:link w:val="Default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6z61" w:customStyle="1">
    <w:name w:val="WW8Num46z6"/>
    <w:link w:val="WW8Num46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7z11" w:customStyle="1">
    <w:name w:val="WW8Num57z1"/>
    <w:link w:val="WW8Num57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4z01" w:customStyle="1">
    <w:name w:val="WW8Num44z0"/>
    <w:link w:val="WW8Num44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34z11" w:customStyle="1">
    <w:name w:val="WW8Num34z1"/>
    <w:link w:val="WW8Num34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51" w:customStyle="1">
    <w:name w:val="WW8Num6z5"/>
    <w:link w:val="WW8Num6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01" w:customStyle="1">
    <w:name w:val="WW8Num77z0"/>
    <w:link w:val="WW8Num77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78z71" w:customStyle="1">
    <w:name w:val="WW8Num78z7"/>
    <w:link w:val="WW8Num78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8z01" w:customStyle="1">
    <w:name w:val="WW8Num78z0"/>
    <w:link w:val="WW8Num78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ListLabel107" w:customStyle="1">
    <w:name w:val="ListLabel 10"/>
    <w:link w:val="ListLabel10"/>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8z81" w:customStyle="1">
    <w:name w:val="WW8Num48z8"/>
    <w:link w:val="WW8Num48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8z21" w:customStyle="1">
    <w:name w:val="WW8Num38z2"/>
    <w:link w:val="WW8Num38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21" w:customStyle="1">
    <w:name w:val="WW8Num2z2"/>
    <w:link w:val="WW8Num2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61" w:customStyle="1">
    <w:name w:val="WW8Num3z6"/>
    <w:link w:val="WW8Num3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6z11" w:customStyle="1">
    <w:name w:val="WW8Num96z1"/>
    <w:link w:val="WW8Num96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9z71" w:customStyle="1">
    <w:name w:val="WW8Num59z7"/>
    <w:link w:val="WW8Num59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21" w:customStyle="1">
    <w:name w:val="WW8Num108z2"/>
    <w:link w:val="WW8Num108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z71" w:customStyle="1">
    <w:name w:val="WW8Num11z7"/>
    <w:link w:val="WW8Num11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71" w:customStyle="1">
    <w:name w:val="WW8Num6z7"/>
    <w:link w:val="WW8Num6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51" w:customStyle="1">
    <w:name w:val="WW8Num2z5"/>
    <w:link w:val="WW8Num2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7z71" w:customStyle="1">
    <w:name w:val="WW8Num97z7"/>
    <w:link w:val="WW8Num97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31" w:customStyle="1">
    <w:name w:val="WW8Num94z3"/>
    <w:link w:val="WW8Num94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z61" w:customStyle="1">
    <w:name w:val="WW8Num8z6"/>
    <w:link w:val="WW8Num8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4z01" w:customStyle="1">
    <w:name w:val="WW8Num34z0"/>
    <w:link w:val="WW8Num34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3z11" w:customStyle="1">
    <w:name w:val="WW8Num93z1"/>
    <w:link w:val="WW8Num93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7z61" w:customStyle="1">
    <w:name w:val="WW8Num57z6"/>
    <w:link w:val="WW8Num57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9z61" w:customStyle="1">
    <w:name w:val="WW8Num89z6"/>
    <w:link w:val="WW8Num89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8z81" w:customStyle="1">
    <w:name w:val="WW8Num38z8"/>
    <w:link w:val="WW8Num38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21" w:customStyle="1">
    <w:name w:val="WW8Num14z2"/>
    <w:link w:val="WW8Num14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8z71" w:customStyle="1">
    <w:name w:val="WW8Num98z7"/>
    <w:link w:val="WW8Num98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41" w:customStyle="1">
    <w:name w:val="WW8Num66z4"/>
    <w:link w:val="WW8Num66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7z21" w:customStyle="1">
    <w:name w:val="WW8Num97z2"/>
    <w:link w:val="WW8Num97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2z21" w:customStyle="1">
    <w:name w:val="WW8Num32z2"/>
    <w:link w:val="WW8Num32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5z01" w:customStyle="1">
    <w:name w:val="WW8Num95z0"/>
    <w:link w:val="WW8Num95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47z31" w:customStyle="1">
    <w:name w:val="WW8Num47z3"/>
    <w:link w:val="WW8Num47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31" w:customStyle="1">
    <w:name w:val="WW8Num106z3"/>
    <w:link w:val="WW8Num106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4z31" w:customStyle="1">
    <w:name w:val="WW8Num54z3"/>
    <w:link w:val="WW8Num54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z41" w:customStyle="1">
    <w:name w:val="WW8Num11z4"/>
    <w:link w:val="WW8Num11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51" w:customStyle="1">
    <w:name w:val="ListLabel 25"/>
    <w:link w:val="ListLabel25"/>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6z01" w:customStyle="1">
    <w:name w:val="WW8Num36z0"/>
    <w:link w:val="WW8Num36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ListLabel291" w:customStyle="1">
    <w:name w:val="ListLabel 29"/>
    <w:link w:val="ListLabel29"/>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9z51" w:customStyle="1">
    <w:name w:val="WW8Num29z5"/>
    <w:link w:val="WW8Num29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6z71" w:customStyle="1">
    <w:name w:val="WW8Num66z7"/>
    <w:link w:val="WW8Num66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4z51" w:customStyle="1">
    <w:name w:val="WW8Num44z5"/>
    <w:link w:val="WW8Num44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8z31" w:customStyle="1">
    <w:name w:val="WW8Num28z3"/>
    <w:link w:val="WW8Num28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11" w:customStyle="1">
    <w:name w:val="WW8Num2z1"/>
    <w:link w:val="WW8Num2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Indexheading">
    <w:name w:val="index heading"/>
    <w:basedOn w:val="Normal"/>
    <w:link w:val="Style15"/>
    <w:qFormat/>
    <w:rsid w:val="00ff5ddb"/>
    <w:pPr/>
    <w:rPr/>
  </w:style>
  <w:style w:type="paragraph" w:styleId="WW8Num64z11" w:customStyle="1">
    <w:name w:val="WW8Num64z1"/>
    <w:link w:val="WW8Num64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Footer">
    <w:name w:val="Footer"/>
    <w:basedOn w:val="Normal"/>
    <w:link w:val="Style16"/>
    <w:rsid w:val="00ff5ddb"/>
    <w:pPr>
      <w:tabs>
        <w:tab w:val="clear" w:pos="720"/>
        <w:tab w:val="center" w:pos="4677" w:leader="none"/>
        <w:tab w:val="right" w:pos="9355" w:leader="none"/>
      </w:tabs>
    </w:pPr>
    <w:rPr/>
  </w:style>
  <w:style w:type="paragraph" w:styleId="WW8Num26z21" w:customStyle="1">
    <w:name w:val="WW8Num26z2"/>
    <w:link w:val="WW8Num26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1z81" w:customStyle="1">
    <w:name w:val="WW8Num61z8"/>
    <w:link w:val="WW8Num61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4z21" w:customStyle="1">
    <w:name w:val="WW8Num34z2"/>
    <w:link w:val="WW8Num34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01" w:customStyle="1">
    <w:name w:val="WW8Num94z0"/>
    <w:link w:val="WW8Num94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3z71" w:customStyle="1">
    <w:name w:val="WW8Num93z7"/>
    <w:link w:val="WW8Num93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21" w:customStyle="1">
    <w:name w:val="WW8Num76z2"/>
    <w:link w:val="WW8Num76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31" w:customStyle="1">
    <w:name w:val="WW8Num53z3"/>
    <w:link w:val="WW8Num53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9z71" w:customStyle="1">
    <w:name w:val="WW8Num79z7"/>
    <w:link w:val="WW8Num79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61" w:customStyle="1">
    <w:name w:val="WW8Num25z6"/>
    <w:link w:val="WW8Num25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2z61" w:customStyle="1">
    <w:name w:val="WW8Num52z6"/>
    <w:link w:val="WW8Num52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51" w:customStyle="1">
    <w:name w:val="WW8Num3z5"/>
    <w:link w:val="WW8Num3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8z41" w:customStyle="1">
    <w:name w:val="WW8Num108z4"/>
    <w:link w:val="WW8Num108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0z21" w:customStyle="1">
    <w:name w:val="WW8Num70z2"/>
    <w:link w:val="WW8Num70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11" w:customStyle="1">
    <w:name w:val="WW8Num14z1"/>
    <w:link w:val="WW8Num14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7z81" w:customStyle="1">
    <w:name w:val="WW8Num57z8"/>
    <w:link w:val="WW8Num57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981" w:customStyle="1">
    <w:name w:val="ListLabel 98"/>
    <w:link w:val="ListLabel98"/>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5z51" w:customStyle="1">
    <w:name w:val="WW8Num15z5"/>
    <w:link w:val="WW8Num15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9z71" w:customStyle="1">
    <w:name w:val="WW8Num39z7"/>
    <w:link w:val="WW8Num39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BalloonText">
    <w:name w:val="Balloon Text"/>
    <w:link w:val="Style17"/>
    <w:qFormat/>
    <w:rsid w:val="00ff5ddb"/>
    <w:pPr>
      <w:widowControl/>
      <w:bidi w:val="0"/>
      <w:spacing w:before="0" w:after="0"/>
      <w:jc w:val="left"/>
    </w:pPr>
    <w:rPr>
      <w:rFonts w:ascii="Tahoma" w:hAnsi="Tahoma" w:eastAsia="Times New Roman" w:cs="Times New Roman"/>
      <w:color w:val="000000"/>
      <w:kern w:val="0"/>
      <w:sz w:val="16"/>
      <w:szCs w:val="20"/>
      <w:lang w:val="ru-RU" w:eastAsia="ru-RU" w:bidi="ar-SA"/>
    </w:rPr>
  </w:style>
  <w:style w:type="paragraph" w:styleId="WW8Num48z71" w:customStyle="1">
    <w:name w:val="WW8Num48z7"/>
    <w:link w:val="WW8Num48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3z21" w:customStyle="1">
    <w:name w:val="WW8Num43z2"/>
    <w:link w:val="WW8Num43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z01" w:customStyle="1">
    <w:name w:val="WW8Num11z0"/>
    <w:link w:val="WW8Num11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44z11" w:customStyle="1">
    <w:name w:val="WW8Num44z1"/>
    <w:link w:val="WW8Num44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951" w:customStyle="1">
    <w:name w:val="ListLabel 95"/>
    <w:link w:val="ListLabel95"/>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431" w:customStyle="1">
    <w:name w:val="ListLabel 43"/>
    <w:link w:val="ListLabel43"/>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69z61" w:customStyle="1">
    <w:name w:val="WW8Num69z6"/>
    <w:link w:val="WW8Num69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6z41" w:customStyle="1">
    <w:name w:val="WW8Num86z4"/>
    <w:link w:val="WW8Num86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2z01" w:customStyle="1">
    <w:name w:val="WW8Num52z0"/>
    <w:link w:val="WW8Num52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ListLabel371" w:customStyle="1">
    <w:name w:val="ListLabel 37"/>
    <w:link w:val="ListLabel37"/>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5z01" w:customStyle="1">
    <w:name w:val="WW8Num75z0"/>
    <w:link w:val="WW8Num75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34z41" w:customStyle="1">
    <w:name w:val="WW8Num34z4"/>
    <w:link w:val="WW8Num34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7z01" w:customStyle="1">
    <w:name w:val="WW8Num47z0"/>
    <w:link w:val="WW8Num47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WW8Num37z11" w:customStyle="1">
    <w:name w:val="WW8Num37z1"/>
    <w:link w:val="WW8Num37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24" w:customStyle="1">
    <w:name w:val="Обычный12"/>
    <w:link w:val="122"/>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21z81" w:customStyle="1">
    <w:name w:val="WW8Num21z8"/>
    <w:link w:val="WW8Num21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5z21" w:customStyle="1">
    <w:name w:val="WW8Num45z2"/>
    <w:link w:val="WW8Num45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4z21" w:customStyle="1">
    <w:name w:val="WW8Num44z2"/>
    <w:link w:val="WW8Num44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2z51" w:customStyle="1">
    <w:name w:val="WW8Num52z5"/>
    <w:link w:val="WW8Num52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9z21" w:customStyle="1">
    <w:name w:val="WW8Num19z2"/>
    <w:link w:val="WW8Num19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z31" w:customStyle="1">
    <w:name w:val="WW8Num8z3"/>
    <w:link w:val="WW8Num8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11" w:customStyle="1">
    <w:name w:val="WW8Num77z1"/>
    <w:link w:val="WW8Num77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z81" w:customStyle="1">
    <w:name w:val="WW8Num3z8"/>
    <w:link w:val="WW8Num3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0z61" w:customStyle="1">
    <w:name w:val="WW8Num30z6"/>
    <w:link w:val="WW8Num30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34" w:customStyle="1">
    <w:name w:val="Основной шрифт абзаца3"/>
    <w:link w:val="3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1z11" w:customStyle="1">
    <w:name w:val="WW8Num81z1"/>
    <w:link w:val="WW8Num81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6z81" w:customStyle="1">
    <w:name w:val="WW8Num56z8"/>
    <w:link w:val="WW8Num56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41" w:customStyle="1">
    <w:name w:val="WW8Num14z4"/>
    <w:link w:val="WW8Num14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01" w:customStyle="1">
    <w:name w:val="WW8Num76z0"/>
    <w:link w:val="WW8Num76z0"/>
    <w:qFormat/>
    <w:rsid w:val="00ff5ddb"/>
    <w:pPr>
      <w:widowControl/>
      <w:bidi w:val="0"/>
      <w:spacing w:before="0" w:after="0"/>
      <w:jc w:val="left"/>
    </w:pPr>
    <w:rPr>
      <w:rFonts w:ascii="Times New Roman" w:hAnsi="Times New Roman" w:eastAsia="Times New Roman" w:cs="Times New Roman"/>
      <w:color w:val="000000"/>
      <w:spacing w:val="1"/>
      <w:kern w:val="0"/>
      <w:sz w:val="28"/>
      <w:szCs w:val="20"/>
      <w:lang w:val="ru-RU" w:eastAsia="ru-RU" w:bidi="ar-SA"/>
    </w:rPr>
  </w:style>
  <w:style w:type="paragraph" w:styleId="WW8Num43z01" w:customStyle="1">
    <w:name w:val="WW8Num43z0"/>
    <w:link w:val="WW8Num43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0z21" w:customStyle="1">
    <w:name w:val="WW8Num10z2"/>
    <w:link w:val="WW8Num10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01" w:customStyle="1">
    <w:name w:val="WW8Num6z0"/>
    <w:link w:val="WW8Num6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28z11" w:customStyle="1">
    <w:name w:val="WW8Num28z1"/>
    <w:link w:val="WW8Num28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8z11" w:customStyle="1">
    <w:name w:val="WW8Num78z1"/>
    <w:link w:val="WW8Num78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9z51" w:customStyle="1">
    <w:name w:val="WW8Num19z5"/>
    <w:link w:val="WW8Num19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51" w:customStyle="1">
    <w:name w:val="WW8Num33z5"/>
    <w:link w:val="WW8Num33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6z01" w:customStyle="1">
    <w:name w:val="WW8Num46z0"/>
    <w:link w:val="WW8Num46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79z61" w:customStyle="1">
    <w:name w:val="WW8Num79z6"/>
    <w:link w:val="WW8Num79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0z51" w:customStyle="1">
    <w:name w:val="WW8Num110z5"/>
    <w:link w:val="WW8Num110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z41" w:customStyle="1">
    <w:name w:val="WW8Num7z4"/>
    <w:link w:val="WW8Num7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71" w:customStyle="1">
    <w:name w:val="WW8Num10z7"/>
    <w:link w:val="WW8Num10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2z41" w:customStyle="1">
    <w:name w:val="WW8Num72z4"/>
    <w:link w:val="WW8Num72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8z41" w:customStyle="1">
    <w:name w:val="WW8Num28z4"/>
    <w:link w:val="WW8Num28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6z01" w:customStyle="1">
    <w:name w:val="WW8Num56z0"/>
    <w:link w:val="WW8Num56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27z61" w:customStyle="1">
    <w:name w:val="WW8Num27z6"/>
    <w:link w:val="WW8Num27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11" w:customStyle="1">
    <w:name w:val="WW8Num10z1"/>
    <w:link w:val="WW8Num10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41" w:customStyle="1">
    <w:name w:val="WW8Num17z4"/>
    <w:link w:val="WW8Num17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9z41" w:customStyle="1">
    <w:name w:val="WW8Num109z4"/>
    <w:link w:val="WW8Num109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5z01" w:customStyle="1">
    <w:name w:val="WW8Num85z0"/>
    <w:link w:val="WW8Num85z0"/>
    <w:qFormat/>
    <w:rsid w:val="00ff5ddb"/>
    <w:pPr>
      <w:widowControl/>
      <w:bidi w:val="0"/>
      <w:spacing w:before="0" w:after="0"/>
      <w:jc w:val="left"/>
    </w:pPr>
    <w:rPr>
      <w:rFonts w:ascii="Times New Roman" w:hAnsi="Times New Roman" w:eastAsia="Times New Roman" w:cs="Times New Roman"/>
      <w:color w:val="000000"/>
      <w:spacing w:val="-1"/>
      <w:kern w:val="0"/>
      <w:sz w:val="24"/>
      <w:szCs w:val="20"/>
      <w:lang w:val="ru-RU" w:eastAsia="ru-RU" w:bidi="ar-SA"/>
    </w:rPr>
  </w:style>
  <w:style w:type="paragraph" w:styleId="ListLabel911" w:customStyle="1">
    <w:name w:val="ListLabel 91"/>
    <w:link w:val="ListLabel91"/>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7z71" w:customStyle="1">
    <w:name w:val="WW8Num27z7"/>
    <w:link w:val="WW8Num27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1z61" w:customStyle="1">
    <w:name w:val="WW8Num81z6"/>
    <w:link w:val="WW8Num81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z11" w:customStyle="1">
    <w:name w:val="WW8Num7z1"/>
    <w:link w:val="WW8Num7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z51" w:customStyle="1">
    <w:name w:val="WW8Num5z5"/>
    <w:link w:val="WW8Num5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71" w:customStyle="1">
    <w:name w:val="WW8Num94z7"/>
    <w:link w:val="WW8Num94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61" w:customStyle="1">
    <w:name w:val="WW8Num22z6"/>
    <w:link w:val="WW8Num22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5z31" w:customStyle="1">
    <w:name w:val="WW8Num95z3"/>
    <w:link w:val="WW8Num95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31" w:customStyle="1">
    <w:name w:val="WW8Num100z3"/>
    <w:link w:val="WW8Num100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91" w:customStyle="1">
    <w:name w:val="ListLabel 39"/>
    <w:link w:val="ListLabel39"/>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321" w:customStyle="1">
    <w:name w:val="ListLabel 32"/>
    <w:link w:val="ListLabel32"/>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6z41" w:customStyle="1">
    <w:name w:val="WW8Num36z4"/>
    <w:link w:val="WW8Num36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71" w:customStyle="1">
    <w:name w:val="WW8Num77z7"/>
    <w:link w:val="WW8Num77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8z31" w:customStyle="1">
    <w:name w:val="WW8Num78z3"/>
    <w:link w:val="WW8Num78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41" w:customStyle="1">
    <w:name w:val="WW8Num62z4"/>
    <w:link w:val="WW8Num62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z11" w:customStyle="1">
    <w:name w:val="WW8Num1z1"/>
    <w:link w:val="WW8Num1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81" w:customStyle="1">
    <w:name w:val="WW8Num16z8"/>
    <w:link w:val="WW8Num16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9z31" w:customStyle="1">
    <w:name w:val="WW8Num59z3"/>
    <w:link w:val="WW8Num59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2z51" w:customStyle="1">
    <w:name w:val="WW8Num42z5"/>
    <w:link w:val="WW8Num42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1z21" w:customStyle="1">
    <w:name w:val="WW8Num41z2"/>
    <w:link w:val="WW8Num41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10" w:customStyle="1">
    <w:name w:val="ListLabel 8"/>
    <w:link w:val="ListLabel8"/>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0z41" w:customStyle="1">
    <w:name w:val="WW8Num70z4"/>
    <w:link w:val="WW8Num70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3z61" w:customStyle="1">
    <w:name w:val="WW8Num23z6"/>
    <w:link w:val="WW8Num23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5z71" w:customStyle="1">
    <w:name w:val="WW8Num15z7"/>
    <w:link w:val="WW8Num15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361" w:customStyle="1">
    <w:name w:val="ListLabel 36"/>
    <w:link w:val="ListLabel36"/>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781" w:customStyle="1">
    <w:name w:val="ListLabel 78"/>
    <w:link w:val="ListLabel78"/>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z51" w:customStyle="1">
    <w:name w:val="WW8Num9z5"/>
    <w:link w:val="WW8Num9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01" w:customStyle="1">
    <w:name w:val="ListLabel 80"/>
    <w:link w:val="ListLabel80"/>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1101" w:customStyle="1">
    <w:name w:val="Гиперссылка11_0"/>
    <w:link w:val="110"/>
    <w:qFormat/>
    <w:rsid w:val="00ff5ddb"/>
    <w:pPr>
      <w:widowControl/>
      <w:bidi w:val="0"/>
      <w:spacing w:before="0" w:after="0"/>
      <w:jc w:val="left"/>
    </w:pPr>
    <w:rPr>
      <w:rFonts w:ascii="Calibri" w:hAnsi="Calibri" w:eastAsia="Times New Roman" w:cs="Times New Roman"/>
      <w:color w:val="0000FF"/>
      <w:kern w:val="0"/>
      <w:sz w:val="22"/>
      <w:szCs w:val="20"/>
      <w:u w:val="single"/>
      <w:lang w:val="ru-RU" w:eastAsia="ru-RU" w:bidi="ar-SA"/>
    </w:rPr>
  </w:style>
  <w:style w:type="paragraph" w:styleId="WW8Num15z41" w:customStyle="1">
    <w:name w:val="WW8Num15z4"/>
    <w:link w:val="WW8Num15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5z01" w:customStyle="1">
    <w:name w:val="WW8Num65z0"/>
    <w:link w:val="WW8Num65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ListLabel921" w:customStyle="1">
    <w:name w:val="ListLabel 92"/>
    <w:link w:val="ListLabel92"/>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52z31" w:customStyle="1">
    <w:name w:val="WW8Num52z3"/>
    <w:link w:val="WW8Num52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71" w:customStyle="1">
    <w:name w:val="ListLabel 67"/>
    <w:link w:val="ListLabel67"/>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1z21" w:customStyle="1">
    <w:name w:val="WW8Num11z2"/>
    <w:link w:val="WW8Num11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5z41" w:customStyle="1">
    <w:name w:val="WW8Num75z4"/>
    <w:link w:val="WW8Num75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3z81" w:customStyle="1">
    <w:name w:val="WW8Num93z8"/>
    <w:link w:val="WW8Num93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6z81" w:customStyle="1">
    <w:name w:val="WW8Num76z8"/>
    <w:link w:val="WW8Num76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991" w:customStyle="1">
    <w:name w:val="ListLabel 99"/>
    <w:link w:val="ListLabel99"/>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4z61" w:customStyle="1">
    <w:name w:val="WW8Num34z6"/>
    <w:link w:val="WW8Num34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7z61" w:customStyle="1">
    <w:name w:val="WW8Num37z6"/>
    <w:link w:val="WW8Num37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0z41" w:customStyle="1">
    <w:name w:val="WW8Num80z4"/>
    <w:link w:val="WW8Num80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7z61" w:customStyle="1">
    <w:name w:val="WW8Num107z6"/>
    <w:link w:val="WW8Num107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4z71" w:customStyle="1">
    <w:name w:val="WW8Num24z7"/>
    <w:link w:val="WW8Num24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81" w:customStyle="1">
    <w:name w:val="WW8Num63z8"/>
    <w:link w:val="WW8Num63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931" w:customStyle="1">
    <w:name w:val="ListLabel 93"/>
    <w:link w:val="ListLabel93"/>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5z71" w:customStyle="1">
    <w:name w:val="WW8Num95z7"/>
    <w:link w:val="WW8Num95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6z61" w:customStyle="1">
    <w:name w:val="WW8Num106z6"/>
    <w:link w:val="WW8Num106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0z81" w:customStyle="1">
    <w:name w:val="WW8Num80z8"/>
    <w:link w:val="WW8Num80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41" w:customStyle="1">
    <w:name w:val="WW8Num53z4"/>
    <w:link w:val="WW8Num53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1z31" w:customStyle="1">
    <w:name w:val="WW8Num71z3"/>
    <w:link w:val="WW8Num71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41" w:customStyle="1">
    <w:name w:val="ListLabel 74"/>
    <w:link w:val="ListLabel74"/>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2z41" w:customStyle="1">
    <w:name w:val="WW8Num42z4"/>
    <w:link w:val="WW8Num42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01" w:customStyle="1">
    <w:name w:val="WW8Num100z0"/>
    <w:link w:val="WW8Num100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89z71" w:customStyle="1">
    <w:name w:val="WW8Num89z7"/>
    <w:link w:val="WW8Num89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7z21" w:customStyle="1">
    <w:name w:val="WW8Num37z2"/>
    <w:link w:val="WW8Num37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6z61" w:customStyle="1">
    <w:name w:val="WW8Num96z6"/>
    <w:link w:val="WW8Num96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2z51" w:customStyle="1">
    <w:name w:val="WW8Num92z5"/>
    <w:link w:val="WW8Num92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Style26" w:customStyle="1">
    <w:name w:val="Содержимое таблицы"/>
    <w:basedOn w:val="Normal"/>
    <w:link w:val="Style19"/>
    <w:qFormat/>
    <w:rsid w:val="00ff5ddb"/>
    <w:pPr/>
    <w:rPr/>
  </w:style>
  <w:style w:type="paragraph" w:styleId="43" w:customStyle="1">
    <w:name w:val="Основной шрифт абзаца4"/>
    <w:link w:val="WW8Num65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5z11" w:customStyle="1">
    <w:name w:val="WW8Num65z1"/>
    <w:link w:val="WW8Num65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71" w:customStyle="1">
    <w:name w:val="WW8Num17z7"/>
    <w:link w:val="WW8Num17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05" w:customStyle="1">
    <w:name w:val="Обычный1_0"/>
    <w:link w:val="102"/>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z61" w:customStyle="1">
    <w:name w:val="WW8Num1z6"/>
    <w:link w:val="WW8Num1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71" w:customStyle="1">
    <w:name w:val="WW8Num100z7"/>
    <w:link w:val="WW8Num100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4z11" w:customStyle="1">
    <w:name w:val="WW8Num54z1"/>
    <w:link w:val="WW8Num54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31" w:customStyle="1">
    <w:name w:val="WW8Num63z3"/>
    <w:link w:val="WW8Num63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3z61" w:customStyle="1">
    <w:name w:val="WW8Num43z6"/>
    <w:link w:val="WW8Num43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21" w:customStyle="1">
    <w:name w:val="WW8Num100z2"/>
    <w:link w:val="WW8Num100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5z21" w:customStyle="1">
    <w:name w:val="WW8Num25z2"/>
    <w:link w:val="WW8Num25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10" w:customStyle="1">
    <w:name w:val="ListLabel 7"/>
    <w:link w:val="ListLabel7"/>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70z71" w:customStyle="1">
    <w:name w:val="WW8Num70z7"/>
    <w:link w:val="WW8Num70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31" w:customStyle="1">
    <w:name w:val="ListLabel 63"/>
    <w:link w:val="ListLabel63"/>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6z71" w:customStyle="1">
    <w:name w:val="WW8Num36z7"/>
    <w:link w:val="WW8Num36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1z81" w:customStyle="1">
    <w:name w:val="WW8Num91z8"/>
    <w:link w:val="WW8Num91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2z41" w:customStyle="1">
    <w:name w:val="WW8Num52z4"/>
    <w:link w:val="WW8Num52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411" w:customStyle="1">
    <w:name w:val="Заголовок 41"/>
    <w:link w:val="41"/>
    <w:qFormat/>
    <w:rsid w:val="00ff5ddb"/>
    <w:pPr>
      <w:widowControl/>
      <w:bidi w:val="0"/>
      <w:spacing w:before="0" w:after="0"/>
      <w:jc w:val="left"/>
    </w:pPr>
    <w:rPr>
      <w:rFonts w:ascii="XO Thames" w:hAnsi="XO Thames" w:eastAsia="Times New Roman" w:cs="Times New Roman"/>
      <w:b/>
      <w:color w:val="000000"/>
      <w:kern w:val="0"/>
      <w:sz w:val="24"/>
      <w:szCs w:val="20"/>
      <w:lang w:val="ru-RU" w:eastAsia="ru-RU" w:bidi="ar-SA"/>
    </w:rPr>
  </w:style>
  <w:style w:type="paragraph" w:styleId="WW8Num101z81" w:customStyle="1">
    <w:name w:val="WW8Num101z8"/>
    <w:link w:val="WW8Num101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DefaultParagraphFont01" w:customStyle="1">
    <w:name w:val="Default Paragraph Font_0"/>
    <w:link w:val="DefaultParagraphFont0"/>
    <w:qFormat/>
    <w:rsid w:val="00ff5ddb"/>
    <w:pPr>
      <w:widowControl/>
      <w:bidi w:val="0"/>
      <w:spacing w:before="0" w:after="0"/>
      <w:jc w:val="left"/>
    </w:pPr>
    <w:rPr>
      <w:rFonts w:ascii="Calibri" w:hAnsi="Calibri" w:eastAsia="Times New Roman" w:cs="Times New Roman"/>
      <w:color w:val="000000"/>
      <w:kern w:val="0"/>
      <w:sz w:val="24"/>
      <w:szCs w:val="20"/>
      <w:lang w:val="ru-RU" w:eastAsia="ru-RU" w:bidi="ar-SA"/>
    </w:rPr>
  </w:style>
  <w:style w:type="paragraph" w:styleId="WW8Num22z41" w:customStyle="1">
    <w:name w:val="WW8Num22z4"/>
    <w:link w:val="WW8Num22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3z81" w:customStyle="1">
    <w:name w:val="WW8Num43z8"/>
    <w:link w:val="WW8Num43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25" w:customStyle="1">
    <w:name w:val="Гиперссылка2"/>
    <w:link w:val="22"/>
    <w:qFormat/>
    <w:rsid w:val="00ff5ddb"/>
    <w:pPr>
      <w:widowControl/>
      <w:bidi w:val="0"/>
      <w:spacing w:before="0" w:after="0"/>
      <w:jc w:val="left"/>
    </w:pPr>
    <w:rPr>
      <w:rFonts w:ascii="Times New Roman" w:hAnsi="Times New Roman" w:eastAsia="Times New Roman" w:cs="Times New Roman"/>
      <w:color w:val="0000FF"/>
      <w:kern w:val="0"/>
      <w:sz w:val="20"/>
      <w:szCs w:val="20"/>
      <w:u w:val="single"/>
      <w:lang w:val="ru-RU" w:eastAsia="ru-RU" w:bidi="ar-SA"/>
    </w:rPr>
  </w:style>
  <w:style w:type="paragraph" w:styleId="ListLabel971" w:customStyle="1">
    <w:name w:val="ListLabel 97"/>
    <w:link w:val="ListLabel97"/>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3z51" w:customStyle="1">
    <w:name w:val="WW8Num23z5"/>
    <w:link w:val="WW8Num23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7z51" w:customStyle="1">
    <w:name w:val="WW8Num57z5"/>
    <w:link w:val="WW8Num57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8z61" w:customStyle="1">
    <w:name w:val="WW8Num38z6"/>
    <w:link w:val="WW8Num38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9z31" w:customStyle="1">
    <w:name w:val="WW8Num69z3"/>
    <w:link w:val="WW8Num69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11" w:customStyle="1">
    <w:name w:val="WW8Num49z1"/>
    <w:link w:val="WW8Num49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z21" w:customStyle="1">
    <w:name w:val="WW8Num8z2"/>
    <w:link w:val="WW8Num8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01" w:customStyle="1">
    <w:name w:val="ListLabel 40"/>
    <w:link w:val="ListLabel40"/>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07z71" w:customStyle="1">
    <w:name w:val="WW8Num107z7"/>
    <w:link w:val="WW8Num107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9z81" w:customStyle="1">
    <w:name w:val="WW8Num39z8"/>
    <w:link w:val="WW8Num39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6z41" w:customStyle="1">
    <w:name w:val="WW8Num16z4"/>
    <w:link w:val="WW8Num16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661" w:customStyle="1">
    <w:name w:val="ListLabel 66"/>
    <w:link w:val="ListLabel66"/>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81z21" w:customStyle="1">
    <w:name w:val="WW8Num81z2"/>
    <w:link w:val="WW8Num81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3z01" w:customStyle="1">
    <w:name w:val="WW8Num93z0"/>
    <w:link w:val="WW8Num93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6z71" w:customStyle="1">
    <w:name w:val="WW8Num96z7"/>
    <w:link w:val="WW8Num96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4z51" w:customStyle="1">
    <w:name w:val="WW8Num94z5"/>
    <w:link w:val="WW8Num94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Footnote01" w:customStyle="1">
    <w:name w:val="Footnote_0"/>
    <w:link w:val="Footnote0"/>
    <w:qFormat/>
    <w:rsid w:val="00ff5ddb"/>
    <w:pPr>
      <w:widowControl/>
      <w:bidi w:val="0"/>
      <w:spacing w:lineRule="auto" w:line="276" w:before="0" w:after="200"/>
      <w:ind w:firstLine="851"/>
      <w:jc w:val="both"/>
    </w:pPr>
    <w:rPr>
      <w:rFonts w:ascii="XO Thames" w:hAnsi="XO Thames" w:eastAsia="Times New Roman" w:cs="Times New Roman"/>
      <w:color w:val="000000"/>
      <w:kern w:val="0"/>
      <w:sz w:val="22"/>
      <w:szCs w:val="20"/>
      <w:lang w:val="ru-RU" w:eastAsia="ru-RU" w:bidi="ar-SA"/>
    </w:rPr>
  </w:style>
  <w:style w:type="paragraph" w:styleId="WW8Num81z71" w:customStyle="1">
    <w:name w:val="WW8Num81z7"/>
    <w:link w:val="WW8Num81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9z01" w:customStyle="1">
    <w:name w:val="WW8Num79z0"/>
    <w:link w:val="WW8Num79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79z31" w:customStyle="1">
    <w:name w:val="WW8Num79z3"/>
    <w:link w:val="WW8Num79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z21" w:customStyle="1">
    <w:name w:val="WW8Num6z2"/>
    <w:link w:val="WW8Num6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3z21" w:customStyle="1">
    <w:name w:val="WW8Num103z2"/>
    <w:link w:val="WW8Num103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11" w:customStyle="1">
    <w:name w:val="WW8Num63z1"/>
    <w:link w:val="WW8Num63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8z31" w:customStyle="1">
    <w:name w:val="WW8Num58z3"/>
    <w:link w:val="WW8Num58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3z31" w:customStyle="1">
    <w:name w:val="WW8Num23z3"/>
    <w:link w:val="WW8Num23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0z81" w:customStyle="1">
    <w:name w:val="WW8Num100z8"/>
    <w:link w:val="WW8Num100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71" w:customStyle="1">
    <w:name w:val="WW8Num31z7"/>
    <w:link w:val="WW8Num31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7z51" w:customStyle="1">
    <w:name w:val="WW8Num97z5"/>
    <w:link w:val="WW8Num97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1z31" w:customStyle="1">
    <w:name w:val="WW8Num41z3"/>
    <w:link w:val="WW8Num41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7z71" w:customStyle="1">
    <w:name w:val="WW8Num57z7"/>
    <w:link w:val="WW8Num57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DefaultParagraphFont11" w:customStyle="1">
    <w:name w:val="Default Paragraph Font_1"/>
    <w:link w:val="DefaultParagraphFont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11" w:customStyle="1">
    <w:name w:val="WW8Num31z1"/>
    <w:link w:val="WW8Num31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3z41" w:customStyle="1">
    <w:name w:val="WW8Num93z4"/>
    <w:link w:val="WW8Num93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0z11" w:customStyle="1">
    <w:name w:val="WW8Num40z1"/>
    <w:link w:val="WW8Num40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71" w:customStyle="1">
    <w:name w:val="ListLabel 47"/>
    <w:link w:val="ListLabel47"/>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Subtitle">
    <w:name w:val="Subtitle"/>
    <w:link w:val="Style21"/>
    <w:uiPriority w:val="11"/>
    <w:qFormat/>
    <w:rsid w:val="00ff5ddb"/>
    <w:pPr>
      <w:widowControl/>
      <w:bidi w:val="0"/>
      <w:spacing w:before="0" w:after="0"/>
      <w:jc w:val="left"/>
    </w:pPr>
    <w:rPr>
      <w:rFonts w:ascii="XO Thames" w:hAnsi="XO Thames" w:eastAsia="Times New Roman" w:cs="Times New Roman"/>
      <w:i/>
      <w:color w:val="000000"/>
      <w:kern w:val="0"/>
      <w:sz w:val="24"/>
      <w:szCs w:val="20"/>
      <w:lang w:val="ru-RU" w:eastAsia="ru-RU" w:bidi="ar-SA"/>
    </w:rPr>
  </w:style>
  <w:style w:type="paragraph" w:styleId="ListLabel691" w:customStyle="1">
    <w:name w:val="ListLabel 69"/>
    <w:link w:val="ListLabel69"/>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3z31" w:customStyle="1">
    <w:name w:val="WW8Num3z3"/>
    <w:link w:val="WW8Num3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4z31" w:customStyle="1">
    <w:name w:val="WW8Num44z3"/>
    <w:link w:val="WW8Num44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3z61" w:customStyle="1">
    <w:name w:val="WW8Num33z6"/>
    <w:link w:val="WW8Num33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0z81" w:customStyle="1">
    <w:name w:val="WW8Num20z8"/>
    <w:link w:val="WW8Num20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4z51" w:customStyle="1">
    <w:name w:val="WW8Num104z5"/>
    <w:link w:val="WW8Num104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41" w:customStyle="1">
    <w:name w:val="WW8Num31z4"/>
    <w:link w:val="WW8Num31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9z41" w:customStyle="1">
    <w:name w:val="WW8Num49z4"/>
    <w:link w:val="WW8Num49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11" w:customStyle="1">
    <w:name w:val="ListLabel 51"/>
    <w:link w:val="ListLabel51"/>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ListLabel181" w:customStyle="1">
    <w:name w:val="ListLabel 18"/>
    <w:link w:val="ListLabel18"/>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0z41" w:customStyle="1">
    <w:name w:val="WW8Num90z4"/>
    <w:link w:val="WW8Num90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9z71" w:customStyle="1">
    <w:name w:val="WW8Num29z7"/>
    <w:link w:val="WW8Num29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3z51" w:customStyle="1">
    <w:name w:val="WW8Num73z5"/>
    <w:link w:val="WW8Num73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61" w:customStyle="1">
    <w:name w:val="WW8Num13z6"/>
    <w:link w:val="WW8Num13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51" w:customStyle="1">
    <w:name w:val="WW8Num77z5"/>
    <w:link w:val="WW8Num77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7z51" w:customStyle="1">
    <w:name w:val="WW8Num107z5"/>
    <w:link w:val="WW8Num107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118" w:customStyle="1">
    <w:name w:val="Абзац списка1"/>
    <w:link w:val="1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Default1" w:customStyle="1">
    <w:name w:val="Default"/>
    <w:link w:val="Default"/>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98z81" w:customStyle="1">
    <w:name w:val="WW8Num98z8"/>
    <w:link w:val="WW8Num98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8z51" w:customStyle="1">
    <w:name w:val="WW8Num58z5"/>
    <w:link w:val="WW8Num58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3z51" w:customStyle="1">
    <w:name w:val="WW8Num83z5"/>
    <w:link w:val="WW8Num83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6z21" w:customStyle="1">
    <w:name w:val="WW8Num56z2"/>
    <w:link w:val="WW8Num56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4z21" w:customStyle="1">
    <w:name w:val="WW8Num84z2"/>
    <w:link w:val="WW8Num84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3z31" w:customStyle="1">
    <w:name w:val="WW8Num43z3"/>
    <w:link w:val="WW8Num43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41" w:customStyle="1">
    <w:name w:val="WW8Num13z4"/>
    <w:link w:val="WW8Num13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0z31" w:customStyle="1">
    <w:name w:val="WW8Num60z3"/>
    <w:link w:val="WW8Num60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7z01" w:customStyle="1">
    <w:name w:val="WW8Num67z0"/>
    <w:link w:val="WW8Num67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32z51" w:customStyle="1">
    <w:name w:val="WW8Num32z5"/>
    <w:link w:val="WW8Num32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1z51" w:customStyle="1">
    <w:name w:val="WW8Num91z5"/>
    <w:link w:val="WW8Num91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7z71" w:customStyle="1">
    <w:name w:val="WW8Num37z7"/>
    <w:link w:val="WW8Num37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81" w:customStyle="1">
    <w:name w:val="ListLabel 88"/>
    <w:link w:val="ListLabel88"/>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92z11" w:customStyle="1">
    <w:name w:val="WW8Num92z1"/>
    <w:link w:val="WW8Num92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4z31" w:customStyle="1">
    <w:name w:val="WW8Num14z3"/>
    <w:link w:val="WW8Num14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Title">
    <w:name w:val="Title"/>
    <w:next w:val="Normal"/>
    <w:link w:val="Style22"/>
    <w:uiPriority w:val="10"/>
    <w:qFormat/>
    <w:rsid w:val="00ff5ddb"/>
    <w:pPr>
      <w:widowControl/>
      <w:bidi w:val="0"/>
      <w:spacing w:lineRule="auto" w:line="276" w:before="567" w:after="567"/>
      <w:jc w:val="center"/>
    </w:pPr>
    <w:rPr>
      <w:rFonts w:ascii="XO Thames" w:hAnsi="XO Thames" w:eastAsia="Times New Roman" w:cs="Times New Roman"/>
      <w:b/>
      <w:caps/>
      <w:color w:val="000000"/>
      <w:kern w:val="0"/>
      <w:sz w:val="40"/>
      <w:szCs w:val="20"/>
      <w:lang w:val="ru-RU" w:eastAsia="ru-RU" w:bidi="ar-SA"/>
    </w:rPr>
  </w:style>
  <w:style w:type="paragraph" w:styleId="WW8Num73z81" w:customStyle="1">
    <w:name w:val="WW8Num73z8"/>
    <w:link w:val="WW8Num73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11" w:customStyle="1">
    <w:name w:val="WW8Num22z1"/>
    <w:link w:val="WW8Num22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10" w:customStyle="1">
    <w:name w:val="ListLabel 5"/>
    <w:link w:val="ListLabel5"/>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19z11" w:customStyle="1">
    <w:name w:val="WW8Num19z1"/>
    <w:link w:val="WW8Num19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3z51" w:customStyle="1">
    <w:name w:val="WW8Num63z5"/>
    <w:link w:val="WW8Num63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7z11" w:customStyle="1">
    <w:name w:val="WW8Num97z1"/>
    <w:link w:val="WW8Num97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1z31" w:customStyle="1">
    <w:name w:val="WW8Num101z3"/>
    <w:link w:val="WW8Num101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4z81" w:customStyle="1">
    <w:name w:val="WW8Num64z8"/>
    <w:link w:val="WW8Num64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81" w:customStyle="1">
    <w:name w:val="WW8Num53z8"/>
    <w:link w:val="WW8Num53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62z81" w:customStyle="1">
    <w:name w:val="WW8Num62z8"/>
    <w:link w:val="WW8Num62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1z01" w:customStyle="1">
    <w:name w:val="WW8Num111z0"/>
    <w:link w:val="WW8Num111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85z61" w:customStyle="1">
    <w:name w:val="WW8Num85z6"/>
    <w:link w:val="WW8Num85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3z51" w:customStyle="1">
    <w:name w:val="WW8Num93z5"/>
    <w:link w:val="WW8Num93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711" w:customStyle="1">
    <w:name w:val="ListLabel 71"/>
    <w:link w:val="ListLabel71"/>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27z51" w:customStyle="1">
    <w:name w:val="WW8Num27z5"/>
    <w:link w:val="WW8Num27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0z21" w:customStyle="1">
    <w:name w:val="WW8Num110z2"/>
    <w:link w:val="WW8Num110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5z71" w:customStyle="1">
    <w:name w:val="WW8Num105z7"/>
    <w:link w:val="WW8Num105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81" w:customStyle="1">
    <w:name w:val="WW8Num77z8"/>
    <w:link w:val="WW8Num77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8z11" w:customStyle="1">
    <w:name w:val="WW8Num58z1"/>
    <w:link w:val="WW8Num58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z01" w:customStyle="1">
    <w:name w:val="WW8Num10z0"/>
    <w:link w:val="WW8Num10z0"/>
    <w:qFormat/>
    <w:rsid w:val="00ff5ddb"/>
    <w:pPr>
      <w:widowControl/>
      <w:bidi w:val="0"/>
      <w:spacing w:before="0" w:after="0"/>
      <w:jc w:val="left"/>
    </w:pPr>
    <w:rPr>
      <w:rFonts w:ascii="Times New Roman" w:hAnsi="Times New Roman" w:eastAsia="Times New Roman" w:cs="Times New Roman"/>
      <w:color w:val="000000"/>
      <w:spacing w:val="-1"/>
      <w:kern w:val="0"/>
      <w:sz w:val="20"/>
      <w:szCs w:val="20"/>
      <w:lang w:val="ru-RU" w:eastAsia="ru-RU" w:bidi="ar-SA"/>
    </w:rPr>
  </w:style>
  <w:style w:type="paragraph" w:styleId="WW8Num27z11" w:customStyle="1">
    <w:name w:val="WW8Num27z1"/>
    <w:link w:val="WW8Num27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61" w:customStyle="1">
    <w:name w:val="WW8Num53z6"/>
    <w:link w:val="WW8Num53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281" w:customStyle="1">
    <w:name w:val="ListLabel 28"/>
    <w:link w:val="ListLabel28"/>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9z81" w:customStyle="1">
    <w:name w:val="WW8Num49z8"/>
    <w:link w:val="WW8Num49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BalloonText01" w:customStyle="1">
    <w:name w:val="Balloon Text_0"/>
    <w:basedOn w:val="Normal"/>
    <w:link w:val="BalloonText0"/>
    <w:qFormat/>
    <w:rsid w:val="00ff5ddb"/>
    <w:pPr/>
    <w:rPr>
      <w:rFonts w:ascii="Tahoma" w:hAnsi="Tahoma"/>
      <w:sz w:val="16"/>
    </w:rPr>
  </w:style>
  <w:style w:type="paragraph" w:styleId="WW8Num61z01" w:customStyle="1">
    <w:name w:val="WW8Num61z0"/>
    <w:link w:val="WW8Num61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03z41" w:customStyle="1">
    <w:name w:val="WW8Num103z4"/>
    <w:link w:val="WW8Num103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481" w:customStyle="1">
    <w:name w:val="ListLabel 48"/>
    <w:link w:val="ListLabel48"/>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89z81" w:customStyle="1">
    <w:name w:val="WW8Num89z8"/>
    <w:link w:val="WW8Num89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861" w:customStyle="1">
    <w:name w:val="ListLabel 86"/>
    <w:link w:val="ListLabel86"/>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40z41" w:customStyle="1">
    <w:name w:val="WW8Num40z4"/>
    <w:link w:val="WW8Num40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7z21" w:customStyle="1">
    <w:name w:val="WW8Num77z2"/>
    <w:link w:val="WW8Num77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4z71" w:customStyle="1">
    <w:name w:val="WW8Num34z7"/>
    <w:link w:val="WW8Num34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5z41" w:customStyle="1">
    <w:name w:val="WW8Num45z4"/>
    <w:link w:val="WW8Num45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z11" w:customStyle="1">
    <w:name w:val="WW8Num9z1"/>
    <w:link w:val="WW8Num9z1"/>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1z51" w:customStyle="1">
    <w:name w:val="WW8Num71z5"/>
    <w:link w:val="WW8Num71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8z01" w:customStyle="1">
    <w:name w:val="WW8Num58z0"/>
    <w:link w:val="WW8Num58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15z61" w:customStyle="1">
    <w:name w:val="WW8Num15z6"/>
    <w:link w:val="WW8Num15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1z51" w:customStyle="1">
    <w:name w:val="WW8Num41z5"/>
    <w:link w:val="WW8Num41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1z61" w:customStyle="1">
    <w:name w:val="WW8Num31z6"/>
    <w:link w:val="WW8Num31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7z31" w:customStyle="1">
    <w:name w:val="WW8Num17z3"/>
    <w:link w:val="WW8Num17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ListLabel531" w:customStyle="1">
    <w:name w:val="ListLabel 53"/>
    <w:link w:val="ListLabel53"/>
    <w:qFormat/>
    <w:rsid w:val="00ff5ddb"/>
    <w:pPr>
      <w:widowControl/>
      <w:bidi w:val="0"/>
      <w:spacing w:before="0" w:after="0"/>
      <w:jc w:val="left"/>
    </w:pPr>
    <w:rPr>
      <w:rFonts w:ascii="Times New Roman" w:hAnsi="Times New Roman" w:eastAsia="Times New Roman" w:cs="Times New Roman"/>
      <w:color w:val="000000"/>
      <w:kern w:val="0"/>
      <w:sz w:val="28"/>
      <w:szCs w:val="20"/>
      <w:lang w:val="ru-RU" w:eastAsia="ru-RU" w:bidi="ar-SA"/>
    </w:rPr>
  </w:style>
  <w:style w:type="paragraph" w:styleId="WW8Num83z41" w:customStyle="1">
    <w:name w:val="WW8Num83z4"/>
    <w:link w:val="WW8Num83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0z81" w:customStyle="1">
    <w:name w:val="WW8Num50z8"/>
    <w:link w:val="WW8Num50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1z31" w:customStyle="1">
    <w:name w:val="WW8Num51z3"/>
    <w:link w:val="WW8Num51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1z01" w:customStyle="1">
    <w:name w:val="WW8Num51z0"/>
    <w:link w:val="WW8Num51z0"/>
    <w:qFormat/>
    <w:rsid w:val="00ff5ddb"/>
    <w:pPr>
      <w:widowControl/>
      <w:bidi w:val="0"/>
      <w:spacing w:before="0" w:after="0"/>
      <w:jc w:val="left"/>
    </w:pPr>
    <w:rPr>
      <w:rFonts w:ascii="Times New Roman" w:hAnsi="Times New Roman" w:eastAsia="Times New Roman" w:cs="Times New Roman"/>
      <w:color w:val="000000"/>
      <w:kern w:val="0"/>
      <w:sz w:val="24"/>
      <w:szCs w:val="20"/>
      <w:lang w:val="ru-RU" w:eastAsia="ru-RU" w:bidi="ar-SA"/>
    </w:rPr>
  </w:style>
  <w:style w:type="paragraph" w:styleId="WW8Num54z61" w:customStyle="1">
    <w:name w:val="WW8Num54z6"/>
    <w:link w:val="WW8Num54z6"/>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9z51" w:customStyle="1">
    <w:name w:val="WW8Num99z5"/>
    <w:link w:val="WW8Num99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79z21" w:customStyle="1">
    <w:name w:val="WW8Num79z2"/>
    <w:link w:val="WW8Num79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3z31" w:customStyle="1">
    <w:name w:val="WW8Num93z3"/>
    <w:link w:val="WW8Num93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1z71" w:customStyle="1">
    <w:name w:val="WW8Num41z7"/>
    <w:link w:val="WW8Num41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48z31" w:customStyle="1">
    <w:name w:val="WW8Num48z3"/>
    <w:link w:val="WW8Num48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53z71" w:customStyle="1">
    <w:name w:val="WW8Num53z7"/>
    <w:link w:val="WW8Num53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80z71" w:customStyle="1">
    <w:name w:val="WW8Num80z7"/>
    <w:link w:val="WW8Num80z7"/>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3z31" w:customStyle="1">
    <w:name w:val="WW8Num13z3"/>
    <w:link w:val="WW8Num13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30z31" w:customStyle="1">
    <w:name w:val="WW8Num30z3"/>
    <w:link w:val="WW8Num30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41" w:customStyle="1">
    <w:name w:val="WW8Num2z4"/>
    <w:link w:val="WW8Num2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6z51" w:customStyle="1">
    <w:name w:val="WW8Num96z5"/>
    <w:link w:val="WW8Num96z5"/>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11z21" w:customStyle="1">
    <w:name w:val="WW8Num111z2"/>
    <w:link w:val="WW8Num111z2"/>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02z41" w:customStyle="1">
    <w:name w:val="WW8Num102z4"/>
    <w:link w:val="WW8Num102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2z31" w:customStyle="1">
    <w:name w:val="WW8Num22z3"/>
    <w:link w:val="WW8Num22z3"/>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19z81" w:customStyle="1">
    <w:name w:val="WW8Num19z8"/>
    <w:link w:val="WW8Num19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97z41" w:customStyle="1">
    <w:name w:val="WW8Num97z4"/>
    <w:link w:val="WW8Num97z4"/>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WW8Num2z81" w:customStyle="1">
    <w:name w:val="WW8Num2z8"/>
    <w:link w:val="WW8Num2z8"/>
    <w:qFormat/>
    <w:rsid w:val="00ff5ddb"/>
    <w:pPr>
      <w:widowControl/>
      <w:bidi w:val="0"/>
      <w:spacing w:before="0" w:after="0"/>
      <w:jc w:val="left"/>
    </w:pPr>
    <w:rPr>
      <w:rFonts w:ascii="Times New Roman" w:hAnsi="Times New Roman" w:eastAsia="Times New Roman" w:cs="Times New Roman"/>
      <w:color w:val="000000"/>
      <w:kern w:val="0"/>
      <w:sz w:val="20"/>
      <w:szCs w:val="20"/>
      <w:lang w:val="ru-RU" w:eastAsia="ru-RU" w:bidi="ar-SA"/>
    </w:rPr>
  </w:style>
  <w:style w:type="paragraph" w:styleId="Endnote01" w:customStyle="1">
    <w:name w:val="Endnote_0"/>
    <w:link w:val="Endnote0"/>
    <w:qFormat/>
    <w:rsid w:val="00ff5ddb"/>
    <w:pPr>
      <w:widowControl/>
      <w:bidi w:val="0"/>
      <w:spacing w:lineRule="auto" w:line="276" w:before="0" w:after="200"/>
      <w:ind w:firstLine="851"/>
      <w:jc w:val="both"/>
    </w:pPr>
    <w:rPr>
      <w:rFonts w:ascii="XO Thames" w:hAnsi="XO Thames" w:eastAsia="Times New Roman" w:cs="Times New Roman"/>
      <w:color w:val="000000"/>
      <w:kern w:val="0"/>
      <w:sz w:val="22"/>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41102F00E363CD6FC997E6C7C9070788E62C393AEAC09104B425DC97669BF08CAD1536FA6E204964AB2391BE815D8DC47387C46AA16F60u6MDJ" TargetMode="External"/><Relationship Id="rId3" Type="http://schemas.openxmlformats.org/officeDocument/2006/relationships/hyperlink" Target="consultantplus://offline/ref=7E41102F00E363CD6FC997E6C7C9070788E629383AE0C09104B425DC97669BF08CAD1536FA6F204463AB2391BE815D8DC47387C46AA16F60u6MDJ" TargetMode="External"/><Relationship Id="rId4" Type="http://schemas.openxmlformats.org/officeDocument/2006/relationships/hyperlink" Target="consultantplus://offline/ref=7E41102F00E363CD6FC997E6C7C9070788E7283E3EE6C09104B425DC97669BF08CAD1531FB682B1530E422CDFBD14E8DC07384C575uAMBJ" TargetMode="External"/><Relationship Id="rId5" Type="http://schemas.openxmlformats.org/officeDocument/2006/relationships/hyperlink" Target="consultantplus://offline/ref=7E41102F00E363CD6FC989EBD1A558028DED763136E4CACE50EB7E81C06F91A7CBE24C74BE63214160A273C7F18001C8946087C06AA26E7F67F203u2M7J" TargetMode="External"/><Relationship Id="rId6" Type="http://schemas.openxmlformats.org/officeDocument/2006/relationships/hyperlink" Target="consultantplus://offline/ref=7E41102F00E363CD6FC989EBD1A558028DED763138EBCFCE51EB7E81C06F91A7CBE24C74BE63214161A076C5F18001C8946087C06AA26E7F67F203u2M7J" TargetMode="External"/><Relationship Id="rId7" Type="http://schemas.openxmlformats.org/officeDocument/2006/relationships/hyperlink" Target="consultantplus://offline/ref=924D31DCA108652226E353DEEC94872C881465AD4B08E8FBA27216525859215C7276A90910D2FFEC9A5399B9E26FX7y9L&#1054;&#1073;&#1091;&#1090;&#1074;&#1077;&#1088;&#1078;&#1076;&#1077;&#1085;&#1080;&#1080;&#1075;&#1088;&#1072;&#1085;&#1080;&#1094;&#1079;&#1086;&#1085;&#1086;&#1093;&#1088;&#1072;&#1085;&#1099;&#1086;&#1073;&#1098;&#1077;&#1082;&#1090;&#1086;&#1074;&#1082;&#1091;&#1083;&#1100;&#1090;&#1091;&#1088;&#1085;&#1086;&#1075;&#1086;&#1085;&#1072;&#1089;&#1083;&#1077;&#1076;&#1080;&#1103;&#1080;&#1089;&#1090;&#1086;&#1088;&#1080;&#1095;&#1077;&#1089;&#1082;&#1086;&#1081;&#1095;&#1072;&#1089;&#1090;&#1080;&#1075;.&#1058;&#1072;&#1075;&#1072;&#1085;&#1088;&#1086;&#1075;&#1072;{&#1050;&#1086;&#1085;&#1089;&#1091;&#1083;&#1100;&#1090;&#1072;&#1085;&#1090;&#1055;&#1083;&#1102;&#1089;}" TargetMode="External"/><Relationship Id="rId8" Type="http://schemas.openxmlformats.org/officeDocument/2006/relationships/hyperlink" Target="consultantplus://offline/ref=7E41102F00E363CD6FC997E6C7C9070789EE2E393FE6C09104B425DC97669BF09EAD4D3AFB6B3E4060BE75C0FBuDMCJ" TargetMode="External"/><Relationship Id="rId9" Type="http://schemas.openxmlformats.org/officeDocument/2006/relationships/hyperlink" Target="consultantplus://offline/ref=7E41102F00E363CD6FC997E6C7C9070788E62C393AEAC09104B425DC97669BF09EAD4D3AFB6B3E4060BE75C0FBuDMCJ" TargetMode="External"/><Relationship Id="rId10" Type="http://schemas.openxmlformats.org/officeDocument/2006/relationships/hyperlink" Target="consultantplus://offline/ref=7E41102F00E363CD6FC997E6C7C9070788E629383AE0C09104B425DC97669BF09EAD4D3AFB6B3E4060BE75C0FBuDMCJ" TargetMode="External"/><Relationship Id="rId11" Type="http://schemas.openxmlformats.org/officeDocument/2006/relationships/hyperlink" Target="consultantplus://offline/ref=7E41102F00E363CD6FC997E6C7C9070788E7283E3EE6C09104B425DC97669BF09EAD4D3AFB6B3E4060BE75C0FBuDMCJ" TargetMode="External"/><Relationship Id="rId12" Type="http://schemas.openxmlformats.org/officeDocument/2006/relationships/hyperlink" Target="consultantplus://offline/ref=7E41102F00E363CD6FC989EBD1A558028DED763136E4CACE50EB7E81C06F91A7CBE24C74BE63214161A076C7F18001C8946087C06AA26E7F67F203u2M7J" TargetMode="External"/><Relationship Id="rId13" Type="http://schemas.openxmlformats.org/officeDocument/2006/relationships/hyperlink" Target="consultantplus://offline/ref=7E41102F00E363CD6FC989EBD1A558028DED763138EBCFCE51EB7E81C06F91A7CBE24C74BE63214161A076C5F18001C8946087C06AA26E7F67F203u2M7J" TargetMode="External"/><Relationship Id="rId14" Type="http://schemas.openxmlformats.org/officeDocument/2006/relationships/hyperlink" Target="consultantplus://offline/ref=7E41102F00E363CD6FC989EBD1A558028DED763138EBCFCE51EB7E81C06F91A7CBE24C74BE63214161A076C5F18001C8946087C06AA26E7F67F203u2M7J" TargetMode="External"/><Relationship Id="rId15" Type="http://schemas.openxmlformats.org/officeDocument/2006/relationships/hyperlink" Target="consultantplus://offline/ref=7E41102F00E363CD6FC989EBD1A558028DED763136E4CACE50EB7E81C06F91A7CBE24C74BE63214161A076C7F18001C8946087C06AA26E7F67F203u2M7J" TargetMode="External"/><Relationship Id="rId16" Type="http://schemas.openxmlformats.org/officeDocument/2006/relationships/hyperlink" Target="consultantplus://offline/ref=7E41102F00E363CD6FC997E6C7C9070788E629383AE0C09104B425DC97669BF09EAD4D3AFB6B3E4060BE75C0FBuDMCJ" TargetMode="External"/><Relationship Id="rId17" Type="http://schemas.openxmlformats.org/officeDocument/2006/relationships/hyperlink" Target="consultantplus://offline/ref=B0AB917780F50F57E8FD06BC3598B0F2AA78745E6B0D2AAE4419E145A264820D80F23FC79FC802DE3EADF51A700CF813A0C6B715A4AFo1H" TargetMode="External"/><Relationship Id="rId18" Type="http://schemas.openxmlformats.org/officeDocument/2006/relationships/hyperlink" Target="consultantplus://offline/ref=7139D6EEB7E3AD2C54502A58BA6BD53D9F42329D576CDE34837ED682F1E2096F2A159AAE28F1305281F887386Fs6G8J" TargetMode="External"/><Relationship Id="rId19" Type="http://schemas.openxmlformats.org/officeDocument/2006/relationships/hyperlink" Target="consultantplus://offline/ref=7E41102F00E363CD6FC997E6C7C9070788E62C393AEAC09104B425DC97669BF08CAD1536FA6E264064AB2391BE815D8DC47387C46AA16F60u6MDJ" TargetMode="External"/><Relationship Id="rId20" Type="http://schemas.openxmlformats.org/officeDocument/2006/relationships/hyperlink" Target="consultantplus://offline/ref=C6475BDBF7B2979DFDCC354C447021360B47F6ED6BC0D6F8089833D33A62108BB7E2A608FE82EA9D1972A63C544336C71F5BC20F0E277F6Ap0T4H" TargetMode="External"/><Relationship Id="rId21" Type="http://schemas.openxmlformats.org/officeDocument/2006/relationships/hyperlink" Target="consultantplus://offline/ref=C6475BDBF7B2979DFDCC354C447021360B47F6ED6BC0D6F8089833D33A62108BB7E2A608FE82EA9C1172A63C544336C71F5BC20F0E277F6Ap0T4H" TargetMode="External"/><Relationship Id="rId22" Type="http://schemas.openxmlformats.org/officeDocument/2006/relationships/hyperlink" Target="consultantplus://offline/ref=7E41102F00E363CD6FC997E6C7C9070788E62C393AEAC09104B425DC97669BF08CAD1536FA6E264064AB2391BE815D8DC47387C46AA16F60u6MDJ" TargetMode="External"/><Relationship Id="rId23" Type="http://schemas.openxmlformats.org/officeDocument/2006/relationships/hyperlink" Target="consultantplus://offline/ref=7E41102F00E363CD6FC997E6C7C9070788E62C393AEAC09104B425DC97669BF09EAD4D3AFB6B3E4060BE75C0FBuDMCJ" TargetMode="External"/><Relationship Id="rId24" Type="http://schemas.openxmlformats.org/officeDocument/2006/relationships/hyperlink" Target="consultantplus://offline/ref=D61DE06B42152D1A14B3DFE03F11A69B2ACD07A7291433B301B6CE4EE5361752148709BEA3D2D677799AA733C8275AA0DCC0F0C947f0m0O" TargetMode="External"/><Relationship Id="rId25" Type="http://schemas.openxmlformats.org/officeDocument/2006/relationships/hyperlink" Target="consultantplus://offline/ref=D61DE06B42152D1A14B3C1ED297DF99E2FC559AB251530E75EE99513B23F1D0553C850FAE4D6DC2328DEF339C37115E58BD3F2CB5808F66BE6D69Df9mBO" TargetMode="External"/><Relationship Id="rId26" Type="http://schemas.openxmlformats.org/officeDocument/2006/relationships/hyperlink" Target="consultantplus://offline/ref=D61DE06B42152D1A14B3DFE03F11A69B2ACD07A7291433B301B6CE4EE5361752068751B4A0D9C3222AC0F03EC9f2mCO" TargetMode="External"/><Relationship Id="rId27" Type="http://schemas.openxmlformats.org/officeDocument/2006/relationships/hyperlink" Target="consultantplus://offline/ref=7E41102F00E363CD6FC997E6C7C9070788E62C393AEAC09104B425DC97669BF09EAD4D3AFB6B3E4060BE75C0FBuDMCJ" TargetMode="External"/><Relationship Id="rId28" Type="http://schemas.openxmlformats.org/officeDocument/2006/relationships/hyperlink" Target="consultantplus://offline/ref=7E41102F00E363CD6FC997E6C7C9070788E7283E3EE6C09104B425DC97669BF09EAD4D3AFB6B3E4060BE75C0FBuDMCJ" TargetMode="External"/><Relationship Id="rId29" Type="http://schemas.openxmlformats.org/officeDocument/2006/relationships/hyperlink" Target="consultantplus://offline/ref=7E41102F00E363CD6FC997E6C7C9070788E62C393AEAC09104B425DC97669BF08CAD1536FA6E254368AB2391BE815D8DC47387C46AA16F60u6MDJ" TargetMode="External"/><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majorFont>
      <a:minorFont>
        <a:latin typeface="Calibri"/>
        <a:ea typeface=""/>
        <a:cs typeface=""/>
      </a:minorFont>
    </a:fontScheme>
    <a:fmtScheme name="Offic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gradFill>
        <a:gradFill>
          <a:gsLst>
            <a:gs pos="0">
              <a:schemeClr val="phClr">
                <a:shade val="51000"/>
                <a:satMod val="130000"/>
              </a:schemeClr>
            </a:gs>
            <a:gs pos="80000">
              <a:schemeClr val="phClr">
                <a:shade val="93000"/>
                <a:satMod val="130000"/>
              </a:schemeClr>
            </a:gs>
            <a:gs pos="100000">
              <a:schemeClr val="phClr">
                <a:shade val="94000"/>
                <a:satMod val="135000"/>
              </a:schemeClr>
            </a:gs>
          </a:gsLst>
        </a:gradFill>
      </a:fillStyleLst>
      <a:lnStyleLst>
        <a:ln w="9525">
          <a:solidFill>
            <a:schemeClr val="phClr">
              <a:shade val="95000"/>
              <a:satMod val="105000"/>
            </a:schemeClr>
          </a:solidFill>
          <a:prstDash val="solid"/>
        </a:ln>
        <a:ln w="25400">
          <a:solidFill>
            <a:schemeClr val="phClr"/>
          </a:solidFill>
          <a:prstDash val="solid"/>
        </a:ln>
        <a:ln w="38100">
          <a:solidFill>
            <a:schemeClr val="phClr"/>
          </a:solidFill>
          <a:prstDash val="solid"/>
        </a:ln>
      </a:lnStyleLst>
      <a:effectStyleLst>
        <a:effectStyle>
          <a:effectLst>
            <a:outerShdw>
              <a:srgbClr val="000000">
                <a:alpha val="38000"/>
              </a:srgbClr>
            </a:outerShdw>
          </a:effectLst>
        </a:effectStyle>
        <a:effectStyle>
          <a:effectLst>
            <a:outerShdw>
              <a:srgbClr val="000000">
                <a:alpha val="35000"/>
              </a:srgbClr>
            </a:outerShdw>
          </a:effectLst>
        </a:effectStyle>
        <a:effectStyle>
          <a:effectLst>
            <a:outerShdw>
              <a:srgbClr val="000000">
                <a:alpha val="35000"/>
              </a:srgbClr>
            </a:outerShdw>
          </a:effectLst>
        </a:effectStyle>
      </a:effectStyleLst>
      <a:bgFillStyleLst>
        <a:solidFill>
          <a:schemeClr val="phClr"/>
        </a:solidFill>
        <a:gradFill>
          <a:gsLst>
            <a:gs pos="0">
              <a:schemeClr val="phClr">
                <a:tint val="40000"/>
                <a:satMod val="350000"/>
              </a:schemeClr>
            </a:gs>
            <a:gs pos="40000">
              <a:schemeClr val="phClr">
                <a:tint val="45000"/>
                <a:shade val="99000"/>
                <a:satMod val="350000"/>
              </a:schemeClr>
            </a:gs>
            <a:gs pos="100000">
              <a:schemeClr val="phClr">
                <a:shade val="20000"/>
                <a:satMod val="255000"/>
              </a:schemeClr>
            </a:gs>
          </a:gsLst>
        </a:gradFill>
        <a:gradFill>
          <a:gsLst>
            <a:gs pos="0">
              <a:schemeClr val="phClr">
                <a:tint val="80000"/>
                <a:satMod val="300000"/>
              </a:schemeClr>
            </a:gs>
            <a:gs pos="100000">
              <a:schemeClr val="phClr">
                <a:shade val="30000"/>
                <a:satMod val="200000"/>
              </a:schemeClr>
            </a:gs>
          </a:gsLst>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4</Pages>
  <Words>6956</Words>
  <Characters>39653</Characters>
  <CharactersWithSpaces>46516</CharactersWithSpaces>
  <Paragraphs>9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8:14:00Z</dcterms:created>
  <dc:creator/>
  <dc:description/>
  <dc:language>en-US</dc:language>
  <cp:lastModifiedBy>sitnikova</cp:lastModifiedBy>
  <dcterms:modified xsi:type="dcterms:W3CDTF">2024-10-30T06: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